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STRUKCJA OBS£UGI KODERA 7PLUS W WERSJI 2.10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Z NAK£ADK¥ DLA ŒRODOWISKA WINDOWS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PRACOWA£ MGR IN¯. KRZYSZTOF D¥BROWSKI, OE1KDA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SPIS TREŒCI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.  Wstêp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.  Przebieg transmisji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.  Podstawy teoretyczn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4.  Format zakodowanych zbiorów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4.1. Nag³ówek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4.2. Linie danych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4.3. Zakoñczeni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5.  Podzia³ na czêœci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6.  Zbiór tymczasowy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7.  Protokó³ b³êdów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8.  Zbiór korekcyjny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9.  Kompatybilnoœæ z wersjami poprzednimi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. Nazwy zbiorów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1. Obs³uga programu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1.1. Kodowani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1.2. Wyci¹ganie zbiorów 7PLU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1.3. Dekodowani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1.4. Korekcj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2. Parametry wywo³ania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3. Transmisja zbiorów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4. Nak³adka WIN7PLU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4.1. Instalacj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4.2. Konfiguracj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4.3. Funkcj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4.3.1.  Podzia³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4.3.2.  Dekodowani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4.3.3.  Korekcj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4.3.4.  Protokó³ b³êdów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4.3.5.  Kodowani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4.3.6.  Generacja zbioru korekcyjneg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4.3.7.  Funkcje dodatkow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4.3.8.  Rozpakowywani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4.3.9.  Archiwizacj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4.3.10. Podzia³ zbiorów dwójkowych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4.3.11. £¹czenie zbiorów dwójkowych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5. Program FFR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teratura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1. WSTÊ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7PLUS (obecnie w wersji 2.10) jest programem koduj¹cym zbiory dwójkowe i zawieraj¹cym mechanizmy rozpoznawania i korekcji b³êdów transmisji. 7PLUS jest te¿ jednoczeœnie dekoderem pozwalaj¹cym na odzyskanie po stronie odbiorczej pierwotnych danych. Jest on programem ogólnie dostêpnym i mo¿e byæ rozpowszechniany nieodp³atnie w œrodowiskach krótkofalarskich. Autorem 7PLUS jest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xel Baud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G1BBQ @DB0CL.#HB.DEU.EU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otsdamer Str.4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-w27576 Bremerhave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Program mo¿na znaleŸæ w wielu skrzynkach elektronicznych pakiet radio, w Internecie lub otrzymaæ go bezpoœrednio od autora po nades³aniu sformatowanej dyskietki 3,5", koperty zwrotnej i kwoty 3 dolarów na porto. Autor rozprowadza jedynie wersje dla systemów operacyjnych MS-DOS i OS/2. Zainteresowani mog¹ otrzymaæ tak¿e kod Ÿród³owy w jezyku "C"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Instrukcja niniejsza dotyczy wersji kodera dla ró¿nych systemów operacyjnych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Zsadnicz¹ zalet¹ kodera jest mo¿liwoœæ wykrycia b³êdów transmisji danych w sieci cyfrowej. Jest to szczególnie istotne w przypadku wymiany danych dwójkowych, poniewa¿ b³êdy w ich zawartoœci s¹ praktycznie nie do wykrycia przez cz³owieka i uniemo¿liwiaj¹ skorzystanie z odczytanych programów lub obrazów. B³êdy w otwartych tekstach s¹ mniej krytyczne ze wzglêdu na redundancjê ludzkiej mowy. Wymogi transmisji dwójkowej spowodowa³y opracowanie szeregu koderów, przyk³adami s¹ 7BIT, RADIX95, UUENCODE/UUDECODE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Zasada dzia³ania wymienionych koderów polega na podziale danych na bloki o stalej d³ugoœci, które z kolei s¹ dzielone na s³owa o d³ugoœci mniejszej ni¿ w kodzie AŒCII (8 bitów), a wiêc przewa¿nie 6- lub 7-bitowe. S³owa te uzupe³niane s¹ o dodatkowe bity zabezpieczaj¹ce, na koñcu bloku dodawana jest suma kontrolna. W zale¿noœci od algorytmu kodowania mo¿liwe jest wykrycie lub nawet korekcja okreœlonej liczby b³êdów w bloku. Bloki danych kodowanych za pomoc¹ 7PLUS zawarte s¹ w kolejnych liniach zbioru i zawieraj¹ oprócz sumy kontrolnej CRC kolejne numery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Koder/dekoder 7PLUS oparty jest na wczeœniejszym rozwi¹zaniu p.n. SEVEN (dekoder nosi³ nazwê UNSEVEN). Zastosowano w nim algorytm RADIX216. W chwili obecnej koder 7PLUS stosowany jest powszechnie w amatorskiej sieci pakiet radio. Jest on dostêpny w wersj¹ch dla systemów MS-DOS, UNIX, OS/2, komputerów AMIGA, ATARI-ST i Macintosh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Zbiory kodowane za pomoc¹ 7PLUS nie zawieraj¹ znaków kontrolnych, które mog³yby byæ Ÿle zinterpretowane przez oprogramowanie skrzynek elektronicznych i s¹ w razie potrzeby dzielone na mniejsze czêœci. Podzia³ na czêœci zwiêksza prawdopodobieñstwo dotarcia danych bez zbêdnych powtórzeñ w przypadku wyst¹pienia zak³óceñ lub przerw w transmisji. Poszczególne czêœci s¹ automatycznie sk³adane w jedn¹ ca³oœæ przez dekoder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2. PRZEBIEG TRANSMISJI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Zbiory danych (tekstowych lub dwójkowych) po zakodowaniu nosz¹ nazwê orygina³u z rozszerzeniem 7PL w przypadku pojedyñczej czêœci lub Pnr (np. P01) dla zbiorów wieloczêœciowych. W przypadku bezb³êdnej transmisji po stronie odbiorczej odtwarzany jest zbiór o pierwotnej nazwie i rozszerzeniu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W przypadku wykrycia przez dekoder b³êdów generowany jest zbiór tymczasowy o rozszerzeniu 7MF (ang. metafile) zawieraj¹cy dane odebrane prawid³owo i zbiór zawieraj¹cy protokó³ b³êdów, który nosi rozszerzenie ERR. Protokó³ b³êdów musi byæ nastêpnie przes³any do nadawcy danych. Zbiory zakodowane (o rozszerzeniach 7PL, P01 itd.) s¹ w tym momencie zbêdne i mog¹ byæ skasowan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Nadawca danych generuje za pomoc¹ 7PLUS zbiór korekcyjny w oparciu o otrzymany protokó³ b³êdów i posiadany zbiór oryginalny. Zbiór korekcyjny nosi rozszerzenie COR (lub Cnr, np. C01 w przypadku zbioru wieloczêœciowego). Odbiorca danych po otrzymaniu zbioru korekcyjnego mo¿e uzupe³niæ zbiór tymczasowy i otrzymaæ orygina³ znowu pos³uguj¹c siê programem 7PLUS. Po zakoñczeniu korekcji zbiór tymczasowy otrzymuje nazwê zbioru Ÿród³owego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W przypadku wystapienia b³êdów lub przek³amañ w transmisji zbioru korekcyjnego musi on byæ nadany ponownie. Poniewa¿ zarowno protokó³ b³êdów jak i zbiór korekcyjny s¹ krótsze od zbiorów danych prawdopodobieñstwo bezb³êdnej transmisji jest wieksze ni¿ w przypadku powtórnej transmisji ca³ych zbiorów danych. Jednoczeœnie zmniejsza siê obci¹¿enie kana³ów radiowych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3. PODSTAWY TEORETYCZN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Koder 7PLUS pracuje w oparciu o algorytm RADIX216. Dane wejœciowe dzielone s¹ na czêœci o d³ugoœci 31 bitów, po czym do ka¿dej z nich dodawany jest 1 bit korekcyjny. Powoduje to powiêkszenie zbioru o 1/32 (3,125 %). Po dodaniu numerów linii, sum kontrolnych CRC, nag³ówków i zokoñczeñ zbioru d³ugoœæ zbioru zakodowanego jest wiêksza o 13 - 15 % od orygina³u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Zasada pracy algorytmu RADIX216 polega na trzykrotnym podziale liczby 31-bitowej (31 bitów danych jest tu po prostu interpretowanych jako liczba - N - niezale¿nie od ich pierwotnego znaczenia) przez 216. Otrzymywane s¹ w ten sposób trzy ilorazy i reszta z dzielenia. Zakresem wartoœci ka¿dej z nich jest 0 - 215. Uzyskane cztery bajty o sumarycznej d³ugoœci 32 bitów mog¹ zawieraæ znaki kontrolne i dlatego musz¹ zostaæ dodatkowo zakodowane. Ka¿dej z wartoœci przyporz¹dkowany jest jednoznacznie znak ze zbioru nie zawieraj¹cego znaków kontrolnych. Zbiór ten obejmuje nastêpuj¹ce wartoœci (szesnastkowo): 21 - 29, 2B - 7E, 80 - 90, 92 i 94 - FC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Opuszczone s¹ znaki kontrolne z zakresu 00 - 20 (w³¹cznie ze znakiem odstêpu), 2A ("*"), 7F, 91 i 93 (ni¿szych 7 bitów odpowiada znakom kontrolnym XON, XOFF). Po stronie odbiorczej dokonywane jest odwrotne przekodowani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Dekoder 7PLUS interpretuje grupê czterech bajtów jako liczby A1, A2, A3 i A4 i oblicza na ich podstawie pierwotn¹ wartoœæ N na podstawie nastêpuj¹cego wzoru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N = A1 + A2*216^1 + A3*216^2 + A4*216^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W ten sposób z 32 znaków zakodowanego zbioru odzyskiwanych jest 31 znaków ASCII orygina³u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W przypadku wyst¹pienia przek³amania pojedyñczego bajtu w linii, jego braku lub odebrania bajtu nadmiarowego dekoder 7PLUS rozpoznaje b³¹d w oparciu o 'wewnêtrzn¹' sumê kontroln¹, po czym podejmuje próbê korekcji korzystaj¹c z 'wewnêtrznej' i 'zewnêtrznej' sumy kontrolnej. Prawdopodobieñstwo nieprawid³owej korekcji pojedyñczego bajtu jest bardzo ma³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4. FORMAT ZAKODOWANYCH ZBIORÓW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Zbiory zakodowane za pomoc¹ 7PLUS sk³adaj¹ siê z nag³ówka, maksymalnie 512 linii danych i zakoñczenia. Ka¿da z linii zakoñczona jest znakiem CR/LF (MS-DOS, ATARI) lub LF (AMIGA, UNIX), który nie wystepuje w danych. W trakcie transmisji znakiem zakoñczenia linii jest CR, zamiana znaków dokonywana jest automatycznie przez programy terminalow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4.1. NAG£ÓWEK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Nag³ówek zbioru ma nastêpuj¹c¹ zawartoœæ (podzia³ na dwie czêœci ze wzglêdów typograficznych)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) Poczatek linii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o_7+. 005 of 010 TEST.TXT     0010453 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+-----+ +-+    +-+ +----------+ +-----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     2      3       4          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) ci¹g dalsz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-&gt; 6488 166 (7PLUS v2.1) XXXXYZZ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+--+ +-+ +----------+ +-----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6   7       8          9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Znaczenie pól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) oznaczenie pocz¹tku zbioru, znajduje siê w drugiej kolumni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) dziesiêtny numer czêœci (np. czêœæ 5)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) liczba czêœci (dziesiêtnie, np. 10)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4) nazwa zbioru (tutaj TEST.TXT). Pole ma d³ugoœæ 12 znaków i jest uzupe³niane w miarê potrzeby znakami odstêpu. Nazwa zbioru ograniczana jest do 12 znaków, tak aby nie przekroczyæ ograniczeñ na³o¿onych przez system MS-DO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5) d³ugoœæ zbioru oryginalnego w bajtach, dziesiêtni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6) d³ugoœæ bie¿¹cej czêœci w bajtach, szesnastkowo. Pocz¹wszy od wersji 2.0 bez znaczenia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7) liczba linii w zawartych w bie¿¹cej czêœci, szesnastkowo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8) nazwa i wersja kodera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9) XXXX: kod tabeli znaków, w wersjach AMIGA/UNIX sygnalizuje, ¿e nastêpna linia zawiera pe³n¹ nazwê zbioru odpowiadaj¹c¹ konwencjom systemu operacyjnego (pocz¹wszy od wersji 1.4)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Y: suma kontrolna nag³ówka (wystêpuje pocz¹wszy od wersji 1.5)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ZZ: dodatkowa suma kontrolna dla korekty pojedyñczych bajtów (wystêpuje w wersjach 1.6 i nowszych). Sposób obliczania sum kontrolnych podany jest dalej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4.2. LINIE DANYCH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Linia kodu zawiera (podzia³ ze wzglêdów typograficznych)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AAAAAAAAAAAAAAAAAAAAAAAAAAAAAAA 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+------------------------------&gt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-&gt; BBBBBBBBBBBBBBBBBBBBBBBBBBBBBBBBPPPQQ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&gt;------------------------------++---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) A: pierwsza grupa 32 bajtów 7PLUS (31 znaków orygina³u)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: druga grupa danych, j.w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) P: 14-bitowa suma kontrolna ('wewnêtrzna') i 9-bitowy numer linii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Q: 15-bitowa suma kontrolna dla korekty pojedyñczych bajtów ('zewnêtrzna'), pocz¹wszy od wersji 2.0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Zbiór zakodowany mo¿e zawieraæ najwy¿ej 512 linii danych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4.3. ZAKOÑCZENI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Zakoñczenie zbioru zawiera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op_7+. (TEST.P05/0A) [18398BE4]                   XXXXYZZ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+-------+ +-----------+ +--------+ +---------------+ +-----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           2           3              4            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Znaczenie pól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) znak koñca zbioru, znajduje siê w drugiej kolumni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) nazwa zbioru, numer czêœci i liczba czêœci szesnastkowo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) data i czas za³o¿enia lub modyfikacji zbioru w formacie MS-DOS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iczba 32-bitowa, bity 0 -4  -&gt; sekundy / 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ity 5 -10 -&gt; minut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ity 11-15 -&gt; godzin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ity 16-20 -&gt; dzi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ity 21-24 -&gt; miesia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ity 25-31 -&gt; rok minus 198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4) nie u¿ywan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5) patrz poz. 9 w nag³ówku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5. PODZIA£ NA CZÊŒCI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U¿ywany w zakodowanym zbiorze 9-bitowy numer linii powoduje, ¿e masymaln¹ liczb¹ linii w zbiorze jest 512 (2^9). Poniewa¿ ka¿da z linii odpowiada 62 bajtom danych, ka¿da z czêœci mo¿e zawieraæ najwy¿ej 31744 bajty danych u¿ytkowych (512 x 62). Zbiory o wiêkszej d³ugoœci s¹ dzielone na czêœci. Domyœlnie zbiory zakodowane maj¹ d³ugoœæ ok. 10 kB i zawieraj¹ 8557 bajtów danych u¿ytkowych. Wartoœæ ta zosta³a przyjêta ze wzglêdu na czêsto spotykane ograniczenie d³ugoœci zbiorów retransmitowanych w sieci pakiet radio. Najczêœciej jest to w³aœnie 10 kB. D³ugoœæ zbioru zakodowanego ustalana jest za pomoc¹ parametrów wywo³ania kodera. Ograniczenie d³ugoœci zbioru zwiêksza te¿ prawdopodobieñstwo jego dotarcia bez powtórzeñ i przek³amañ jednoczeœnie jednak wzrasta procentowy udzia³ danych administracyjnych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Zbiory jednoczêœciowe nosz¹ rozszerzenie 7PL, zbiory wieloczêœciowe Pnr gdzie 'nr' jest kolejnym numerem szesnastkowym. Maksymaln¹ liczb¹ czêœci jest wiêc 255 (szesnastkowo 'FF'). Maksymalna d³ugoœæ zbioru oryginalnego nie mo¿e przekraczaæ 255 x 31744 czyli 8094720 bajtów. D³ugoœæ ta jest w praktyce amatorskiej wystarczaj¹ca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U¿ytkownik programu decyduje o sposobie podzia³u zbioru na czêœci. Domyœlnie, jak przedstawiono powy¿ej s¹ to czêœci o d³ugoœci ok. 10 kB. Parametry wywo³ania kodera pozwalaj¹ na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- podanie liczby czêœci, d³ugoœæ ka¿dej z nich obliczana jest automatycznie pod warunkiem nie przekroczenia dopuszczalnej liczby linii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- d³ugoœci zakodowanego zbioru, liczba czêœci obliczana jest automatyczni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Parametry wywo³ania przedstawione s¹ w dalszym ci¹gu instrukcji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numPr>
          <w:ilvl w:val="0"/>
          <w:numId w:val="0"/>
        </w:numPr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6. ZBIÓR TYMCZASOW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Pocz¹wszy od wersji 2.0 dekoder 7PLUS zak³ada zbiór tymczasowy (o rozszerzeniu 7MF) w przypadku stwierdzenia b³êdów w odebranym zbiorze. Pozwala to na skasowanie zakodowanych czêœci zbioru. Do przeprowadzenia korekty danych wystarcza zawartoœæ zbioru tymczasowego. Zbiór tymczasowy zawiera wszystkie prawid³owo zdekodowane dane, w miejscu b³êdnych danych wpisywane s¹ bajty zastêpcze. Na koñcu zbioru dopisywane s¹ indeksy wskazuj¹ce miejsca z b³êdami (s¹ one identyczne z podanymi w protokóle ERR). Korekta b³êdów polega na wype³nieniu miejsc wskazywanych przez indeksy danymi ze zbioru korekcyjnego (COR). Po przeprowadzeniu korekty zbiór otrzymuje nazwê orygina³u. Indeksy b³êdów zostaj¹ oczywiœcie usuniêt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Dopisanie indeksów mo¿liwe jest pod systemami MS(DR)-DOS, OS/2 i TOS (ATARI). W pozosta³ych przypadkach zak³adane s¹ oddzielne zbiory indeksowe o rozszerzeniu 7IX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7. PROTOKÓ£ B£ÊDOW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Protokó³ b³êdów (zbiór o rozszerzeniu ERR) zawiera numery b³êdnie odebranych linii, tzn. linii zawieraj¹cych wiêcej ni¿ jeden przek³amany bajt. Pojedyñcze b³êdy mog¹ byæ skorygowane bez koniecznoœci ¿¹dania danych korekcyjnych. Dla zbiorów wieloczêœciowych spisy linii poprzedzone s¹ numerem odpowiedniej czêœci. Linie 'go_text' i 'stop_text' sygnalizuj¹ odpowiednio pocz¹tek i koniec protokó³u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Protokó³ b³êdów ma nastêpuj¹cy format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o_text. TEST.ER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7PLUS error report: TEST.TXT 113 /Test.TXT/ 34028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05 006 007 03D FF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C 10D 10E FF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[18398BE4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RC A17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op_tex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Nag³ówek protokó³u zawiera nazwê zbioru, d³ugoœæ poszczególnych czêœci, pe³n¹ nazwê zbioru (w przypadku systemów UNIX/AMIGA mo¿e ona byæ d³u¿sza ni¿ 12 znaków) i d³ugoœæ zbioru oryginalnego (pocz¹wszy od wersji 1.5)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Numery czêœci (2-cyfrowe) i linii (3-cyfrowe) podane s¹ szesnastkowo. Znakiem koñca spisu dla poszczególnych czêœci jest 'FFF'. Zbiory jednoczêœciowe (o rozszerzeniu 7PL) nosz¹ numer 1. Numeracja linii w zbiorze rozpoczyna siê od '000', liczbie 512 odpowiada szesnastkowo '1FF'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W nawiasach kwadratowych podana jest data za³o¿enia lub modyfikacji oryginalnego zbioru. Protokó³ zakoñczony jest sum¹ kontroln¹, linia zawieraj¹ca liczbê '00' jest obecnie bez znaczenia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8. ZBIÓR KOREKCYJN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Zbiór korekcyjny generowany jest na podstawie protokó³u b³êdów i zawiera brakuj¹ce linie. Parametr wywo³ania '-J' pozwala na generacjê sumarycznego zbioru korekcyjnego na podstawie wiêkszej liczby protokó³ów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rzyk³ad zawartoœci zbioru korekcyjnego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o_text. TEST.CO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7PLUS correction: TEST.TXT 34028 113 [18398BE4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01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005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dWKLRjwEK...(itd., linia 005d czêœci 1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006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t4rWER7Z...(itd., linia 006d czêœci 1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007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eERG35ERG...(itd., linia 007d czêœci 1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03D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%&amp;H$%6TZJ...(itd., linia 061d czêœci 1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02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10C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dD$%SFFDr...(itd., linia 268d czêœci 2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10D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FG$sFw4rf...(itd., linia 269d czêœci 2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10E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56fZTddfDg...(itd., linia 270d czêœci 2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00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RC A9B6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op_tex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Pocz¹tek i koniec zbioru oznaczone s¹ odpowiednio za pomoc¹ linii ' go_text.' i ' stop_text.'. Zbiór zawiera sumê kontroln¹ CRC. W nag³ówku znajduje siê nazwa zbioru oryginalnego, jego d³ugoœæ (dziesiêtne) i pocz¹wszy od wersji 2.00 d³ugoœæ poszczególnych czêœci. Oznaczenie ' PXX:' jest numerem odpowiedniej czêœci natomiast oznaczenie ' LXXX:' zawiera numer linii. Numery podane s¹ szesnastkowo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Sumy kontrolne CRC pozwalaj¹ na stwierdzenie czy zbiory nie zawieraj¹ przek³amañ. Struktura obu zbiorów jest na tyle prosta, ¿e w wielu przypadkach u¿ytkownik mo¿e rozpoznaæ przek³amane linie i po skasowaniu ich wykorzystaæ przynajmniej czêœæ zbioru. Oprócz skasowania b³êdnych linii nale¿y usun¹æ sumê kontroln¹ i wywo³aæ dekoder 7PLUS z parametrem '-F'. Nastêpny protokó³ i zbiór korekcyjny musz¹ zawieraæ tylko linie przek³amane w pierwszym przebiegu i s¹ dziêki temu du¿o krótsz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9. KOMPATYBILNOŒÆ Z WERSJAMI POPRZEDNIMI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Zbiory zakodowane za pomoc¹ starszych wersji 7PLUS mog¹ byæ bezproblemowo dekodowane za pomoc¹ nowszych. Wprowadzenie w wersji 1.60 automatycznej korekty pojedyñczych bajtów spowodowa³o, ¿e zbiory zakodowane za pomoc¹ wesji nowszych ni¿ 1.60 nie mog¹ byæ zasadniczo dekodowane za pomoc¹ starszych. Wymaga³oby to usuniêcia ostatnich dwóch bajtów z linii danych. Formaty protokó³ów b³êdów i zbiorów korekcyjnych nie uleg³y zmianie, zosta³y tylko pocz¹wszy od wersji 1.50 uzupe³nione o sumy kontrolne CRC. Zbiory nie zawieraj¹ce sumy kontrolnej mog¹ byæ u¿yte do korekcji po wywo³aniu dekodera z parametrem '-F'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10. NAZWY ZBIORÓW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Nazwy zbiorów kodowanych i dekodowanych musz¹ odpowiadaæ konwencjom stosowanym przez system operacyjny MS-DOS. D³ugoœæ nazwy jest wiêc ograniczona do 8 znaków, a d³ugoœæ rozszerzenia - do 3. Ze wzglêdu na to, ¿e niektóre systemy operacyjne j.np. UNIX dopuszczaj¹ d³u¿sze nazwy zbiorów przewidziano mo¿liwoœæ przekazania pe³nej nazwy zbioru w osobnej linii. Koder generuje automatycznie nazwy w standardzie MS-DOS na podstawie nazw d³u¿szych i umieszcza je w nag³ówku. Nazwy zbiorów w nag³ówkach pisane s¹ du¿ymi literami. Rozszerzeniami nazw s¹ odpowiednio '7PL', 'Pnr', 'ERR' lub 'COR' w zale¿noœci od znaczenia zbioru. 7PLUS analizuje rozszerzenie zbioru i na jego podstawie przeprowadza odpowiedni¹ akcjê. Protokó³y b³êdów i zbiory korekcyjne mog¹ te¿ w razie potrzeby zawieraæ w rozszerzeniu numer w postaci szesnastkowej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W celu z³o¿enia poszczególnych protokolów w protokó³ sumaryczny nale¿y wywo³aæ 7PLUS z parametrem '-J'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11. OBS£UGA PROGRAMU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Podane dalej przyk³ady wywo³añ odnosz¹ siê do systemu operacyjnego MS-DOS. W oknie dialogowym ATARI-ST wprowadza siê tylko po¿¹dane parametry wywo³ania. Na komputerach AMIGA nale¿y najpierw wywo³aæ CLI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11.1. KODOWANI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rzyk³ady: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7plus test.tx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- powoduje zakodowanie wybranego zbioru, zbiory d³u¿sze dzielone s¹ na czêœci o d³ugoœci ok. 10 kB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7plus test.txt -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- zakodowanie zbioru i ew. podzia³ na czêœci o maksymalnej d³ugoœci (do 512 linii)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7plus test.txt -s 3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- zakodowanie i podzia³ na czêœci o d³ugoœci 30 linii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7plus test.txt -sp 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- zakodowanie i podzia³ na trzy równe czêœci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7plus test.txt -sb 500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- zakodowanie i podzia³ na czêœci o d³ugoœci ok. 5000 bajtów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11.2. WYCI¥GANIE ZBIORÓW 7PLUS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Operatorzy pakiet radio czêsto rejestruj¹ wszystkie odczytane wiadomoœci w zbiorze, a nastêpnie czytaj¹ je i selekcjonuj¹. Protokó³y mog¹ wiêc zawieraæ mieszankê wiadomoœci tekstowych i zbiorów zakodowanych za pomoc¹ 7PLUS. Wydzielenia zbiorów zakodowanych, meldunków b³êdów i zbiorów korekcyjnych mo¿na wprawdzie dokonaæ pos³uguj¹c siê edytorem tekstu, znacznie szybciej wykonuje t¹ pracê sam dekoder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Zbiory wydzielane rozpoczynaj¹ siê od oznaczeñ ' go_7+.', ' go_info. ' albo ' go_text.' i zakoñczone s¹ za pomoc¹ ' stop_7+.', ' stop_info.' albo ' stop_text.'. Oznaczenia ' go_info. ' ( z nazw¹ zbioru) i ' stop_info.' mo¿na dodaæ rêcznie do informacji do³¹czonej do programu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Wydzielenie zbiorów wymaga podania w wywo³aniu parametru '-X'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7plus protokó³ -x teks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+---+ +------+ ++ +--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       2     3   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Znaczenie pól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) wywo³anie dekodera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) nazwa zbioru zawieraj¹cego protokó³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) podejmowana akcja (-x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4) nazwa zbioru lub jej czêœæ, protokó³ mo¿e zawieraæ ró¿ne zbiory. Opuszczenie nazwy powoduje wydzielenie wszystkich zbiorów zakodowanych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rzyk³ady: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7plus spsave.c10 -x 952.er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- wydzielenie ze zbioru 'spsave.c10' wszytkich protokó³ów b³êdów zawieraj¹cych w nazwie liczbê 952. Protokó³y o tych samych nazwach otrzymuj¹ w rozszerzeniu kolejne numery. W celu z³o¿enia ich w protokó³ zbiorczy nale¿y wywo³aæ nastêpnie 7PLUS z parametrem '-J'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7plus a:term.log -x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- wydzielenie wszystkich zakodowanych zbiorów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7plus 91-05-15 -x ###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- podanie fikcyjnego kryterium selekcji (np. '###' albo 'gucio') powoduje wyœwietlenie spisu zawartoœci bez wydzielenia zbiorów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Otrzymane zbiory zapisywane s¹ oddzielnie, znaki zakoñczenia linii dostosowywane s¹ do konwencji systemu operacyjnego niezale¿nie od Ÿród³a pochodzenia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W celu wydzielenia zbiorów zakodowanych mo¿na tak¿e pos³u¿yæ siê innym programem tego samego autora - programem FFR ("Mailbox File Fraktionierer"). Program ten wydziela z porotokó³u zbiorczego tak¿e wiadomoœci zakodowane za pomoc¹ innych koderów i wiadomoœci tekstow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11.3. DEKODOWANI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rzyk³ady: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7plus test.7p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- zdekodowanie zbioru jednoczêœciowego. W przypadku bezb³êdnego odbioru otrzymywany jest zbiór oryginalny, w przeciwnym przypadku generowany jest protokó³ b³êdów i zbiór tymczasowy. Dekoder automatycznie poszukuje w tym samym katalogu zbiorów koreksyjnych o pasuj¹cej nazwie i wykorzystuje ich treœæ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7plus test.p0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- zdekodowanie zbioru wieloczêœciowego w sposób opisany powy¿ej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7plus tes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- 7PLUS rozpoznaje na podstawie rozszerzenia zbioru rodzaj po¿¹danej akcji (kodowanie/dekodowanie/korekcja)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11.4. KOREKCJ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rzyk³ady: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7plus test.err c:\pr\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- generacja zbioru korekcyjnego w oparciu o podany protokó³ b³êdów. Orygina³ poszukiwany jest w wymienionym katalogu. Opuszczenie nazwy katalogu powoduje poszukiwanie orygina³u w katalogu bie¿¹cym. U¿ytkownicy systemów dopuszczaj¹cych d³u¿sze nazwy zbiorów mog¹ byæ czasami zmuszeni do podania w wywo³aniu pe³nej nazwy orygina³u (dotyczy to zasadniczo tylko starszych wersji kodera)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7plus test.co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- korekcja (uzupe³nienie luk w zbiorze tymczasowym) w oparciu o wymieniony zbiór korekcyjny. W razie potrzeby generowany jest dalszy protokó³ b³êdów, np. gdy zbiór korekcyjny nie zawiera wszystkich b³êdnie odebranych linii - by³ wygenerowany dla kogoœ innego. Dekoder wykorzystuje automatycznie wszystkie zbiory korekcyjne o tej samej nazwie i kolejnych numerach w rozszerzeniu. 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7plus test.p03 -c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- korekcja zawartoœci zbioru tymczasowego w oparciu o odpowiedni¹ zakodowan¹ czêœæ, np. odczytan¹ z innego Ÿród³a. Czêœæ ta mo¿e pochodziæ nawet z innego podzia³u zbioru oryginalnego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7plus test.7mf -c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- dekoder wybiera automatycznie wszystkie niezbêdne do korekcji czêœci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7plus tes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- automatyczny wybór akcji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Zbiory korekcyjne wygenerowane za pomoc¹ starszych wersji kodera (przed 1.50) nie zawieraj¹ sumy kontrolnej. W celu zmuszenia nowszych wersji dekodera do ich wykorzystania nale¿y podaæ w wywo³aniu parametr '-F'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Rubryki ogólne czêsto zawieraj¹ zbiory korekcyjne wczeœniej rozes³ane przez nadawcê, w wielu przypadkach zbêdne jest wysy³anie do niego protokó³ów b³êdów. W ka¿dym przypadku wykorzystanie znalezionych zbiorów korekcyjnych powoduje skrócenie ew. w³asnego protokó³u b³êdów. Inn¹ mo¿liwoœci¹ korekcji b³êdów bez oczekiwania na odpowiedŸ nadawcy jest wczytanie tych samych zbiorów zakodowanych z innej skrzynki sieci. Je¿eli nawet nie bêd¹ one bezb³êdne to mog¹ zawieraæ b³êdy w innych miejscach i nadawaæ siê do korekcji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Otrzymane z ró¿nych Ÿróde³ protokó³y b³êdów mog¹ byæ z³o¿one przez 7PLUS w jedn¹ ca³oœæ. W tym celu nale¿y wywo³aæ koder z parametrem '-J'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rzyk³ady: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7plus test.err test2.err -j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- z³o¿enie w jedn¹ ca³oœæ wymienionych protokó³ów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7plus test.err -j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- z³o¿enie w jedn¹ ca³oœæ protokó³ów o rozszerzeniach ERR i numerowanych E01 itd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7plus test.7mf -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eneracja protokó³u b³êdów w oparciu o zbiór tymczasowy. Niezbêdne informacje znajduj¹ siê w czêœci indeksowej zbioru. W niektórych systemach wykorzystywany jest do tego celu oddzielny zbiór indeksowy ('7IX'), który musi byæ wymieniony w wywo³aniu oprócz nazwy zbioru tymczasowego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12. PARAMETRY WYWO£ANI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Wywo³anie kodera bez podania nazwy zbioru powoduje wyœwietlenie tekstu pomocy. Dalszymi parametrami wywo³ania s¹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-H - wyœwietlenie tekstu pomocy. Tekst dzielony jest na strony ekranow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-J - zapis wszystkich kodowanych czêœci we wspólnym zbiorze o rozszerzeniu UPL. Mo¿e on byæ nadany do skrzynki za jednym zamachem, patrz te¿ parametry '-TB'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-K - powoduje skasowanie wszystkich zbêdnych zbiorów po zakoñczeniu dzia³ania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-N - wystêpuje tylko w wersji dla ATARI i s³u¿y do wy³¹czenia zapytania na koñcu pracy programu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-P - generowane zbiory zakodowane, korekcyjne lub protokó³y b³êdów zawieraj¹ na koñcu linii wy³¹cznie znak CR. Mo¿e to byæ konieczne je¿eli zbiory zakodowane transmitowane s¹ jako zbiory dwójkow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-R - s³u¿y do utworzenia tylko jednej po¿¹danej czêœci zbioru zakodowanego, np. do uzupe³nienia braków u korespondenta. Przyk³ad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7plus test.txt -sp 10 -r 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worzona jest jedynie czêœæ 5 przy za³o¿eniu podzia³u na 10 czêœci. Musi byæ zachowany poprzedni sposób podzia³u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-SYSOP - pozwala na zdekodowanie zbioru nawet w przypadku brakuj¹cych czêœci. Tworzony jest zbiór tymczasowy pozwalaj¹cy na póŸniejsze uzupe³nienie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-T - powoduje do³¹czenie na koñcu ka¿dej czêœci podanego ci¹gu znaków, np. sygnalizuj¹cego koniec wiadomoœci (np. '/EX')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rzyk³ad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7plus test.txt -t ***en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eksty zaczynaj¹ce siê od znaku "-" musz¹ byæ wziête w czudzys³ów dla unikniêcia b³êdnej interpretacji jako parametrów wywo³ania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-TB  format.def - zawarte w zbiorze 'format.def' linie wprowadzaj¹ce i koñcz¹ce zostaj¹ automatycznie dodane na poczatku i koñcu zakodowanego zbioru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rzyk³ad zawartoœci zbioru 'format.def'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@@to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 ibm @dl #10 %O %p/%q 7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@@botto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eldunki ERR prosze przesy³aæ do OE1KDA @OE1XAB.#OE1.AUT.EU!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73, Krzysztof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***en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Zbiór mo¿e zawieraæ nastêpuj¹ce metasymbole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%n  -&gt; nazwa zakodowanego zbioru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%N  -&gt; nazwa pisana du¿ymi literami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%o  -&gt; nazwa zbioru oryginalnego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%O  -&gt; j.w., pisana du¿ymi literami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%p  -&gt; numer czêœci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%P  -&gt; numer czêœci szesnastkowo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%q  -&gt; liczba czêœci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%Q  -&gt; liczba czêœci szesnastkowo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%%  -&gt; znak procentu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o zast¹pieniu w trakcie transmisji metasymboli z powy¿szego przyk³adu otrzymujemy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 ibm @dl #10 TERM999.EXE 01/04 7+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t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arametr '-TB' mo¿e byæ u¿ywany tylko w trakcie kodowania, a nie generacji protokó³ów b³êdów i zbiorów korekcyjnych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loki '@@tp' i '@@bottom' mog¹ zawieraæ maksymalnie 256 znaków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arametr '-TB' w po³¹czeniu z '-J' powoduje zapis tak utworzonych czêœci we wspólnym zbiorze w celu uproszczenia przebiegu transmisji do skrzynki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Skrzynki systemu DieBox nie zawsze interpretuj¹ prawid³owo polecenia zawarte w zbiorze z³o¿onym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-Y - powoduje przyjêcie przez 7PLUS automatycznie odpowiedzi 'YES' na wszystkie pytania. Mo¿e to byæ korzystne w przypadku wywo³ania kodera przez inne programy lub pliki wsadow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-# - powoduje utworzenie zbioru o nazwie 7PLUS.FLS zawieraj¹cego liczbê czêœci i nazwê zbioru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13. TRANSMISJA ZBIORÓW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Transmisja zbiorów zakodowanych za pomoc¹ 7PLUS wymaga ustawienia odpowiednich parametrów kontrolera TNC i programu terminalowego. Dla TNC wyposa¿onych w oprogramowanie TARP, KAM, PK232, PK88, MFJ itd. s¹ to parametry 8BITCONV ON, AWLEN 8 i LCOK ON albo ich odpowiedniki. Dla z³¹cza szeregowego RS-232 nale¿y ustawiæ d³ugoœæ s³owa 8 bitów bez bitu parzystoœci i pojedyñczy bit stop (8N1). Znak prze³¹czania kana³ów logicznych w oprogramowaniu TAPR nale¿y zmieniæ na $01 (CTRL-A), w kontrolerach KAM dodatkowo drugi znak prze³¹czania na $02 (CTRL-B) poniewa¿ standardowy znak prze³¹czaj¹cy ('|', $7C) wystêpuje w zbiorach zakodowanych. Wszystkie obecnie dostêpne kontrolery TNC i wielofunkcyjne umo¿liwiaj¹ transmisjê 8-bitow¹. Tabele koduj¹ce telefonicznych programów terminalowych (np. PROCOMM, PROCOMM PLUS) musz¹ byæ wy³¹czone. Nale¿y tak¿e wy³¹czyæ w nich opcjê usuwania ósmego bitu, je¿eli taka istniej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Naœladownictwo (emulacja) standardów VT100, ANSI i podobnych nie przysparza problemów poniewa¿ sekwencje steruj¹ce zaczynaj¹ siê od znaku Escape, który nie jest zawarty w zbiorach zakodowanych. W przypadku wystapienia problemów nale¿y przejœæ na standard 'TTY'. Wiêkszoœæ programów terminalowych dostosowana jest do transmisji zbiorów zakodowanych, w razie potrzeby nale¿y porozumieæ siê z ich autorami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Przed rozpoczêciem wymiany zbiorów zakodowanych nale¿y wy³¹czyæ w programach terminalowych konwersjê niemieckich liter "umlaut" o ile jest ona przewidziana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Niektóre starsze wersje programów terminalowych pakiet radio nie pozwalaj¹ na transmisjê danych zakodowanych za pomoc¹ 7PLUS. W takim przypadku nale¿y zbiory traktowaæ jako dwójkowe (nie myliæ z protokó³em AutoBin)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W trakcie odbioru danych traktowanych jako dwójkowe nale¿y wy³¹czyæ zamianê znaków CR na CR/LF lub odwrotn¹. Zbiory musz¹ byæ rejestrowane bez ¿adnych zmian. W celu dopasowania formatu zbioru do standardu systemu operacyjnego nale¿y wywo³aæ dekoder 7PLUS z parametrem '-X'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Transmisja zbiorów zakodowanych jako dwójkowych wymaga aby zawiera³y one jedynie znaki CR na koñcu linii, w trakcie kodowania nale¿y podaæ parametr '-P'. To samo dotyczy zbiorów korekcyjnych i protokó³ów b³êdów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Wiêkszoœæ programów terminalowych dla komputerów AMIGA w trybie tekstowym interpretuje b³êdnie dane zakodowane, co wymaga transmitowania ich i odbioru w trybie dwójkowym. Programy te traktuj¹ znaki z przedzialu $80 - $9F jako znaki kontrolne, a nie jako dane albo dokonuj¹ automatycznej konwersji znaków "umlaut". W jednym i w drugim przypadku prowadzi to do zafa³szowania zawartoœci zakodowanych zbiorów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W celu sprawdzenia prawid³owoœci parametrów i pracy programu terminalowego mo¿na nadaæ do skrzynki sieci pod w³asny adres do³¹czony do programu zbiór ASC.TXT, odczytaæ go i nastêpnie porównaæ z orygina³em. Odebrany zbiór powinien byæ identyczny. W przypadku znalezienia ró¿nic nale¿y jeszcze raz przeanalizowaæ ustawione parametry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Odczytuj¹c zbiory ze skrzynek elektronicznych nale¿y odrazu poszukaæ na wszelki wypadek zbiorów korekcyjnych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Niektóre z programów terminalowych wyposa¿one s¹ w funkcje automatycznego odczytu wybranych wiadomoœci (na podstawie spisów LIST, CHECK itp.). Przed rozpoczêciem dekodowania zbiorów nale¿y sprawdziæ czy otrzymane zbiory s¹ kompletne, tzn. czy po³¹czenie nie zosta³o przerwane w trakcie odbioru. W razie potrzeby nale¿y uzupe³niæ brakuj¹ce zbiory, w przeciwnym przypadku generowane s¹ niepotrzebnie d³ugie protokó³y b³êdów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Zbiory zarejestrowane w czasie pods³uchu (monitorowania) obcych ³¹cznoœci mog¹ zawieraæ wiêcej b³êdów ni¿ zbiory odczytane bezpoœrednio (np. wskutek straty pakietów). Przed wys³aniem do nadawcy protokó³u b³êdów nale¿y odczytaæ odpowiednie czêœci ze skrzynki i w ten sposób usun¹æ wiekszoœæ b³êdów. Mo¿na te¿ nadaæ protokó³ b³êdów do pods³uchiwanej stacji, ale wymaga to dodatkowych wyjaœnieñ o co chodzi. Dalsz¹ mo¿liwoœci¹ jest pods³uch tych samych zbiorów odczytywanych przez inne stacje i uzupe³nienie braków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Przed rozpoczêciem nadawania zakodowanych zbiorów do skrzynki nale¿y koniecznie sprawdziæ prawid³owoœæ transmisji w sposób podany powy¿ej i nie zapomnieæ o wy³¹czeniu konwersji liter "umlaut". Litery "umlaut" maj¹ wprawdzie ma³e znaczenie dla polskich u¿ytkowników jednak za wzglêdu na rozpowszechnienie programów terminalowych pochodzenia niemieckiego poruszam ta sprawê (konwersja mo¿e byæ w³¹czona omy³kowo). Zbiory zakodowane powinny byæ uzupe³nione o krótk¹ informacjê dotycz¹c¹ ich znaczenia, treœci, dalszej kompresji (LHA, LHARC, PKZIP) i wymagañ systemowych w przypadku programów aby u³atwiæ innym u¿ytkownikom decyzjê o ich przydatnoœci. Informacje te mo¿na uzupe³niæ liniami zawieraj¹cymi oznaczenia ' go_info.' i ' stop_info.'. Nale¿y te¿ zastanowiæ siê nad wyborem w³aœciwej rubryki w skrzynce i tytu³u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rzyk³ad zbioru informacyjnego (nazwa zbioru powinna byæ pisana du¿ymi literami)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o_info. TERM999.IN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ekst...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op_info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rzyk³ady tytu³ów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'TERM999.EXE Info (IBM)'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'TERM999.P01 / 4 7+'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Dla zapewnienia wiêkszej niezawodnoœci transmisji i bardziej równomiernego obci¹¿enia kana³ów w wielu skrzynkach wprowadzono ograniczenie maksymalnej d³ugoœci retransmitowanych zbiorów. Bardzo czêsto granic¹ jest 10 kB. Fakt ten nale¿y uwzglêdniæ w trakcie kodowania danych (patrz parametry '-S' i '-SB'). W przypadkach w¹tpliwych mo¿na porozumieæ siê z operatorem skrzynki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Po zapisaniu zbioru w skrzynce mo¿na sprawdziæ czy dotar³ on tam prawid³owo, w najprostszym przypadku wystarczy odczytaæ jego rozmiar ze spisu treœci katalogu docelowego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Dla zmniejszenia prawdopodobieñstwa przek³amañ zalecane jest nadanie zbioru korekcyjnego podwójnie (mo¿e byæ w tej samej wiadomoœci)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Odznak¹ kole¿eñstwa jest odpowiadanie na proœby o zbiory korekcyjn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14. NAK£ADKA WIN7PLU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Nak³adka WIN7PLUS (obecnie w wersji 2.00) u³atwia korzystanie z kodera/dekodera 7PLUS i programów DOS (np. programów kompresji danych LZH, ARJ, ZIP i innych jak FFR, BIN-Split) w œrodowisku Windows. Dotychczas programy te musia³y byæ wywo³ywane w okienku DOS. Autorem programu jest Dieter Schirmer, DC0TL (@ DB0HB.DEU.EU), Wiesengrund 17, D-25335 Bokholt-Hanredder. Program mo¿e byæ rozpowszechniany nieodp³atnie w œrodowiskach krótkofalarskich. W sk³ad zestawu wchodz¹ nastêpuj¹ce zbiory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7PINF.TXT   - zawieraj¹cy krótk¹ informacjê w jêzyku niemieckim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7psetup.bat - plik instalacyjny programu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7p200.exe   - program w postaci skomprymowanej samorozpakowuj¹cej siê, zbiór zawiera win7plus.ini, windows.frm, dos.frm, win7plus.exe, w7p.pif, win7plus.txt i threed.vbx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7p200b.exe  - biblioteka Visual Basic vbrun300.dll w postaci skomprymowanej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Biblioteka Visual Basic jest czêsto instalowana z ró¿nymi programami i nie zawsze konieczna jest jej dodatkowa instalacja. Nale¿y sprawdziæ czy nie znajduje siê ju¿ ona w katalogu \WINDOWS\SYSTEM i w razie potrzeby skopiowaæ j¹ tam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14.1. INSTALACJ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W celu zainstalowania programu nale¿y skopiowaæ zbiory w7p200.exe i w7psetup.bat do wybranego katalogu, a nastêpnie wywo³aæ plik w7psetup.ba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ywo³anie wymaga podania nazw katalogu Windows i katalogu programu, np.: w7psetup dysk1 katalog1 dysk2 katalog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7psetup C: windows D: progra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ominiecie nazwy katalogu programu powoduje zainstalowanie go w katalogu szczytowym ("\"), pominiêcie oznaczenia dysku programu powoduje przyjêcie dysku pierwszego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Instalacja przebiega automatycznie, po jej zakoñczeniu mo¿na ew. dokonaæ zmian nazw za³o¿onych katalogów. Musz¹ one byæ uwzglêdnione w zbiorze WIN7PLUS.INI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W trakcie instalacji zak³adane s¹ nastêpuj¹ce katalogi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ab/>
        <w:t xml:space="preserve">          \win7plus\origdat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ab/>
        <w:tab/>
        <w:tab/>
        <w:t xml:space="preserve">   \cod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ab/>
        <w:tab/>
        <w:tab/>
        <w:t xml:space="preserve">   \decod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ab/>
        <w:tab/>
        <w:tab/>
        <w:t xml:space="preserve">   \extrac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ab/>
        <w:tab/>
        <w:tab/>
        <w:t xml:space="preserve">   \bincod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ab/>
        <w:tab/>
        <w:tab/>
        <w:t xml:space="preserve">   \zipcod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Zbiory 'win7plus.exe', 'w7p.pif' i 'win7plus.txt' (opis w jêzyku niemieckim s¹ kopiowane do katalogu "WIN7PLUS", zbiór 'win7plus.ini' - do katalogu WINDOWS, natomiast 'threed.vbx' - do katalogu WINDOWS\SYSTEM. W razie potrzeby nale¿y tam skopiowaæ bibliotekê 'vbrun300.dll'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W katalogu CODE znajduj¹ siê zbiory 'windows.frm' i 'dos.frm'. S³u¿¹ one do dopisywania nag³ówków i zakoñczeñ kodowanych zbiorów. W tym samym katalogu musz¹ znajdowaæ siê zakodowane przez 7PLUS zbiory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W katalogu ORIGDAT musz¹ znajdowaæ siê zbiory przeznaczone do kodowania. WIN7PLUS poszukuje ich tam te¿ w celu generacji zbiorów korekcyjnych. Zbiory zakodowane s¹ automatycznie umieszczane w katalogu COD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Katalog DECODE zawiera zbiory zdekodowane przez 7PLUS. Katalog EXTRACT zawiera zbiory wydzielone z protokó³u danych odebranych ze skrzynki, natomiast katalog BINCODE - zbiory sk³adane za pomoc¹ programu BIN-SPLIT. Zbiory rozpakowane za pomoc¹ programów ZIP, LHA, ARJ itp. s¹ umieszczane w katalogu ZIPCOD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Programy 7PLUS.EXE, BS.COM, FFR.EXE, LZH.EXE, ARJ.EXE i ZIP.EXE mog¹ znajdowaæ siê w dowolnym katalogu wskazywanym przez zmienn¹ œrodowiskow¹ PATH. Nie powinny one znajdowaæ siê w katalogu WIN7PLUS. Nie nale¿y dokonywaæ zmian w zbiorze PIF. Zbiór PIF s³u¿y jako podstawa do za³o¿enia pliku BAT wywo³uj¹cego po¿¹dany program DOS (np. 7PLUS) i zawiera potrzebne parametry wywo³ania zale¿nie od wybranej funkcji. Zawartoœæ pliku nie powinna byæ modyfikowana przez u¿ytkownika. Plik ten jest kasowany po zakoñczeniu pracy programu DOS. W trakcie pracy programów komprymuj¹cych / dekomprymuj¹cych zak³adany jest tymczasowy zbiór 'lf.dat'. Równie¿ i on nie powinien byæ modyfikowany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Piktogram programu, s³u¿¹cy do jego wywo³ania instalowany jest pod Administratorem (Menad¿erem) Programów identycznie jak w przypadku wszystkich programów dla œrodowiska Windows. Nale¿y w tym celu otworzyæ okno po¿¹danej grupy i wywo³aæ z menu Menad¿era punkty: "Plik", "Nowy", wybraæ alternatywê "Program", potwierdziæ za pomoc¹ przycisku "OK", wybraæ alternatywê "Przeszukiwanie", dysk, katalog Win7plus, program 'win7plus.exe' i znowu potwierdziæ za pomoc¹ przycisku "OK"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Przed uruchomieniem programu mo¿na dopasowaæ do potrzeb zawartoœæ zbioru konfiguracyjnego 'win7plus.ini' za pomoc¹ "Notatnika" lub innego edytora ASCII. Zmian w konfiguracji mo¿na dokonaæ tak¿e z menu programu p. "Opcje" ("Optionen")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14.2. KONFIGURACJ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W menu "Opcje" ("Optionen") znajduj¹ siê nastêpuj¹ce punkty: "Katalogi 7plus" ("Verzeichnisse 7plus"), "Katalogi ZIP" ("Verzeichnisse ZIP") i "Katalogi BS" ("Verzeichnisse BS") pozwalaj¹ce na zmianê nazw odpowiednich katalogów. Mo¿liwa jest te¿ zmiana parametrów programów komprymuj¹cych. Zmienione parametry zapisywane s¹ w zbiorze 'win7plus.ini'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Punkt "Katalogi 7plus" zawiera nastêpuj¹ce podpunkty: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- "Œcie¿ka Win7plus" ("Pfad von Win7plus") - definiuj¹ca g³ówny katalog programu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- "Kodowanie danych" ("Datei kodieren") - definiuj¹cy nazwê katalogu zawieraj¹cego zbiory oryginalne przeznaczone do kodowania, np. "origdat"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- "Kodowanie danych (katalog docelowy)" ("Datei kodieren (Ziel)") - definiuj¹cy nazwê katalogu zawieraj¹cego dane zakodowane, np. "code"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- "Dekodowanie danych" ("Datei dekodieren") - definiuj¹cy katalogi przeznaczony dla danych dekodowanych: katalog w którym znajduje siê protokó³ odbioru, katalog w którym maj¹ siê znajdowaæ zbiory wydzielone z protokó³u odbioru za pomoc¹ 7PLUS albo FFR i katalog w którym zapisywane s¹ dane zdekodowane, np. "decode"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Punkt "Katalogi ZIP" zawiera podpunkty definiuj¹ce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- katalog Ÿród³owy ("Ausgangs-Verzeichnis"), w którym znajduj¹ siê zbiory przeznaczone do dekompresji, najkorzystniej podaæ tu katalog "decode"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- katalog docelowy dla rozpakowanych danych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Punkt "Archiwizacja danych" ("Datei archiviren") s³u¿y do zdefiniowania katalogów Ÿród³owego i docelowego dla archiwizacji (pakowania) danych)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Punkt "Katalogi BS" zawiera podpunkty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) "Podzia³" ("BS-Teilen"), który pozwala na definicjê katalogów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 docelowego dla sk³adania zbiorów dwójkowych za pomoc¹ programu BS, najlepiej jeœli bêdzie to katalog "origdat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 katalogu przeznaczonego na czêœci zbioru, np. katalogu nadawczego programu terminalowego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2) "Sk³adanie" ("BS-Zusammenfügen"), w którym definiowane s¹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- katalog Ÿród³owy ("Ausgangs-Verzeichnis") zawieraj¹cy czêœci zbiorów, przewa¿nie jest to katalog odbiorczy programu terminalowego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- katalog wyjœciowy ("Ziel Verzeichnis") przeznaczony dla z³o¿onych zbiorów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Menu to pozwala dalej na zdefiniowanie parametrów wywo³ania programów komprymuj¹cych. Dozwolone jest podanie wiêkszej liczby parametrów w jednej linii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Parametry konfiguracyjne wprowadzane s¹ w odpowiednich polach tekstowych i po potwierdzeniu za pomoc¹ przycisku "OK" s¹ zapisywane w zbiorze 'win7plus.ini'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Poni¿ej podana jest przyk³adowa zawartoœæ zbioru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[Dir7plus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StartDateiDir=d:\winpr\files.re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DateiTrennenDir=c:\win7plus\extrac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DateiDekodierenDir=c:\win7plus\decod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DateiKodierenDir=c:\win7plus\cod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OriginalDateiDir=c:\win7plus\origda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Win7PlusDir=c:\win7Plu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[Parameter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DecDel=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DecOver=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TreOver=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FfrTre=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CodOver=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[DirBS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BSVorhanden=j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OriginalBinDir=c:\win7plus\origda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SendeBinDir=d:\winpr\bin.trx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EmpfangBinDir=d:\winpr\bin.re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CodeBinDir=c:\win7plus\bincod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[DirZIP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ZipVorhanden=j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StartZipDir=c:\win7plus\decod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DateiZipDir=c:\win7plus\zipcod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StartEntpackDir=c:\win7plus\decod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ZielEntpackDir=c:\win7plus\zipcod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StartPackDir=c:\win7plu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ZielPackDir=c:\win7plus\origda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[Archivierer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ARJ=ARJ.EX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ARJ-E=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ARJ-A=a -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ARJ-V=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ARJ-SFX=y -j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LHA=LHA.EX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LHA-E=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LHA-A=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LHA-V=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LHA-SFX=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ZIP=PKZIP.EXE/PKUNZIP.EX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ZIP-E=-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ZIP-A=-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ZIP-V=-v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ZIP-SFX=ZIP2EXE -j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Dozwolona jest te¿ rêczna zmiana parametrów w zbiorze - zmiana zawartoœci linii po znaku równoœci. Nazwy bloków zbioru i nazwy parametrów musz¹ pozostaæ bez zmiany. B³êdnie podane œcie¿ki dostêpu uniemo¿liwiaj¹ pracê programu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Parametry "BSVorhanden" ("BS zainstalowany") i "ZIPVorhanden" ("Programy komprymuj¹ce zainstalowane") w³¹czaj¹ w przypadku "ja" i lub wy³¹czaj¹ w przypadku "nein" odpowiednie punkty menu. Parametry te mog¹ byæ zmienione wy³¹cznie w zbiorze INI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14.3. FUNKCJ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14.3.1. PODZIA£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Punkt "Podzia³" ("Trennen") s³u¿y do wyboru zbioru tekstowego przeznaczonego do wydzielenia z niego czêœci. Zbiór mo¿e znajdowaæ siê w dowolnym katalogu. Po dokonaniu wyboru u¿ytkownik musi wybraæ program dziel¹cy: 7PLUS lub FFR. U¿ytkownik mo¿e te¿ przejrzeæ zawartoœæ zbioru i wybraæ po¿¹dane czêœci (patrz parametr '-X' programu 7PLUS). Punkt "Selekcja" ("Bestimmte Dateien heraustrennen") pozwala na wprowadzenie kryterium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Po wydzieleniu po¿¹danych czêœci udostêpniany jest przycisk "Dekodowanie" ("Dekodieren") otwieraj¹cy menu dekodowania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14.3.2. DEKODOWANI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Mo¿liwy jest tu wybór zbioru przeznaczonego do zdekodowania. W zalu¿noœci od rozszerzenia nazwy aktywowane s¹ odpowiednie przyciski pozwalaj¹ce na dekodowanie lub przeprowadzanie korekcji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Punkt "Kasowanie wykorzystanych zbiorów" ("Bearbeitete Dateien automatisch löschen") powoduje skasowanie zbiorów czêœciowych (patrz: parametr '-K' programu 7PLUS)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Punkt "Zastêpowanie zbiorów" ("Vorhandene Dateien überschreiben") powoduje zastêpowanie starszych zbiorów przez nowsze o tach samych nazwach (patrz parametr '-Y' wywo³ania 7PLUS)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Wybór zbioru o rzoszerzeniu ERR powoduje otwarcie okienka dialogowego pozwalaj¹cego na z³o¿enie meldunów b³êdów w zbiór sumaryczny ("Zusammenfügen"), generacjê zbioru korekcyjnego ("Erstellen") lub modyfikacje zbioru ERR ("Ansehen")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Przycisk "Przerwij" ("Abbrechen") powoduje zamkniêcie okna bez podjêcia akcji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Przycisk "Pomoc" ("Hilfe") powoduje wywo³anie tekstu pomocy w jêzyku niemieckim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14.3.3. KOREKCJ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Parametr "U¿ycie zbiorów zakodowanych" ("Code-Dateien verwenden") pozwala na korzystanie z zakodowanych czêœci w trakcie korekcji. Wybór zbioru o rozszerzeniu COR powoduje automatycznie podjêcie korekcji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14.3.4. PROTOKÓ£ B£ÊDÓW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Wybór zbioru tymczasowego (7MF) w spisie powoduje uaktywnienie przycisku "Protokó³" ("Protokoll aktiv") s³u¿¹cego do generacji protokó³u b³êdów w oparciu o zbiór tymczasowy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14.3.5. KODOWANI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14.3.2. DEKODOWANI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Mo¿liwy jest tu wybór zbioru przeznaczonego do zdekodowania. W zale¿noœci od rozszerzenia nazwy aktywowane s¹ odpowiednie przyciski pozwalaj¹ce na dekodowanie lub przeprowadzanie korekcji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Punkt "Kasowanie wykorzystanych zbiorów" ("Bearbeitete Dateien automatisch löschen") powoduje skasowanie zbiorów czêœciowych (patrz: parametr '-K' programu 7PLUS)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Punkt "Zastêpowanie zbiorów" ("Vorhandene Dateien überschreiben") powoduje zastêpowanie starszych zbiorów przez nowsze o tach samych nazwach (patrz parametr '-Y' wywo³ania 7PLUS)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Wybór zbioru o rzoszerzeniu ERR powoduje otwarcie okienka dialogowego pozwalaj¹cego na z³o¿enie meldunów b³êdów w zbiór sumaryczny ("Zusammenfügen"), generacjê zbioru korekcyjnego ("Erstellen") lub modyfikacje zbioru ERR ("Ansehen")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Przycisk "Przerwij" ("Abbrechen") powoduje zamkniêcie okna bez podjêcia akcji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Przycisk "Pomoc" ("Hilfe") powoduje wywo³anie tekstu pomocy w jêzyku niemieckim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14.3.3. KOREKCJ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Parametr "U¿ycie zbiorów zakodowanych" ("Code-Dateien verwenden") pozwala na korzystanie z zakodowanych czêœci w trakcie korekcji. Wybór zbioru o rozszerzeniu COR powoduje automatycznie podjêcie korekcji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14.3.4. PROTOKÓ£ B£ÊDÓW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Wybór zbioru tymczasowego (7MF) w spisie powoduje uaktywnienie przycisku "Protokó³" ("Protokoll aktiv") s³u¿¹cego do generacji protkó³u bêdów w oparciu o zbiór tymczasowy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14.3.5. KODOWANI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Punkt "Kodowanie" ("Kodieren") s³u¿y do zakodowania zbioru wybranego w menu "Wybór" ("Datei auswählen"). Wybór zbioru o rozszerzeniu ERR powoduje otwarcie okna zwi¹zanego z korekcj¹. Wybór wszystkich innych zbiorów powoduje ich zakodowani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Przycisk "Automatycznie bloki 10 kB" ("automatisch 10k-Byte Blöcke") powoduje podzia³ zakodowanego zbioru na czêœci o tej d³ugoœci. Przycisk "Liczba czêœci" ("Anzahl Blöcke") umo¿liwia wybór liczby czêœci w oknie dialogowym. Kolejnym przyciskiem jest "D³ugoœæ bloku" ("Anzahl Byte pro Block") s³u¿¹cy do podanie po¿¹danej d³ugoœci bloku w bajtach. Dalej nastêpuje przycisk "Liczba linii w czêœci" ("Anzahl Code-Zeilen") s³u¿¹cy do podania po¿¹danej liczby linii w ka¿dej z czêœci. Przycisk "max. 512 Code Zeilen pro Block" powoduje podzia³ zbioru na czêœci o maksymalnej d³ugoœci 512 linii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Dodanie tekstu do zakodowanych zbiorów umo¿liwia przycisk "Dodaj tekst" ("Text anfügen"). Pozwala on tak¿e na dodanie linii nag³ówkowych i koñcz¹cych, np. "***END"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Przycisk "Dodanie formatu" powoduje otwarcie okna edytora, w którym mo¿na za³o¿yæ lub zmodyfikowaæ zbiór formatu. Zbiór 'windows.frm' jest przyk³adem takiego zbioru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Z³o¿enie wszystkich czêœci w jeden zbiór o rozszerzeniu UPL umo¿liwia pole "Z³ó¿ zbiory 7Plus" ("7Plus Dateien zusammenfügen")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Pole "Automatycznie 'tak'" ("Automatisch 'JA'") powoduje zast¹pienie istniej¹cych zbiorów o tej samej nazwie przez now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14.3.6. GENERACJA ZBIORU KOREKCYJNEG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Wybór protokó³u b³êdów w oknie zbiorów powoduje otwarcie okna dialogowego korekcji, w którym do dyspozycji stoj¹ przyciski "Protokó³ sumaryczny" ("Zusammenfügen") i "Generacja zbioru korekcyjnego" ("Erstellen"). Zbiór oryginalny musi znajdowaæ siê w katalogu "\origdat"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14.3.7. FUNKCJE DODATKOW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W menu "Plik" ("Datei") znajduj¹ siê funkcje podzia³u i sk³adania zbiorów dwójkowych (odpowiednio "BS-Teilen" i "BS-Zusammenfügen"), "Archiwizacja" ("Archivieren") i rozpakowywanie ("Entpacken")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14.3.8. ROZPAKOWYWANI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W oknie zbiorów nale¿y zaznaczyæ zbiór przeznaczony do rozpakowania. Wybór programu rozpakowuj¹cego nastêpuje automatycznie. Podwójne zaznaczenie zbioru za pomoc¹ myszy pozwala na obejrzenie jego zawartoœci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14.3.9. ARCHWIZACJ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Po zaznaczeniu w oknie zbiorów zbioru przeznaczonego do zapakowania (archiwizacji) nale¿y przejœæ do okna "Archiwizacja" ("Archivieren"), w którym nastêpuje wybór odpowiedniej funkcji i nazwy archiwum. Kompresja rozpoczyna siê po naciœniêciu przycisku z podpisem "Packen". Otrzymany w ten sposób zbiór skomprymowany mo¿e byæ przetworzony na archiwum samorozpakowuj¹ce siê po naciœniêciu przycisku "EXE"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W polu zbiory Ÿród³owe wyœwietlana jest liczba zbiorów przeznaczonych do kompresji i ich sumaryczna d³ugoœæ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14.3.10. PODZIA£ ZBIORÓW DWÓJKOWYCH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Zbiór wybrany i zaznaczony w oknie "Zbiory dla BinSplit" ("BinSplit-Datei auswählen") mp¿e byæ podzielony na dowolna iloœæ czêœci po naciœniêciu przycisku "Podzia³" ("Teilen")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14.3.11. £¥CZENIE ZBIORÓW DWÓJKOWYCH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Zaznaczenie czêœci podzielonego zbioru (o rozszerzeniu B01 itd.) i naciœniêcie przycisku "£¹cz" ("Zusammenfügen") powoduje po³¹czenie wszystkich czêœci w jedn¹ ca³oœæ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15. PROGRAM FF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Program FFR zosta³ ju¿ zasadniczo omówiony w poprzednich rozdzia³ach instrukcji. W trakcie jego instalacji nale¿y podaæ œcie¿ki dostêpu w zbiorze konfiguracyjnym FFR.CFG. Musz¹ byæ one zgodne z podanymi w konfiguracji WIN7PLU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LITERATUR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1] K. D¹browski, "Amatorska komunikacja cyfrowa", PWN Warszawa 1994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[2] K. D¹browski, "Nie tylko fonia i CW", BOGMAR Olsztyn 1994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[3] K. D¹browski, "Instrukcja do programu GP z dodatkami", rozpowszechniana w sieci pakiet radio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4] K. D¹browski, "Instrukcja do programu WinGT", rozpowszechniana w sieci pakiet radio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5] K. D¹browski, "Instrukcja do oprogramowania skrzynki F6FBB", rozprowadzana w sieci pakiet radio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6] K.D¹browski, "Instrukcja do oprogramowania skrzynki BayCom-Box", rozprowadzana w sieci pakiet radio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7] K. D¹browski, "Instrukcja do kontrolera TNC-2", rozprowadzana w sieci pakiet radio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sectPr>
      <w:type w:val="nextPage"/>
      <w:pgSz w:w="11906" w:h="16838"/>
      <w:pgMar w:left="1361" w:right="1361" w:gutter="0" w:header="0" w:top="158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Toc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ListNumber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ListContinu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Tableoffigur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Endnotetex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ListBulle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ListBullet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45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Endnotetext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keepNext w:val="true"/>
      <w:keepLines/>
      <w:numPr>
        <w:ilvl w:val="0"/>
        <w:numId w:val="1"/>
      </w:numPr>
      <w:spacing w:before="120" w:after="6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Heading2">
    <w:name w:val="Heading 2"/>
    <w:basedOn w:val="Heading"/>
    <w:next w:val="Endnotetext"/>
    <w:qFormat/>
    <w:pPr>
      <w:numPr>
        <w:ilvl w:val="1"/>
        <w:numId w:val="1"/>
      </w:numPr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spacing w:before="60" w:after="30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2"/>
      <w:szCs w:val="22"/>
    </w:rPr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6">
    <w:name w:val="Heading 6"/>
    <w:basedOn w:val="Heading"/>
    <w:next w:val="Heading9"/>
    <w:qFormat/>
    <w:pPr>
      <w:numPr>
        <w:ilvl w:val="5"/>
        <w:numId w:val="1"/>
      </w:numPr>
      <w:outlineLvl w:val="5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LineNumbering">
    <w:name w:val="Line Number"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2"/>
      <w:szCs w:val="22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next w:val="List4"/>
    <w:pPr>
      <w:numPr>
        <w:ilvl w:val="3"/>
        <w:numId w:val="1"/>
      </w:numPr>
      <w:ind w:left="454" w:hanging="454"/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Contents8">
    <w:name w:val="TOC 8"/>
    <w:basedOn w:val="Index"/>
    <w:next w:val="Endnotetext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7">
    <w:name w:val="TOC 7"/>
    <w:basedOn w:val="Index"/>
    <w:next w:val="Normal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6">
    <w:name w:val="TOC 6"/>
    <w:basedOn w:val="Index"/>
    <w:next w:val="Normal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5">
    <w:name w:val="TOC 5"/>
    <w:basedOn w:val="Index"/>
    <w:next w:val="Normal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4">
    <w:name w:val="TOC 4"/>
    <w:basedOn w:val="Contents7"/>
    <w:next w:val="Endnotetext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3">
    <w:name w:val="TOC 3"/>
    <w:basedOn w:val="Index"/>
    <w:next w:val="Normal"/>
    <w:pPr>
      <w:tabs>
        <w:tab w:val="clear" w:pos="454"/>
        <w:tab w:val="right" w:pos="9185" w:leader="dot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2">
    <w:name w:val="TOC 2"/>
    <w:basedOn w:val="Index"/>
    <w:next w:val="List2"/>
    <w:pPr>
      <w:tabs>
        <w:tab w:val="clear" w:pos="454"/>
        <w:tab w:val="right" w:pos="9185" w:leader="dot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Contents1">
    <w:name w:val="TOC 1"/>
    <w:basedOn w:val="Index"/>
    <w:next w:val="List2"/>
    <w:pPr>
      <w:tabs>
        <w:tab w:val="clear" w:pos="454"/>
        <w:tab w:val="right" w:pos="9185" w:leader="dot"/>
      </w:tabs>
    </w:pPr>
    <w:rPr>
      <w:b w:val="false"/>
      <w:bCs w:val="false"/>
      <w:i w:val="false"/>
      <w:iCs w:val="false"/>
      <w:caps/>
      <w:strike w:val="false"/>
      <w:dstrike w:val="false"/>
      <w:outline w:val="false"/>
      <w:vanish w:val="false"/>
      <w:sz w:val="24"/>
      <w:szCs w:val="24"/>
    </w:rPr>
  </w:style>
  <w:style w:type="paragraph" w:styleId="Index7">
    <w:name w:val="Index 7"/>
    <w:next w:val="ListContinue4"/>
    <w:qFormat/>
    <w:pPr>
      <w:widowControl w:val="false"/>
      <w:tabs>
        <w:tab w:val="clear" w:pos="454"/>
        <w:tab w:val="right" w:pos="2657" w:leader="none"/>
      </w:tabs>
      <w:bidi w:val="0"/>
      <w:ind w:left="1542" w:hanging="22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Index6">
    <w:name w:val="Index 6"/>
    <w:next w:val="ListContinue4"/>
    <w:qFormat/>
    <w:pPr>
      <w:widowControl w:val="false"/>
      <w:tabs>
        <w:tab w:val="clear" w:pos="454"/>
        <w:tab w:val="right" w:pos="2657" w:leader="none"/>
      </w:tabs>
      <w:bidi w:val="0"/>
      <w:ind w:left="1321" w:hanging="22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Index5">
    <w:name w:val="Index 5"/>
    <w:next w:val="ListContinue4"/>
    <w:qFormat/>
    <w:pPr>
      <w:widowControl w:val="false"/>
      <w:tabs>
        <w:tab w:val="clear" w:pos="454"/>
        <w:tab w:val="right" w:pos="2657" w:leader="none"/>
      </w:tabs>
      <w:bidi w:val="0"/>
      <w:ind w:left="1100" w:hanging="22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Index4">
    <w:name w:val="Index 4"/>
    <w:next w:val="ListContinue4"/>
    <w:qFormat/>
    <w:pPr>
      <w:widowControl w:val="false"/>
      <w:tabs>
        <w:tab w:val="clear" w:pos="454"/>
        <w:tab w:val="right" w:pos="2657" w:leader="none"/>
      </w:tabs>
      <w:bidi w:val="0"/>
      <w:ind w:left="879" w:hanging="22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Index3">
    <w:name w:val="Index 3"/>
    <w:basedOn w:val="Index"/>
    <w:next w:val="ListContinue4"/>
    <w:pPr>
      <w:tabs>
        <w:tab w:val="clear" w:pos="454"/>
        <w:tab w:val="right" w:pos="2657" w:leader="none"/>
      </w:tabs>
      <w:ind w:left="663" w:hanging="22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Index2">
    <w:name w:val="Index 2"/>
    <w:basedOn w:val="Index"/>
    <w:next w:val="ListContinue4"/>
    <w:pPr>
      <w:tabs>
        <w:tab w:val="clear" w:pos="454"/>
        <w:tab w:val="right" w:pos="2657" w:leader="none"/>
      </w:tabs>
      <w:ind w:left="442" w:hanging="22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Index1">
    <w:name w:val="Index 1"/>
    <w:basedOn w:val="Index"/>
    <w:next w:val="ListContinue4"/>
    <w:pPr>
      <w:tabs>
        <w:tab w:val="clear" w:pos="454"/>
        <w:tab w:val="right" w:pos="2657" w:leader="none"/>
      </w:tabs>
      <w:ind w:left="221" w:hanging="22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IndexHeading">
    <w:name w:val="Index Heading"/>
    <w:basedOn w:val="Heading"/>
    <w:next w:val="Normal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ListBullet3"/>
    <w:pPr>
      <w:pBdr>
        <w:top w:val="single" w:sz="6" w:space="1" w:color="000000"/>
      </w:pBdr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paragraph" w:styleId="Header">
    <w:name w:val="Header"/>
    <w:basedOn w:val="HeaderandFooter"/>
    <w:next w:val="List2"/>
    <w:pPr>
      <w:tabs>
        <w:tab w:val="clear" w:pos="4819"/>
        <w:tab w:val="clear" w:pos="9638"/>
        <w:tab w:val="right" w:pos="9185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NormalIndent">
    <w:name w:val="Normal Indent"/>
    <w:next w:val="Caption1"/>
    <w:qFormat/>
    <w:pPr>
      <w:widowControl w:val="false"/>
      <w:bidi w:val="0"/>
      <w:ind w:left="454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oc9">
    <w:name w:val="toc 9"/>
    <w:basedOn w:val="Normal"/>
    <w:next w:val="Normal"/>
    <w:qFormat/>
    <w:pPr>
      <w:numPr>
        <w:ilvl w:val="1"/>
        <w:numId w:val="1"/>
      </w:numPr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ListNumber">
    <w:name w:val="List Number"/>
    <w:basedOn w:val="Normal"/>
    <w:next w:val="Normal"/>
    <w:qFormat/>
    <w:pPr>
      <w:numPr>
        <w:ilvl w:val="2"/>
        <w:numId w:val="1"/>
      </w:numPr>
      <w:ind w:left="454" w:hanging="454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ListContinue">
    <w:name w:val="List Continue"/>
    <w:next w:val="Caption1"/>
    <w:qFormat/>
    <w:pPr>
      <w:widowControl w:val="false"/>
      <w:numPr>
        <w:ilvl w:val="4"/>
        <w:numId w:val="1"/>
      </w:numPr>
      <w:bidi w:val="0"/>
      <w:ind w:left="454" w:hanging="0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offigures">
    <w:name w:val="table of figures"/>
    <w:next w:val="List5"/>
    <w:qFormat/>
    <w:pPr>
      <w:widowControl w:val="false"/>
      <w:numPr>
        <w:ilvl w:val="5"/>
        <w:numId w:val="1"/>
      </w:numPr>
      <w:tabs>
        <w:tab w:val="clear" w:pos="454"/>
        <w:tab w:val="right" w:pos="9412" w:leader="dot"/>
      </w:tabs>
      <w:bidi w:val="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ndnotetext">
    <w:name w:val="endnote text"/>
    <w:qFormat/>
    <w:pPr>
      <w:widowControl w:val="false"/>
      <w:numPr>
        <w:ilvl w:val="6"/>
        <w:numId w:val="1"/>
      </w:numPr>
      <w:bidi w:val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istBullet">
    <w:name w:val="List Bullet"/>
    <w:basedOn w:val="Normal"/>
    <w:next w:val="Normal"/>
    <w:qFormat/>
    <w:pPr>
      <w:numPr>
        <w:ilvl w:val="7"/>
        <w:numId w:val="1"/>
      </w:numPr>
      <w:ind w:left="454" w:hanging="454"/>
      <w:outlineLvl w:val="7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ListBullet2">
    <w:name w:val="List Bullet 2"/>
    <w:next w:val="List4"/>
    <w:qFormat/>
    <w:pPr>
      <w:widowControl w:val="false"/>
      <w:numPr>
        <w:ilvl w:val="8"/>
        <w:numId w:val="1"/>
      </w:numPr>
      <w:bidi w:val="0"/>
      <w:ind w:left="681" w:hanging="454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istBullet3">
    <w:name w:val="List Bullet 3"/>
    <w:next w:val="List4"/>
    <w:qFormat/>
    <w:pPr>
      <w:widowControl w:val="false"/>
      <w:bidi w:val="0"/>
      <w:ind w:left="908" w:hanging="45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istBullet4">
    <w:name w:val="List Bullet 4"/>
    <w:next w:val="List4"/>
    <w:qFormat/>
    <w:pPr>
      <w:widowControl w:val="false"/>
      <w:bidi w:val="0"/>
      <w:ind w:left="1134" w:hanging="45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istBullet5">
    <w:name w:val="List Bullet 5"/>
    <w:next w:val="List4"/>
    <w:qFormat/>
    <w:pPr>
      <w:widowControl w:val="false"/>
      <w:bidi w:val="0"/>
      <w:ind w:left="1361" w:hanging="45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aption1">
    <w:name w:val="caption"/>
    <w:next w:val="ListContinue4"/>
    <w:qFormat/>
    <w:pPr>
      <w:keepNext w:val="true"/>
      <w:keepLines/>
      <w:widowControl w:val="false"/>
      <w:bidi w:val="0"/>
      <w:spacing w:before="240" w:after="24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32"/>
      <w:szCs w:val="32"/>
      <w:lang w:val="en-US" w:eastAsia="zh-CN" w:bidi="hi-IN"/>
    </w:rPr>
  </w:style>
  <w:style w:type="paragraph" w:styleId="List2">
    <w:name w:val="List Bullet 3"/>
    <w:basedOn w:val="List"/>
    <w:next w:val="List4"/>
    <w:pPr>
      <w:numPr>
        <w:ilvl w:val="0"/>
        <w:numId w:val="0"/>
      </w:numPr>
      <w:ind w:left="681" w:hanging="454"/>
      <w:outlineLvl w:val="9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List3">
    <w:name w:val="List Bullet 4"/>
    <w:basedOn w:val="List"/>
    <w:next w:val="List4"/>
    <w:pPr>
      <w:numPr>
        <w:ilvl w:val="0"/>
        <w:numId w:val="0"/>
      </w:numPr>
      <w:ind w:left="908" w:hanging="454"/>
      <w:outlineLvl w:val="9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List4">
    <w:name w:val="List Bullet 5"/>
    <w:basedOn w:val="List"/>
    <w:pPr>
      <w:numPr>
        <w:ilvl w:val="0"/>
        <w:numId w:val="0"/>
      </w:numPr>
      <w:ind w:left="1134" w:hanging="454"/>
      <w:outlineLvl w:val="9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List5">
    <w:name w:val="List Number"/>
    <w:basedOn w:val="List"/>
    <w:next w:val="List4"/>
    <w:pPr>
      <w:numPr>
        <w:ilvl w:val="0"/>
        <w:numId w:val="0"/>
      </w:numPr>
      <w:ind w:left="1361" w:hanging="454"/>
      <w:outlineLvl w:val="9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ListContinue2">
    <w:name w:val="List Continue 2"/>
    <w:next w:val="Caption1"/>
    <w:qFormat/>
    <w:pPr>
      <w:widowControl w:val="false"/>
      <w:bidi w:val="0"/>
      <w:ind w:left="6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istContinue3">
    <w:name w:val="List Continue 3"/>
    <w:next w:val="Caption1"/>
    <w:qFormat/>
    <w:pPr>
      <w:widowControl w:val="false"/>
      <w:bidi w:val="0"/>
      <w:ind w:left="907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istContinue4">
    <w:name w:val="List Continue 4"/>
    <w:next w:val="Caption1"/>
    <w:qFormat/>
    <w:pPr>
      <w:widowControl w:val="false"/>
      <w:bidi w:val="0"/>
      <w:ind w:left="1134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istContinue5">
    <w:name w:val="List Continue 5"/>
    <w:next w:val="Caption1"/>
    <w:qFormat/>
    <w:pPr>
      <w:widowControl w:val="false"/>
      <w:bidi w:val="0"/>
      <w:ind w:left="1361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istNumber2">
    <w:name w:val="List Number 2"/>
    <w:next w:val="List4"/>
    <w:qFormat/>
    <w:pPr>
      <w:widowControl w:val="false"/>
      <w:bidi w:val="0"/>
      <w:ind w:left="681" w:hanging="45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istNumber3">
    <w:name w:val="List Number 3"/>
    <w:next w:val="List4"/>
    <w:qFormat/>
    <w:pPr>
      <w:widowControl w:val="false"/>
      <w:bidi w:val="0"/>
      <w:ind w:left="908" w:hanging="45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istNumber4">
    <w:name w:val="List Number 4"/>
    <w:next w:val="List4"/>
    <w:qFormat/>
    <w:pPr>
      <w:widowControl w:val="false"/>
      <w:bidi w:val="0"/>
      <w:ind w:left="1134" w:hanging="45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istNumber5">
    <w:name w:val="List Number 5"/>
    <w:next w:val="List4"/>
    <w:qFormat/>
    <w:pPr>
      <w:widowControl w:val="false"/>
      <w:bidi w:val="0"/>
      <w:ind w:left="1361" w:hanging="45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itle">
    <w:name w:val="Title"/>
    <w:basedOn w:val="Heading"/>
    <w:next w:val="ListContinue3"/>
    <w:qFormat/>
    <w:pPr>
      <w:keepNext w:val="true"/>
      <w:keepLines/>
      <w:spacing w:before="240" w:after="480"/>
      <w:jc w:val="center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6"/>
      <w:szCs w:val="36"/>
    </w:rPr>
  </w:style>
  <w:style w:type="paragraph" w:styleId="Subtitle">
    <w:name w:val="Subtitle"/>
    <w:basedOn w:val="Heading"/>
    <w:next w:val="Endnotetext"/>
    <w:qFormat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Index8">
    <w:name w:val="index 8"/>
    <w:basedOn w:val="Normal"/>
    <w:next w:val="Normal"/>
    <w:qFormat/>
    <w:pPr>
      <w:tabs>
        <w:tab w:val="clear" w:pos="454"/>
        <w:tab w:val="right" w:pos="2657" w:leader="none"/>
      </w:tabs>
      <w:ind w:left="1763" w:hanging="22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Index9">
    <w:name w:val="index 9"/>
    <w:next w:val="ListContinue4"/>
    <w:qFormat/>
    <w:pPr>
      <w:widowControl w:val="false"/>
      <w:tabs>
        <w:tab w:val="clear" w:pos="454"/>
        <w:tab w:val="right" w:pos="4346" w:leader="none"/>
      </w:tabs>
      <w:bidi w:val="0"/>
      <w:ind w:left="1979" w:hanging="22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Formatvorlage1">
    <w:name w:val="Formatvorlage1"/>
    <w:next w:val="ListBullet3"/>
    <w:qFormat/>
    <w:pPr>
      <w:widowControl w:val="false"/>
      <w:bidi w:val="0"/>
      <w:ind w:left="1815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Macro">
    <w:name w:val="macro"/>
    <w:qFormat/>
    <w:pPr>
      <w:widowControl w:val="false"/>
      <w:tabs>
        <w:tab w:val="clear" w:pos="454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nvelopeaddress">
    <w:name w:val="envelope address"/>
    <w:next w:val="Formatvorlage1"/>
    <w:qFormat/>
    <w:pPr>
      <w:widowControl w:val="false"/>
      <w:bidi w:val="0"/>
      <w:ind w:left="2835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nvelopereturn">
    <w:name w:val="envelope return"/>
    <w:next w:val="Endnotetext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