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ab/>
        <w:t>INSTRUKCJA OBSŁUGI PROGRAMU JVFAX V 7.0</w:t>
      </w:r>
    </w:p>
    <w:p>
      <w:pPr>
        <w:pStyle w:val="Normal"/>
        <w:rPr>
          <w:b/>
          <w:b/>
        </w:rPr>
      </w:pPr>
      <w:r>
        <w:rPr>
          <w:b/>
        </w:rPr>
      </w:r>
    </w:p>
    <w:p>
      <w:pPr>
        <w:pStyle w:val="Normal"/>
        <w:rPr/>
      </w:pPr>
      <w:r>
        <w:rPr/>
      </w:r>
    </w:p>
    <w:p>
      <w:pPr>
        <w:pStyle w:val="Normal"/>
        <w:rPr>
          <w:b/>
          <w:b/>
        </w:rPr>
      </w:pPr>
      <w:r>
        <w:rPr>
          <w:b/>
        </w:rPr>
        <w:tab/>
        <w:t>OPRACOWAŁ MGR INŻ. KRZYSZTOF DĄBROWSKI, OE1KDA.</w:t>
      </w:r>
    </w:p>
    <w:p>
      <w:pPr>
        <w:pStyle w:val="Normal"/>
        <w:rPr>
          <w:b/>
          <w:b/>
        </w:rPr>
      </w:pPr>
      <w:r>
        <w:rPr>
          <w:b/>
        </w:rPr>
      </w:r>
    </w:p>
    <w:p>
      <w:pPr>
        <w:pStyle w:val="Normal"/>
        <w:rPr/>
      </w:pPr>
      <w:r>
        <w:rPr/>
      </w:r>
      <w:r>
        <w:br w:type="page"/>
      </w:r>
    </w:p>
    <w:p>
      <w:pPr>
        <w:pStyle w:val="Normal"/>
        <w:rPr/>
      </w:pPr>
      <w:r>
        <w:rPr/>
      </w:r>
    </w:p>
    <w:p>
      <w:pPr>
        <w:pStyle w:val="Normal"/>
        <w:rPr/>
      </w:pPr>
      <w:r>
        <w:rPr/>
      </w:r>
    </w:p>
    <w:p>
      <w:pPr>
        <w:pStyle w:val="Normal"/>
        <w:rPr>
          <w:b/>
          <w:b/>
        </w:rPr>
      </w:pPr>
      <w:r>
        <w:rPr>
          <w:b/>
        </w:rPr>
        <w:tab/>
        <w:t>SPIS TREŚCI</w:t>
      </w:r>
    </w:p>
    <w:p>
      <w:pPr>
        <w:pStyle w:val="Normal"/>
        <w:rPr>
          <w:b/>
          <w:b/>
        </w:rPr>
      </w:pPr>
      <w:r>
        <w:rPr>
          <w:b/>
        </w:rPr>
      </w:r>
    </w:p>
    <w:p>
      <w:pPr>
        <w:pStyle w:val="Normal"/>
        <w:rPr/>
      </w:pPr>
      <w:r>
        <w:rPr/>
      </w:r>
    </w:p>
    <w:p>
      <w:pPr>
        <w:pStyle w:val="Normal"/>
        <w:rPr/>
      </w:pPr>
      <w:r>
        <w:rPr/>
        <w:tab/>
        <w:t>1. Wstęp</w:t>
      </w:r>
    </w:p>
    <w:p>
      <w:pPr>
        <w:pStyle w:val="Normal"/>
        <w:rPr/>
      </w:pPr>
      <w:r>
        <w:rPr/>
        <w:tab/>
        <w:t>1.1 Używane konwertery</w:t>
      </w:r>
    </w:p>
    <w:p>
      <w:pPr>
        <w:pStyle w:val="Normal"/>
        <w:rPr/>
      </w:pPr>
      <w:r>
        <w:rPr/>
        <w:tab/>
        <w:t>1.2 Konfiguracja</w:t>
      </w:r>
    </w:p>
    <w:p>
      <w:pPr>
        <w:pStyle w:val="Normal"/>
        <w:rPr/>
      </w:pPr>
      <w:r>
        <w:rPr/>
        <w:tab/>
        <w:t>2. Obsługa programu</w:t>
      </w:r>
    </w:p>
    <w:p>
      <w:pPr>
        <w:pStyle w:val="Normal"/>
        <w:rPr/>
      </w:pPr>
      <w:r>
        <w:rPr/>
        <w:tab/>
        <w:t>2.1 Wywołanie</w:t>
      </w:r>
    </w:p>
    <w:p>
      <w:pPr>
        <w:pStyle w:val="Normal"/>
        <w:rPr/>
      </w:pPr>
      <w:r>
        <w:rPr/>
        <w:tab/>
        <w:t>2.2 Odbiór faksymile</w:t>
      </w:r>
    </w:p>
    <w:p>
      <w:pPr>
        <w:pStyle w:val="Normal"/>
        <w:rPr/>
      </w:pPr>
      <w:r>
        <w:rPr/>
        <w:tab/>
        <w:t>2.3 Edytor parametrów</w:t>
      </w:r>
    </w:p>
    <w:p>
      <w:pPr>
        <w:pStyle w:val="Normal"/>
        <w:rPr/>
      </w:pPr>
      <w:r>
        <w:rPr/>
        <w:tab/>
        <w:t>2.4 Odbiór na czas i edytor terminów</w:t>
      </w:r>
    </w:p>
    <w:p>
      <w:pPr>
        <w:pStyle w:val="Normal"/>
        <w:rPr/>
      </w:pPr>
      <w:r>
        <w:rPr/>
        <w:tab/>
        <w:t>2.5 Przetwarzanie i nadawanie obrazów</w:t>
      </w:r>
    </w:p>
    <w:p>
      <w:pPr>
        <w:pStyle w:val="Normal"/>
        <w:rPr/>
      </w:pPr>
      <w:r>
        <w:rPr/>
        <w:tab/>
        <w:t>2.6 Filmy</w:t>
      </w:r>
    </w:p>
    <w:p>
      <w:pPr>
        <w:pStyle w:val="Normal"/>
        <w:rPr/>
      </w:pPr>
      <w:r>
        <w:rPr/>
        <w:tab/>
        <w:t>2.7 SSTV</w:t>
      </w:r>
    </w:p>
    <w:p>
      <w:pPr>
        <w:pStyle w:val="Normal"/>
        <w:rPr/>
      </w:pPr>
      <w:r>
        <w:rPr/>
        <w:tab/>
        <w:t>2.8 Kolorowe transmisje faksymile</w:t>
      </w:r>
    </w:p>
    <w:p>
      <w:pPr>
        <w:pStyle w:val="Normal"/>
        <w:rPr/>
      </w:pPr>
      <w:r>
        <w:rPr/>
        <w:tab/>
        <w:t>2.9 Konwersja formatów</w:t>
      </w:r>
    </w:p>
    <w:p>
      <w:pPr>
        <w:pStyle w:val="Normal"/>
        <w:rPr/>
      </w:pPr>
      <w:r>
        <w:rPr/>
        <w:tab/>
        <w:t>2.10 Parametr /NOOVR</w:t>
      </w:r>
    </w:p>
    <w:p>
      <w:pPr>
        <w:pStyle w:val="Normal"/>
        <w:rPr/>
      </w:pPr>
      <w:r>
        <w:rPr/>
        <w:tab/>
        <w:t>3. Uwagi ogólne</w:t>
      </w:r>
    </w:p>
    <w:p>
      <w:pPr>
        <w:pStyle w:val="Normal"/>
        <w:rPr/>
      </w:pPr>
      <w:r>
        <w:rPr/>
        <w:tab/>
        <w:t>3.1 Automatyczne dostrajanie</w:t>
      </w:r>
    </w:p>
    <w:p>
      <w:pPr>
        <w:pStyle w:val="Normal"/>
        <w:rPr/>
      </w:pPr>
      <w:r>
        <w:rPr/>
        <w:tab/>
        <w:t>3.2 Odbiór transmisji satelitarnych</w:t>
      </w:r>
    </w:p>
    <w:p>
      <w:pPr>
        <w:pStyle w:val="Normal"/>
        <w:rPr/>
      </w:pPr>
      <w:r>
        <w:rPr/>
        <w:tab/>
        <w:t>3.3 Zestaw rozkazów dla konwertera mikroprocesorowego</w:t>
      </w:r>
    </w:p>
    <w:p>
      <w:pPr>
        <w:pStyle w:val="Normal"/>
        <w:rPr/>
      </w:pPr>
      <w:r>
        <w:rPr/>
        <w:tab/>
        <w:t>3.4 Układy konwerterów</w:t>
      </w:r>
    </w:p>
    <w:p>
      <w:pPr>
        <w:pStyle w:val="Normal"/>
        <w:rPr/>
      </w:pPr>
      <w:r>
        <w:rPr/>
        <w:tab/>
        <w:t>3.5 Konfiguracja płytek SVGA</w:t>
      </w:r>
    </w:p>
    <w:p>
      <w:pPr>
        <w:pStyle w:val="Normal"/>
        <w:rPr/>
      </w:pPr>
      <w:r>
        <w:rPr/>
        <w:tab/>
        <w:t>3.6 Odbiór stacji faksymile</w:t>
      </w:r>
    </w:p>
    <w:p>
      <w:pPr>
        <w:pStyle w:val="Normal"/>
        <w:rPr/>
      </w:pPr>
      <w:r>
        <w:rPr/>
        <w:tab/>
        <w:t>3.7 Problemy</w:t>
      </w:r>
    </w:p>
    <w:p>
      <w:pPr>
        <w:pStyle w:val="Normal"/>
        <w:rPr/>
      </w:pPr>
      <w:r>
        <w:rPr/>
        <w:tab/>
        <w:t>4. Literatura</w:t>
      </w:r>
    </w:p>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b/>
        </w:rPr>
        <w:tab/>
        <w:t>1. Wstęp</w:t>
      </w:r>
    </w:p>
    <w:p>
      <w:pPr>
        <w:pStyle w:val="Normal"/>
        <w:rPr>
          <w:b/>
          <w:b/>
        </w:rPr>
      </w:pPr>
      <w:r>
        <w:rPr>
          <w:b/>
        </w:rPr>
      </w:r>
    </w:p>
    <w:p>
      <w:pPr>
        <w:pStyle w:val="Normal"/>
        <w:rPr/>
      </w:pPr>
      <w:r>
        <w:rPr/>
        <w:tab/>
        <w:t xml:space="preserve">Program JVFAX opracowany przez DK8JV jest ogólnie dostępnym programem przeznaczonym do odbioru i nadawania obrazów faksymile. Dodatkowo pozwala on także na odbiór i nadawanie emisją SSTV. Program JVFAX daje możliwość automatycznego odbioru obrazów faksymile (ang. APT - Automatic Picture Transmission), a także odbioru w zadanych terminach. Możliwe jest też zestawianie obrazów w filmy (jest to szczególnie interesujące przy odbiorze satelitów meteorologicznych). </w:t>
      </w:r>
    </w:p>
    <w:p>
      <w:pPr>
        <w:pStyle w:val="Normal"/>
        <w:rPr/>
      </w:pPr>
      <w:r>
        <w:rPr/>
        <w:tab/>
        <w:t xml:space="preserve">W zależności od zastosowanego typu konwertera i posiadanej płytki graficznej odebrane obrazy mogą być wyświetlane na ekranie w 16 do 256 odcieniach szarości, a rozdzielczość może dochodzić do 2400 punktów na linię. </w:t>
      </w:r>
    </w:p>
    <w:p>
      <w:pPr>
        <w:pStyle w:val="Normal"/>
        <w:rPr/>
      </w:pPr>
      <w:r>
        <w:rPr/>
        <w:tab/>
        <w:t xml:space="preserve">Niektóre z proponowanych typów konwerterów wyposażone są we </w:t>
      </w:r>
    </w:p>
    <w:p>
      <w:pPr>
        <w:pStyle w:val="Normal"/>
        <w:rPr/>
      </w:pPr>
      <w:r>
        <w:rPr/>
        <w:t xml:space="preserve">współpracujący z programem układ automatycznego dostrajania, co pozwala na skompensowanie niestabilności odbiornika lub efektu Dopplera przy odbiorze satelitów meteorologicznych. Program JVFAX może współpracować z szeregiem (przedstawionych dalej) konwerterów. </w:t>
      </w:r>
    </w:p>
    <w:p>
      <w:pPr>
        <w:pStyle w:val="Normal"/>
        <w:rPr/>
      </w:pPr>
      <w:r>
        <w:rPr/>
        <w:tab/>
        <w:t>Program JVFAX pracuje na komputerach klasy PC/XT/AT pod systemem operacyjnym MS-DOS od 3.0 wzwyż i wyposażonych płytki VGA albo SVGA. Obrazy kolorowe mogą być wyświetlane na płytkach SVGA w 16 lub 256 kolorach. Płytki graficzne wyposażone w oprogramowanie VESA-BIOS (w wersji od 1.2 wzwyż) pozwalają na wyświetlanie obrazów w 32768 albo 65536 kolorach. Wydruku obrazów można dokonać na dowolnych drukarkach 8, 9 i 24 igłowych, a także na drukarkach laserowych (kompatybilnych z HP Laserjet). Program JVFAX nie może być wykorzystywany pod systemami operacyjnymi Windows i OS/2. Komputery XT i starsze (wolniejsze) modele komputerów AT mogą wymagać ograniczenia rozdzielczości obrazu dla prawidłowej pracy programu. Zalecane jest użycie komputerów wyposażonych w procesor 386 lub nowszy, korzystne jest też wyposażenie komputera w minimum 4 MB pamięci RAM. Użytkownicy konwerterów komparatorowych powinni zrezygnować z używania sterowników EMM386 lub podobnych, jeżeli są one skonfigurowane tak aby zapewniały dostęp do pamięci EMS, ponieważ przedłużają one czas reakcji programu na przerwania. Sterownik EMM386 skonfigurowany, tak aby zapewniał jedynie dostęp do pamięci UMB (tzn. wywołany z parametrem /NOEMS) nie powinien powodować zakłóceń w pracy JVFAX. W trakcie współpracy programu JVFAX z konwerterami mikroprocesorowami, komunikującymi się z komputerem w sposób zwykły przez złącze szeregowe nie powinno dojść do konfliktów ze steronikiem EMM386.</w:t>
      </w:r>
    </w:p>
    <w:p>
      <w:pPr>
        <w:pStyle w:val="Normal"/>
        <w:rPr/>
      </w:pPr>
      <w:r>
        <w:rPr/>
        <w:tab/>
        <w:t xml:space="preserve">Odbierane obrazy mogą być równolegle drukowane lub rejestrowane (w formacie GIF) na dysku. Zapisane obrazy mogą być powiększane i ponownie rejestrowane lub drukowane. Oprócz formatu GIF możliwy jest też zapis (ale nie odczyt) w formacie TIF. Posiadacze płytek SVGA mogą także podkolorowywać odebrane obrazy. </w:t>
      </w:r>
    </w:p>
    <w:p>
      <w:pPr>
        <w:pStyle w:val="Normal"/>
        <w:rPr/>
      </w:pPr>
      <w:r>
        <w:rPr/>
        <w:tab/>
        <w:t xml:space="preserve">Program JVFAX pozwala na odbiór obrazów analizowanych z szybkościami 48, 60, 90, 120, 180, 240, 360 i 480 linii/minutę, a dopuszczalnymi wartościami indeksu (IOC) są - 200 do 576. Terminy te będą omówione w dalszym ciągu instrukcji. </w:t>
      </w:r>
    </w:p>
    <w:p>
      <w:pPr>
        <w:pStyle w:val="Normal"/>
        <w:rPr/>
      </w:pPr>
      <w:r>
        <w:rPr/>
        <w:tab/>
        <w:t>Dekodowanie sygnałów APT pozwala na automatyzację odbioru faksymile włącznie z prawidłowym rozpoznaniem standardu stosowanego przez stację nadawczą. Po wyłączeniu APT program reaguje na zmiany sygnału wejściowego, pracuje więc jakby z własną blokadą szumów.</w:t>
      </w:r>
    </w:p>
    <w:p>
      <w:pPr>
        <w:pStyle w:val="Normal"/>
        <w:rPr/>
      </w:pPr>
      <w:r>
        <w:rPr/>
        <w:tab/>
        <w:t xml:space="preserve">Program JVFAX reaguje na normalne lub odwrócone sygnały synchronizujące, możliwa jest także synchronizacja ręczna. Dekoder sygnałów APT pozwala także na synchronizację za pomocą impulsów APT nadawanych przez satelity meteorologiczne NOAA i METEOR, dzięki czemu możliwy jest odbiór obrazów rejestrowanych przez kamery pracujące w zakresie podczerwieni. </w:t>
      </w:r>
    </w:p>
    <w:p>
      <w:pPr>
        <w:pStyle w:val="Normal"/>
        <w:rPr/>
      </w:pPr>
      <w:r>
        <w:rPr/>
        <w:tab/>
        <w:t xml:space="preserve">Dla wygody możliwe jest zdefiniowanie do 20 zestawów parametrów transmisji i wywoływanie ich w miarę potrzeby. W skład zestawu wchodzą m.in.: indeks, szybkość analizy obrazu, liczba odcieni szarości, częstotliwości i czas trwania sygnałów APT i szereg innych. </w:t>
      </w:r>
    </w:p>
    <w:p>
      <w:pPr>
        <w:pStyle w:val="Normal"/>
        <w:rPr/>
      </w:pPr>
      <w:r>
        <w:rPr/>
        <w:tab/>
        <w:t xml:space="preserve">Podstawowymi parametrami transmisji są szybkość analizy obrazu wyrażona w liniach na minutę i tzw. indeks współpracy określający odstęp międzyliniowy (w skrócie: IOC). Indeks ten występuje w literaturze niemiecko języcznej pod nazwą modułu. Jest on obliczany ze wzoru: </w:t>
      </w:r>
    </w:p>
    <w:p>
      <w:pPr>
        <w:pStyle w:val="Normal"/>
        <w:rPr/>
      </w:pPr>
      <w:r>
        <w:rPr/>
        <w:t xml:space="preserve">IOC = d / A </w:t>
      </w:r>
    </w:p>
    <w:p>
      <w:pPr>
        <w:pStyle w:val="Normal"/>
        <w:rPr/>
      </w:pPr>
      <w:r>
        <w:rPr/>
        <w:t xml:space="preserve">gdzie d jest średnicą bębna, a A odstępem międzyliniowym (obie wielkości wyrażone są w mm). Wzrost wartości indeksu oznacza więc zmniejszenie odstępu międzyliniowego czyli zwiększenie rozdzielczości. Niezgodność wartości indeksu po stronie nadawczej i odbiorczej powoduje zmianę proporcji obrazu. </w:t>
      </w:r>
    </w:p>
    <w:p>
      <w:pPr>
        <w:pStyle w:val="Normal"/>
        <w:rPr/>
      </w:pPr>
      <w:r>
        <w:rPr/>
        <w:tab/>
        <w:t xml:space="preserve">Mapy pogody nadawane są najczęściej z indeksami 288 lub 576 i szybkościami analizy 120 linii/minutę, w transmisji zdjęć prasowych stosowany jest indeks 352, a w praktyce amatorskiej przeważnie używane są indeksy 288 i 576 oraz szybkości analizy 120 i 240 linii/minutę. W dawniejszych mechanicznych urządzeniach faksymile obraz nakładany był na obrotowy bęben, dlatego też szybkość analizy podawana jest jeszcze czasami w postaci liczby obrotów bębna na minutę (jeden obrót bębna odpowiada jednej linii). Obrazy odebrane zapisywane są przez program JVFAX w pełnej rozdzielczości wynoszącej: </w:t>
      </w:r>
    </w:p>
    <w:p>
      <w:pPr>
        <w:pStyle w:val="Normal"/>
        <w:rPr/>
      </w:pPr>
      <w:r>
        <w:rPr/>
        <w:t xml:space="preserve">r [punktów/linię] = IOC x </w:t>
      </w:r>
      <w:r>
        <w:rPr>
          <w:rFonts w:ascii="Symbol" w:hAnsi="Symbol"/>
        </w:rPr>
        <w:t>P</w:t>
      </w:r>
    </w:p>
    <w:p>
      <w:pPr>
        <w:pStyle w:val="Normal"/>
        <w:rPr/>
      </w:pPr>
      <w:r>
        <w:rPr/>
        <w:t xml:space="preserve">co pozwala na późniejsze ich przetwarzanie i powiększanie. Rozdzielczość obrazów wyświetlanych lub drukowanych zależna jest od możliwości posiadanego wyposażenia i jest w praktyce mniejsza. Jakość obrazów odebranych za pomocą klasycznego sprzętu faksymile przewyższa więc znacznie jakość reprodukcji obrazów odbieranych komputerowo. </w:t>
      </w:r>
    </w:p>
    <w:p>
      <w:pPr>
        <w:pStyle w:val="Normal"/>
        <w:rPr/>
      </w:pPr>
      <w:r>
        <w:rPr/>
        <w:tab/>
        <w:t>Maksymalna częstotliwość sygnału wizyjnego wynosi:</w:t>
      </w:r>
    </w:p>
    <w:p>
      <w:pPr>
        <w:pStyle w:val="Normal"/>
        <w:rPr/>
      </w:pPr>
      <w:r>
        <w:rPr/>
        <w:t xml:space="preserve">fmax [Hz] = IOC x </w:t>
      </w:r>
      <w:r>
        <w:rPr>
          <w:rFonts w:ascii="Symbol" w:hAnsi="Symbol"/>
        </w:rPr>
        <w:t>P</w:t>
      </w:r>
      <w:r>
        <w:rPr/>
        <w:t xml:space="preserve"> x n / 60 </w:t>
      </w:r>
    </w:p>
    <w:p>
      <w:pPr>
        <w:pStyle w:val="Normal"/>
        <w:rPr/>
      </w:pPr>
      <w:r>
        <w:rPr/>
        <w:t xml:space="preserve">gdzie n jest szybkością analizy. Jest to wartość szczególnie ważna nie tylko ze względu na zajmowane przez sygnał faksymile pasmo częstotliwości, ale także i na wymagania odnośnie szybkości zapisu obrazu w pamięci komputera. Wolniejsze komputery (pracujące z częstotliwością zegarów 4.77 lub 8 MHz) mogą mieć problemy z odbiorem obrazów analizowanych z większymi szybkościami i dla większych wartości indeksu. Konieczne jest wówczas ograniczenie stosowanej wewnętrznie rozdzielczości obrazu. Jest to jeden z punktów konfiguracji programu i będzie omówiony w dalszym ciągu instrukcji. </w:t>
      </w:r>
    </w:p>
    <w:p>
      <w:pPr>
        <w:pStyle w:val="Normal"/>
        <w:rPr/>
      </w:pPr>
      <w:r>
        <w:rPr/>
        <w:tab/>
        <w:t xml:space="preserve">Objętość zbioru zawierającego obraz zależna jest nie tylko od ustalonej lub zadanej rozdzielczości, ale także i od pożądanej liczby odcieni szarości. W zależności od rodzaju odbieranych obrazów (mapy pogody, zdjęcia prasowe), posiadanego konwertera oraz płytki graficznej liczba odcieni może leżeć między 2 i 256. Na zwykłych płytkach VGA wyświetlanych jest do szesnastu odcieni, ewentualne wartości pośrednie są interpolowane za pomocą matrycy punktowej (dla uzyskana 64 pseudo odcieni), a na płytkach SVGA wyświetlane są 64 odcienie lub do 256 kolorów (po podkolorowaniu). </w:t>
      </w:r>
    </w:p>
    <w:p>
      <w:pPr>
        <w:pStyle w:val="Normal"/>
        <w:rPr/>
      </w:pPr>
      <w:r>
        <w:rPr/>
        <w:tab/>
        <w:t>Czas transmisji obrazu obliczany jest ze wzoru:</w:t>
      </w:r>
    </w:p>
    <w:p>
      <w:pPr>
        <w:pStyle w:val="Normal"/>
        <w:rPr/>
      </w:pPr>
      <w:r>
        <w:rPr/>
        <w:t xml:space="preserve">T = L x IOC / (d x n) </w:t>
      </w:r>
    </w:p>
    <w:p>
      <w:pPr>
        <w:pStyle w:val="Normal"/>
        <w:rPr/>
      </w:pPr>
      <w:r>
        <w:rPr/>
        <w:t xml:space="preserve">gdzie L jest długością bębna (wysokością obrazu) w mm, d - średnicą bębna w mm (szerokością obrazu), a n - szybkością analizy. Czas transmisji dochodzi przeważnie do kilku minut należy więc zwrócić uwagę aby nie przekroczyć mocy dopuszczalnej dla pracy ciągłej stopnia końcowego (w nadajnikach SSB). Problem ten nie powinien występować teoretycznie w nadajnikach FM, jednakże wiele radiostacji fabrycznych ma chłodzenie, ze względów oszczędnościowych, obliczone na krótkie cykle pracy typowe dla łączności fonicznych. Ostrożność nie zaszkodzi więc i w tym przypadku. </w:t>
      </w:r>
    </w:p>
    <w:p>
      <w:pPr>
        <w:pStyle w:val="Normal"/>
        <w:rPr/>
      </w:pPr>
      <w:r>
        <w:rPr/>
        <w:tab/>
        <w:t>W transmisji sygnału faksymile stosowana jest na falach długich i krótkich modulacja częstotliwości (FSK) o dewiacji odpowiednio 150 i 400 Hz, (agencje prasowe stosują często dewiację 300 Hz) na UKF w transmisjach amatorskich - modulacja AFSK, przy czym sygnałowi czerni odpowiada częstotliwość podnośnej 1500 Hz, a sygnałowi bieli - 2300 Hz. Satelity meteorologiczne stosują podnośną 2400 Hz modulowaną amplitudowo sygnałem wizyjnym, podnośna ta moduluje z kolei nadajnik FM. Zapobiega się w ten sposób zmianom jasności obrazu wywołanym przez efekt Dopplera.</w:t>
      </w:r>
    </w:p>
    <w:p>
      <w:pPr>
        <w:pStyle w:val="Normal"/>
        <w:rPr/>
      </w:pPr>
      <w:r>
        <w:rPr/>
        <w:tab/>
        <w:t xml:space="preserve">Szerokość pasma zajmowanego przez sygnał FSK wynosi: </w:t>
      </w:r>
    </w:p>
    <w:p>
      <w:pPr>
        <w:pStyle w:val="Normal"/>
        <w:rPr/>
      </w:pPr>
      <w:r>
        <w:rPr/>
        <w:t>B = 2 x (Fdev + fmax)</w:t>
      </w:r>
    </w:p>
    <w:p>
      <w:pPr>
        <w:pStyle w:val="Normal"/>
        <w:rPr/>
      </w:pPr>
      <w:r>
        <w:rPr/>
        <w:tab/>
        <w:t xml:space="preserve">Dewiacja częstotliwości równa jest połowie odstępu pomiędzy częstotliwościami czerni i bieli. Podobnie jak w przypadku emisji RTTY modulacja FSK może być uzyskana poprzez modulację nadajnika SSB za pomocą podnośnej akustycznej (SSB-AFSK). W przypadku użycia tonów 1500 i 2300 Hz (zakres KF) środek pasma leży o 1900 Hz powyżej wytłumionej nośnej SSB, co należy uwzględnić przy dostrajaniu odbiornika. Stosowana jest górna wstęga boczna (ang. USB). </w:t>
      </w:r>
    </w:p>
    <w:p>
      <w:pPr>
        <w:pStyle w:val="Normal"/>
        <w:rPr/>
      </w:pPr>
      <w:r>
        <w:rPr/>
        <w:tab/>
        <w:t>W praktycznie stosowanych standardach szerokość pasma nie przekracza szerokości kanału fonicznego.</w:t>
      </w:r>
    </w:p>
    <w:p>
      <w:pPr>
        <w:pStyle w:val="Normal"/>
        <w:rPr/>
      </w:pPr>
      <w:r>
        <w:rPr/>
        <w:tab/>
        <w:t xml:space="preserve">W odróżnieniu od systemów telewizyjnych nadawane są tu jedynie impulsy synchronizacji obrazu, brak jest natoniast impulsów synchronizacji linii. Stawia to wysokie wymagania odnośnie współbieżności obu stacji - wymagane dokładności są rzędu 0.001 %. Sygnał synchronizacji trwa 10 - 30 sekund i składa się z szeregu impulsów o poziomach czerni i bieli, tak aby przez 95% czasu nadawany był sygnał czerni. Czasami stosowane są impulsy o odwrotnym stosunku czerni do bieli. Częstotliwość powtarzania impulsów powiązana jest ze stosowaną szybkością analizy i tak 1 Hz oznacza szybkoœæ 60 linii/minutę, 1.5 Hz - 90 linii/minutę, 2 Hz - 120 linii/minutę i 4 Hz - 240 linii/minutę. Informacja ta może być wykorzystana do sterowania strony odbiorczej. </w:t>
      </w:r>
    </w:p>
    <w:p>
      <w:pPr>
        <w:pStyle w:val="Normal"/>
        <w:rPr/>
      </w:pPr>
      <w:r>
        <w:rPr/>
        <w:tab/>
        <w:t xml:space="preserve">W systemach automatycznej transmisji obrazów sygnał synchronizacji poprzedzony jest specjalnym sygnałem APT, którego częstotliwość niesie informację o stosowanej wartości indeksu. I tak przykładowo częstotliwość 300 Hz oznacza indeks 576, a częstotliwość 675 Hz - indeks 288. Dopiero po odebraniu sygnału APT strona odbiorcza oczekuje sygnału synchronizującego. Koniec obrazu sygnalizowany jest za pomocą tonu o częstotliwości 450 Hz. </w:t>
      </w:r>
    </w:p>
    <w:p>
      <w:pPr>
        <w:pStyle w:val="Normal"/>
        <w:rPr/>
      </w:pPr>
      <w:r>
        <w:rPr/>
      </w:r>
    </w:p>
    <w:p>
      <w:pPr>
        <w:pStyle w:val="Normal"/>
        <w:rPr>
          <w:b/>
          <w:b/>
        </w:rPr>
      </w:pPr>
      <w:r>
        <w:rPr>
          <w:b/>
        </w:rPr>
        <w:tab/>
        <w:t>1.1 Używane konwertery</w:t>
      </w:r>
    </w:p>
    <w:p>
      <w:pPr>
        <w:pStyle w:val="Normal"/>
        <w:rPr>
          <w:b/>
          <w:b/>
        </w:rPr>
      </w:pPr>
      <w:r>
        <w:rPr>
          <w:b/>
        </w:rPr>
      </w:r>
    </w:p>
    <w:p>
      <w:pPr>
        <w:pStyle w:val="Normal"/>
        <w:rPr/>
      </w:pPr>
      <w:r>
        <w:rPr/>
        <w:tab/>
        <w:t xml:space="preserve">Otrzymany z odbiornika sygnał akustyczny musi być zamieniony na postać cyfrową dla umożliwienia dalszego przetwarzania go przez komputer. Analogicznie jak w przypadku innych transmisji cyfrowych (RTTY, packet-radio) dokonywane jest to za pomocą odpowiedniego modemu (konwertera). W przypadku programu JVFAX konwerter taki może być podłączony do wejścia szeregowego (np. COM1 lub COM2) albo do wyjścia równoległego (Centronics). Wybór wyjścia i ewentualnych adresów dokonywany jest w trakcie konfiguracji programu. </w:t>
      </w:r>
    </w:p>
    <w:p>
      <w:pPr>
        <w:pStyle w:val="Normal"/>
        <w:rPr/>
      </w:pPr>
      <w:r>
        <w:rPr/>
        <w:tab/>
        <w:t xml:space="preserve">W najprostszej wersji do wejścia szeregowego RS232 podłączony jest komparator (dowolny wzmacniacz operacyjny w układzie komparatora), którego zadaniem jest dostarczenie sygnału o poziomach +/- 12V. Demodulacja częstotliwości dokonywana jest wówczas przez program JVFAX. Stawia to dodatkowe wymagania odnośnie szybkości pracy komputera, a poza tym występują problemy we współpracy ze sterownikiem EMM86, niemniej jest to rozwiązanie proste i tanie i z tego względu stosowane przez wielu krótkofalowców. </w:t>
      </w:r>
    </w:p>
    <w:p>
      <w:pPr>
        <w:pStyle w:val="Normal"/>
        <w:rPr/>
      </w:pPr>
      <w:r>
        <w:rPr/>
        <w:tab/>
        <w:t xml:space="preserve">Sygnał wyjściowy komparatora doprowadzany jest do wejścia DSR, a sam komparator zasilany jest z przewodów RTS (+ 12V) i DTR (- 12V). Jest to więc układ identyczny z wykorzystywanym przez programy SVFAX i Hamcomm. W starszych wersjach (FAX 4.1, 4.2) wejściem był sygnał RI i stosowana była odwrotna polaryzacja zasilania. </w:t>
      </w:r>
    </w:p>
    <w:p>
      <w:pPr>
        <w:pStyle w:val="Normal"/>
        <w:rPr/>
      </w:pPr>
      <w:r>
        <w:rPr/>
        <w:tab/>
        <w:t xml:space="preserve">Bardziej skomplikowanie konwertery zawierają przetwornik analogowo-cyfrowy i dostarczają informację w postaci równoległej na wejścia sygnałów sterujących łącza RS232: DCD, RI, DSR i CTS. Dla 16 odcieni informacja cztero bitowa wczytywana była bezpośrednio, dla 64 - przełączanie dolnej i górnej części dokonywane było za pomocą sygnału RTS (+ 12 V oznaczało górną część słowa). Przykładowe schematy konwerterów zawarte są na dyskietce dystrybucyjnej programu JVFAX w postaci obrazów w formacie GIF (wraz z odpowiednimi opisami) lub mogą być otrzymane od autora programu. </w:t>
      </w:r>
    </w:p>
    <w:p>
      <w:pPr>
        <w:pStyle w:val="Normal"/>
        <w:rPr/>
      </w:pPr>
      <w:r>
        <w:rPr/>
        <w:tab/>
        <w:t xml:space="preserve">Sygnał nadawany pobierany jest z głoœnika komputera i podawany przez filtr dolnoprzepustowy na wejście mikrofonowe. Nadawane są 64 odcienie szarości. W wersjach od 6.0 wzwyż można także pobierać sygnał AFSK z wyjścia TXD złącza szeregowego RS232, podobnie jak w programie Hamcomm. Do generacji sygnału akustycznego wykorzystywany jest generator podstawy czasu złącza co powoduje, że liczba odcieni szarości jest w tym przypadku niższa (maksimum 13 odcieni). W wersji 7.0 sygnał nadawany może być także pobierany z wyjścia drukarki. Obrazy przeznaczone do nadawania mogą być narysowane za pomocą dowolnego programu graficznego lub wczytane za pomocą czytnika (ang. scannera). Muszą one być zapisane w formacie GIF lub przetworzone na ten format. Do przetwarzania można użyć przykładowo programu Graphic Workshop (GWS). </w:t>
      </w:r>
    </w:p>
    <w:p>
      <w:pPr>
        <w:pStyle w:val="Normal"/>
        <w:rPr/>
      </w:pPr>
      <w:r>
        <w:rPr/>
        <w:tab/>
        <w:t xml:space="preserve">Przedstawione tutaj układy konwerterów pracują prawidłowo pod warunkiem, że niższa częstotliwość akustyczna odpowiada czerni, a wyższa bieli. W przypadku odbioru SSB musi być więc odbierana górna wstęga . W przeciwnym przypadku odebrany obraz wyświetlany byłby w negatywie, a poza tym program JVFAX nie rozpoznałby sygnału synchronizacji. </w:t>
      </w:r>
    </w:p>
    <w:p>
      <w:pPr>
        <w:pStyle w:val="Normal"/>
        <w:rPr/>
      </w:pPr>
      <w:r>
        <w:rPr/>
      </w:r>
    </w:p>
    <w:p>
      <w:pPr>
        <w:pStyle w:val="Normal"/>
        <w:rPr>
          <w:b/>
          <w:b/>
        </w:rPr>
      </w:pPr>
      <w:r>
        <w:rPr>
          <w:b/>
        </w:rPr>
        <w:tab/>
        <w:t>1.2 Konfiguracja</w:t>
      </w:r>
    </w:p>
    <w:p>
      <w:pPr>
        <w:pStyle w:val="Normal"/>
        <w:rPr>
          <w:b/>
          <w:b/>
        </w:rPr>
      </w:pPr>
      <w:r>
        <w:rPr>
          <w:b/>
        </w:rPr>
      </w:r>
    </w:p>
    <w:p>
      <w:pPr>
        <w:pStyle w:val="Normal"/>
        <w:rPr/>
      </w:pPr>
      <w:r>
        <w:rPr/>
        <w:tab/>
        <w:t xml:space="preserve">Program JVFAX rozprowadzany jest najczęściej w postaci spakowanej (JVFAX.ZIP). W celu zainstalowania go należy założyć na dysku odpowiedni katalog (np. \fax) i skopiowaæ do niego zbiór JVFAX.ZIP, a następnie rozpakować go za pomocą programu PKUNZIP. W przypadku otrzymania programu w postaci rozpakowanej należy poprostu skopiować zawartość dyskietki do wspomnianego katalogu i dokonać zmiany konfiguracji. </w:t>
      </w:r>
    </w:p>
    <w:p>
      <w:pPr>
        <w:pStyle w:val="Normal"/>
        <w:rPr/>
      </w:pPr>
      <w:r>
        <w:rPr/>
        <w:tab/>
        <w:t xml:space="preserve">Dane konfiguracyjne zapisane są w zbiorze JVFAX.CNF, który powinien leżeć w katalogu zawierającym zbiór JVFAX.EXE. Dodatkowo w katalogu tym mogą znajdować się zbiory zawierające czasy automatycznego odbioru i odebrane obrazy, jednak w najprostszym przypadku do prawidłowej pracy wystarczą jedynie oba wspomniane zbiory. Zbiór JVFAX.CNF jest zakładany dopiero po dokonaniu pożądanej konfiguracji, dlatego też po pierwszym wywołaniu programu JVFAX użytkownik znajduje się odrazu w okienku konfiguracyjnym. Jeżeli zbiór JVFAX.CNF już istnieje, zmian konfiguracji można dokonać po naciśnięciu klawisza C w </w:t>
      </w:r>
    </w:p>
    <w:p>
      <w:pPr>
        <w:pStyle w:val="Normal"/>
        <w:rPr/>
      </w:pPr>
      <w:r>
        <w:rPr/>
        <w:t xml:space="preserve">okienku głównym. Wyboru funkcji w okienku głównym można dokonywać także za pomocą myszy. </w:t>
      </w:r>
    </w:p>
    <w:p>
      <w:pPr>
        <w:pStyle w:val="Normal"/>
        <w:rPr/>
      </w:pPr>
      <w:r>
        <w:rPr/>
        <w:tab/>
        <w:t xml:space="preserve">W celu dokoniania konfiguracji programu należy za pomocą klawiszy znacznika lub tabulatora najechać na odpowiednie pole po czym dokonać wyboru za pomocą klawisza odstępu albo klawiszy "+" i "-" (powoduje to wyświetlanie kolejnych alternatyw). U dołu ekranu wyświetlana jest krótka informacja w języku angielskim. Zakończenie konfiguracji dokonywane jest za pomocą kombinacji CTRL-ENTER. </w:t>
      </w:r>
    </w:p>
    <w:p>
      <w:pPr>
        <w:pStyle w:val="Normal"/>
        <w:rPr/>
      </w:pPr>
      <w:r>
        <w:rPr/>
        <w:tab/>
        <w:t>Okienko konfiguracyjne zawiera następujące pozycje:</w:t>
      </w:r>
    </w:p>
    <w:p>
      <w:pPr>
        <w:pStyle w:val="Normal"/>
        <w:rPr/>
      </w:pPr>
      <w:r>
        <w:rPr>
          <w:b/>
        </w:rPr>
        <w:t>DEMODULATOR:</w:t>
      </w:r>
      <w:r>
        <w:rPr/>
        <w:t xml:space="preserve"> W dwóch kolejnych polach należy dokonać tu wyboru pożądanej liczby odcieni szarości oraz podać posiadany typ demodulatora i wyjście do którego jest on podłączony. Początkujących użytkowników zachęcam do wypróbowania komparatora. </w:t>
      </w:r>
    </w:p>
    <w:p>
      <w:pPr>
        <w:pStyle w:val="Normal"/>
        <w:rPr/>
      </w:pPr>
      <w:r>
        <w:rPr>
          <w:b/>
        </w:rPr>
        <w:t>ADDRESS:</w:t>
      </w:r>
      <w:r>
        <w:rPr/>
        <w:t xml:space="preserve"> W polu tym podawany jest adres początkowy zajmowany przez wybrane złącze, dla COM 1 jest to 3f8h, dla COM 2 - 2f8h, adresy zajmowane przez inne złącza jak COM 3 itp. podawane są w instrukckjach systemu operacyjnego DOS lub opisach zakupionych płytek. </w:t>
      </w:r>
    </w:p>
    <w:p>
      <w:pPr>
        <w:pStyle w:val="Normal"/>
        <w:rPr/>
      </w:pPr>
      <w:r>
        <w:rPr>
          <w:b/>
        </w:rPr>
        <w:t>IRQ:</w:t>
      </w:r>
      <w:r>
        <w:rPr/>
        <w:t xml:space="preserve"> Dla niektórych typów konwerterów (przykładowo dla układu komparatora) konieczne jest tu podanie numeru przerwania wykorzystywanego przez dane złącze szeregowe lub równoległe. Dla złącza COM1 jest to przerwanie IRQ 4, dla złącza COM2 - IRQ 3, a dla wyjścia LPT1 - IRQ 7. </w:t>
      </w:r>
    </w:p>
    <w:p>
      <w:pPr>
        <w:pStyle w:val="Normal"/>
        <w:rPr/>
      </w:pPr>
      <w:r>
        <w:rPr>
          <w:b/>
        </w:rPr>
        <w:t>BIT 0 IS SSTV-SYNC:</w:t>
      </w:r>
      <w:r>
        <w:rPr/>
        <w:t xml:space="preserve"> W zależności od zastosowanego konwertera SSTV bit 0 może być sygnałem synchronizacji lub też nie (np. dla konwerterów pracujących z dewiacją 800 Hz). Pozycja ta nie ma znaczenia przy odbiorze faksymile i korzystaniu z komparatora albo konwertera HAMCOMM.</w:t>
      </w:r>
    </w:p>
    <w:p>
      <w:pPr>
        <w:pStyle w:val="Normal"/>
        <w:rPr/>
      </w:pPr>
      <w:r>
        <w:rPr>
          <w:b/>
        </w:rPr>
        <w:t>MODULATOR:</w:t>
      </w:r>
      <w:r>
        <w:rPr/>
        <w:t xml:space="preserve"> Należy tu podać rodzaj używanego modulatora i wyjście do którego jest on podłączony. Najczęściej stosowane jest wyjście głośnikowe. Znaczenie pola adresowego jest analogiczne jak w przypadku demodulatora.</w:t>
      </w:r>
    </w:p>
    <w:p>
      <w:pPr>
        <w:pStyle w:val="Normal"/>
        <w:rPr/>
      </w:pPr>
      <w:r>
        <w:rPr>
          <w:b/>
        </w:rPr>
        <w:t>BAUDRATE:</w:t>
      </w:r>
      <w:r>
        <w:rPr/>
        <w:t xml:space="preserve"> Podawana jest szybkość transmisji danych (należy wprowadzić z klawiatury) dla modulatorów i konwerterów podłączonych do wyjścia szeregowego. Stosowane jest słowo ośmiobitowe, bez bitu parzystości i z pojedyńczym bitem stopu (oznaczenie: 8N1). Bez znaczenia w przypadku korzystania z wyjścia głośnikowego i komparatora. </w:t>
      </w:r>
    </w:p>
    <w:p>
      <w:pPr>
        <w:pStyle w:val="Normal"/>
        <w:rPr/>
      </w:pPr>
      <w:r>
        <w:rPr>
          <w:b/>
        </w:rPr>
        <w:t>GRAPHICS:</w:t>
      </w:r>
      <w:r>
        <w:rPr/>
        <w:t xml:space="preserve"> Pozwala na wybór rodzaju i trybu pracy płytki graficznej. W przypadku wyboru płytki SVGA otwierane jest dodatkowe okienko pozwalające na jej dokładniejszą konfigurację. Korzystając z opisu płytki można tu podać typ użytego na niej zestawu obwodów oraz ewentualny tryb pracy o większej rozdzielczości. Zawartości rejestrów AH, AL, BH i BL podane są w opisie płytki oraz w instrukcji systemu operacyjnego DOS (przerwanie 10h). Najczęściej rejestry AH, BH i BL mają zawartość 0, a rejestr AL zawiera numer wybranego trybu. W dalszych polach podana jest rozdzielczość pozioma i pionowa dla wybranego trybu pracy oraz współczynnik korekcyjny. Dla trybów pracy w których stosunek rozdzielczości poziomej do pionowej wynosi 4/3 współczynnik ten jest równy 1 (podawany jako 10000), we wszystkich innych przypadkach jest on obliczany ze wzoru: </w:t>
      </w:r>
    </w:p>
    <w:p>
      <w:pPr>
        <w:pStyle w:val="Normal"/>
        <w:rPr/>
      </w:pPr>
      <w:r>
        <w:rPr/>
        <w:t>RV/(RH x 3/4) gdzie RH i RV są odpowiednio rozdzielczością poziomą i pionową. Przykładowo dla płytek EGA (640 x 350 punktów) wynosi on:</w:t>
      </w:r>
    </w:p>
    <w:p>
      <w:pPr>
        <w:pStyle w:val="Normal"/>
        <w:rPr/>
      </w:pPr>
      <w:r>
        <w:rPr/>
        <w:t>350 / (640 x 3/4) = 0.7292, czyli należy wprowadzić liczbę 7292.</w:t>
      </w:r>
    </w:p>
    <w:p>
      <w:pPr>
        <w:pStyle w:val="Normal"/>
        <w:rPr/>
      </w:pPr>
      <w:r>
        <w:rPr/>
        <w:t>Dla trybów SVGA o szesnastu kolorach maksymalna rozdzielczość wynosi 800 x 600 punktów, dla trybów o 256 kolorach możliwe jest korzystanie z większych rozdzielczości. Zakończenie konfiguracji SVGA dokonywane jest również za pomocą kombinacji CTRL-ENTER. Nowsze płytki graficzne wyposażone są często w oprogramowanie VESA-BIOS, dlatego też korzystne jest wypróbowanie w pierwszym rzędzie tej alternatywy. W niektórych przypadkach konieczne może być użycie dodatkowego, rezydentnego sterownika.</w:t>
      </w:r>
    </w:p>
    <w:p>
      <w:pPr>
        <w:pStyle w:val="Normal"/>
        <w:rPr/>
      </w:pPr>
      <w:r>
        <w:rPr>
          <w:b/>
        </w:rPr>
        <w:t>SCREEN TEST:</w:t>
      </w:r>
      <w:r>
        <w:rPr/>
        <w:t xml:space="preserve"> Powoduje wyświetlenie obrazu kontrolnego dla sprawdzenia prawidłowości dokonanej konfiguracji.</w:t>
      </w:r>
    </w:p>
    <w:p>
      <w:pPr>
        <w:pStyle w:val="Normal"/>
        <w:rPr/>
      </w:pPr>
      <w:r>
        <w:rPr>
          <w:b/>
        </w:rPr>
        <w:t>HIRES MOVIE:</w:t>
      </w:r>
      <w:r>
        <w:rPr/>
        <w:t xml:space="preserve"> Pozwala na wyświetlanie filmów z rozdzielczością 640 x 480 punktów i 256 kolorów (zamiast szestnastu). Tryb ten funkcjonuje tylko w połączeniu z płytkami wyposażonymi w zestaw obwodów ET4000 albo w oprogramowanie VESA-BIOS. </w:t>
      </w:r>
    </w:p>
    <w:p>
      <w:pPr>
        <w:pStyle w:val="Normal"/>
        <w:rPr/>
      </w:pPr>
      <w:r>
        <w:rPr>
          <w:b/>
        </w:rPr>
        <w:t>ENABLE SCROLLING:</w:t>
      </w:r>
      <w:r>
        <w:rPr/>
        <w:t xml:space="preserve"> Umożliwia włączenie lub wyłączenie przewijania obrazu po dojściu do dolnej krawędzi ekranu. Po wyłączeniu dalszy ciąg obrazu zapisywany jest u góry ekranu. </w:t>
      </w:r>
    </w:p>
    <w:p>
      <w:pPr>
        <w:pStyle w:val="Normal"/>
        <w:rPr/>
      </w:pPr>
      <w:r>
        <w:rPr>
          <w:b/>
        </w:rPr>
        <w:t>IC-GRAPH:</w:t>
      </w:r>
      <w:r>
        <w:rPr/>
        <w:t xml:space="preserve"> Pozwala na wybór trybu pracy w trakcie odbioru obrazów w kolorach naturalnych (ang. true color - 32768 albo 65536 kolorów).</w:t>
      </w:r>
    </w:p>
    <w:p>
      <w:pPr>
        <w:pStyle w:val="Normal"/>
        <w:rPr/>
      </w:pPr>
      <w:r>
        <w:rPr>
          <w:b/>
        </w:rPr>
        <w:t>PRINTER:</w:t>
      </w:r>
      <w:r>
        <w:rPr/>
        <w:t xml:space="preserve"> Należy wybrać tu rodzaj podanej drukarki, w zastosowaniach prywatnych najczęściej spotykane są drukarki 8/9 igłowe. Po naciśnięciu klawisza ESC otwierane jest dodatkowe okienko pozwalające na podanie sekwencji sterujących dla posiadanej drukarki. W większości przypadków jest to zbędne. Sekwencje sterujące podane są w instrukcji drukarki. Dla sprawdzenia prawidłowości konfiguracji drukarki możliwe jest wydrukowanie obrazu kontrolnego za pomocą rozkazu PRINTER TEST.</w:t>
      </w:r>
    </w:p>
    <w:p>
      <w:pPr>
        <w:pStyle w:val="Normal"/>
        <w:rPr/>
      </w:pPr>
      <w:r>
        <w:rPr>
          <w:b/>
        </w:rPr>
        <w:t>FORMFEED AT END OF PICT.:</w:t>
      </w:r>
      <w:r>
        <w:rPr/>
        <w:t xml:space="preserve"> Pozwala na drukowanie każdego z obrazów na oddzielnej kartce papieru. Stosowane jest zawsze dla drukarek laserowych.</w:t>
      </w:r>
    </w:p>
    <w:p>
      <w:pPr>
        <w:pStyle w:val="Normal"/>
        <w:rPr/>
      </w:pPr>
      <w:r>
        <w:rPr>
          <w:b/>
        </w:rPr>
        <w:t>FIXED ZOOM VALUES FOR SHOW PICTURES:</w:t>
      </w:r>
      <w:r>
        <w:rPr/>
        <w:t xml:space="preserve"> wyłączenie (alternatywa: no) pozwala na wykorzystanie pełnej powierzchni ekranu w trakcie wyświetlania obrazu, w przeciwnym przypadku wykorzystywany jest całkowity wspólczynnik skalowania obrazu. Obrazy przeznaczone do nadania w systemie SSTV po wyskalowaniu uzyskują rozdzielczość 340 punktów/linię. </w:t>
      </w:r>
    </w:p>
    <w:p>
      <w:pPr>
        <w:pStyle w:val="Normal"/>
        <w:rPr/>
      </w:pPr>
      <w:r>
        <w:rPr>
          <w:b/>
        </w:rPr>
        <w:t>MAX INTERRUPT FREQUENCY:</w:t>
      </w:r>
      <w:r>
        <w:rPr/>
        <w:t xml:space="preserve"> Określa maksymalną wewnętrzną rozdzielczość obrazu </w:t>
      </w:r>
    </w:p>
    <w:p>
      <w:pPr>
        <w:pStyle w:val="Normal"/>
        <w:rPr/>
      </w:pPr>
      <w:r>
        <w:rPr/>
        <w:t xml:space="preserve">(w puktach/linię). W przypadku zawieszania się programu (zwłaszcza na wolniejszych komputerach) należy eksperymentalnie dobraæ mniejszą częstotliwość przerwań. Dla łatwiejszej orientacji w rzędach wielkości: mapa pogody nadawana z indeksem 576 zawiera około 1810 punktów w linii, co przy szybkoœści analizy 120 linii/minutę daje maksymalną częstotliwość przerwań równą 3620 Hz. W komputerach klasy AT o częstotliwości zegarowej powyżej 12 MHz nie powinny występować żadne problemy. </w:t>
      </w:r>
    </w:p>
    <w:p>
      <w:pPr>
        <w:pStyle w:val="Normal"/>
        <w:rPr/>
      </w:pPr>
      <w:r>
        <w:rPr>
          <w:b/>
        </w:rPr>
        <w:t>ENABLE AUTOLOCK WHEN ATC IS ON:</w:t>
      </w:r>
      <w:r>
        <w:rPr/>
        <w:t xml:space="preserve"> Po włączeniu (wskazanie: on) ogranicza czas działania automatycznego dostrojenia do czasu trwania sygnału synchronizacji, ma to zapobiedz ewentualnym zafałszowaniom jasności obrazu wskutek zakłóceń. </w:t>
      </w:r>
    </w:p>
    <w:p>
      <w:pPr>
        <w:pStyle w:val="Normal"/>
        <w:rPr/>
      </w:pPr>
      <w:r>
        <w:rPr>
          <w:b/>
        </w:rPr>
        <w:t>CLOCK TIMER FREQUENCY:</w:t>
      </w:r>
      <w:r>
        <w:rPr/>
        <w:t xml:space="preserve"> W systemie faksymile nadawany jest jedynie sygnał synchronizacji obrazu, brak jest (występujących przykładowo w telewizji) sygnałów synchronizacji linii. Dlatego też bardzo ważne jest zachowanie stałej i równej po obu stronach szybkości analizy i odtwarzania obrazu w trakcie jego transmisji. Nawet niewielkie ich różnice powodują pochylenie odbieranego obrazu. Jedną z możliwości korekcji tego błędu jest wprowadzenie tu dokładnej (najlepiej zmierzonej) częstotliwości podstawy czasu. Znacznie wygodniejsza jest jednak możliwość korekcji na bieżąco w trakcie odbioru, dlatego też dokonywanie jakichkolwiek zmian w tym polu jest zasadniczo zbędne. Sposób dokonywania korekcji będzie omówiony dalej. </w:t>
      </w:r>
    </w:p>
    <w:p>
      <w:pPr>
        <w:pStyle w:val="Normal"/>
        <w:rPr/>
      </w:pPr>
      <w:r>
        <w:rPr>
          <w:b/>
        </w:rPr>
        <w:t>DEFAULT PICTURE DIRECTORY:</w:t>
      </w:r>
      <w:r>
        <w:rPr/>
        <w:t xml:space="preserve"> Nazwa katalogu, w którym zapisywane są odebrane obrazy.</w:t>
      </w:r>
    </w:p>
    <w:p>
      <w:pPr>
        <w:pStyle w:val="Normal"/>
        <w:rPr/>
      </w:pPr>
      <w:r>
        <w:rPr>
          <w:b/>
        </w:rPr>
        <w:t>STORE PICTURES IN GIF 89a:</w:t>
      </w:r>
      <w:r>
        <w:rPr/>
        <w:t xml:space="preserve"> Pozwala na wybór formatu GIF89a lub GIF87a w zależności od dalszych potrzeb (np. używanego później programu graficznego albo dokonującego konwersji formatów).</w:t>
      </w:r>
    </w:p>
    <w:p>
      <w:pPr>
        <w:pStyle w:val="Normal"/>
        <w:rPr/>
      </w:pPr>
      <w:r>
        <w:rPr>
          <w:b/>
        </w:rPr>
        <w:t>STORE TRUE COLOR PICTURES IN TIF:</w:t>
      </w:r>
      <w:r>
        <w:rPr/>
        <w:t xml:space="preserve"> odebrane obrazy w kolorach naturalnych (ang. true color) mogą być rejestrowane w nieskomprymowanym formacie TIF. Zbiory w formacie TIF charakteryzują się znaczną długością. W przeciwnym przypadku liczba kolorów jest redukowana do 256 i obraz rejestrowany jest w formacie GIF. Możliwość ta nie dotyczy obrazów zawierających standardowo mniej niż 256 kolorów. </w:t>
      </w:r>
    </w:p>
    <w:p>
      <w:pPr>
        <w:pStyle w:val="Normal"/>
        <w:rPr/>
      </w:pPr>
      <w:r>
        <w:rPr>
          <w:b/>
        </w:rPr>
        <w:t>CALLSIGN:</w:t>
      </w:r>
      <w:r>
        <w:rPr/>
        <w:t xml:space="preserve"> Nadawanie obrazów faksymile i SSTV możliwe jest dopiero po wprowadzeniu tutaj własnego znaku wywoławczego. Obraz nadawany uzupełniany jest o nagłówek zawierający m.in. znak wywoławczy. </w:t>
      </w:r>
    </w:p>
    <w:p>
      <w:pPr>
        <w:pStyle w:val="Normal"/>
        <w:rPr/>
      </w:pPr>
      <w:r>
        <w:rPr>
          <w:b/>
        </w:rPr>
        <w:t>PROGRAMM STARTER CONFIG:</w:t>
      </w:r>
      <w:r>
        <w:rPr/>
        <w:t xml:space="preserve"> pozwala na konfigurację menu wywoływanego za pomocą funkcji program starter (kombinacji klawiszy ALT-F10). Menu to może zawierać oprócz właściwego wywołania programu i jego parametrów także krótkie informacje dodatkowe. Sekwencja CTRL-P, CTRL-M, CTRL-P, CTRL-J pozwala na wprowadzenie ciągu rozkazów. Pliki (*.BAT) muszą być wywoływane za pomocą rozkazu CALL &lt;nazwa pliku&gt;. Wywołanie bez rozkazu CALL uniemożliwia powrót do programu JVFAX. Zasada ta jest analogiczna z obowiązującą ogólnie dla plików BAT (patrz opis systemu operacyjnego MS-DOS).</w:t>
      </w:r>
    </w:p>
    <w:p>
      <w:pPr>
        <w:pStyle w:val="Normal"/>
        <w:rPr/>
      </w:pPr>
      <w:r>
        <w:rPr>
          <w:b/>
        </w:rPr>
        <w:t>UTC TIME DIFF:</w:t>
      </w:r>
      <w:r>
        <w:rPr/>
        <w:t xml:space="preserve"> Należy tu podaæ różnicę między czasem własnej strefy i czasem uniwersalnym UTC. Dla czasu środkowoeuropejskiego różnica ta wynosi 1 godzinę, w lecie - 2 godziny. </w:t>
      </w:r>
    </w:p>
    <w:p>
      <w:pPr>
        <w:pStyle w:val="Normal"/>
        <w:rPr/>
      </w:pPr>
      <w:r>
        <w:rPr>
          <w:b/>
        </w:rPr>
        <w:t>MISCELLANOUS SETTINGS:</w:t>
      </w:r>
      <w:r>
        <w:rPr/>
        <w:t xml:space="preserve"> Powoduje otwarcie dodatkowego okienka zawierającego następujące pozycje:</w:t>
      </w:r>
    </w:p>
    <w:p>
      <w:pPr>
        <w:pStyle w:val="Normal"/>
        <w:rPr/>
      </w:pPr>
      <w:r>
        <w:rPr>
          <w:b/>
        </w:rPr>
        <w:t>START DELAY APT SQUELCH:</w:t>
      </w:r>
      <w:r>
        <w:rPr/>
        <w:t xml:space="preserve"> W przypadku włączenia programowej blokady szumów podawany jest tu czas jej reakcji w sekundach. Blokada szumów reaguje na występowanie zmian sygnału wejściowego w trakcie zadanego czasu.</w:t>
      </w:r>
    </w:p>
    <w:p>
      <w:pPr>
        <w:pStyle w:val="Normal"/>
        <w:rPr/>
      </w:pPr>
      <w:r>
        <w:rPr>
          <w:b/>
        </w:rPr>
        <w:t>STOP DELAY APT SQUELCH:</w:t>
      </w:r>
      <w:r>
        <w:rPr/>
        <w:t xml:space="preserve"> W przypadku braku zmian sygnału wejściowego w zadanym czasie transmisja obrazu uznawana jest za zakończoną.</w:t>
      </w:r>
    </w:p>
    <w:p>
      <w:pPr>
        <w:pStyle w:val="Normal"/>
        <w:rPr/>
      </w:pPr>
      <w:r>
        <w:rPr>
          <w:b/>
        </w:rPr>
        <w:t>SQUELCH THRESHOLD:</w:t>
      </w:r>
      <w:r>
        <w:rPr/>
        <w:t xml:space="preserve"> Ustala próg reakcji programowej blokady szumów i zasadniczo nie wymaga zmiany.</w:t>
      </w:r>
    </w:p>
    <w:p>
      <w:pPr>
        <w:pStyle w:val="Normal"/>
        <w:rPr/>
      </w:pPr>
      <w:r>
        <w:rPr>
          <w:b/>
        </w:rPr>
        <w:t>NOAA- i METEOR SYNC THRESHOLD:</w:t>
      </w:r>
      <w:r>
        <w:rPr/>
        <w:t xml:space="preserve"> Ustala próg reakcji na impulsy APT nadawane przez satelity meteorologiczne. Parametr ten nie wymaga zmiany. W przypadku braku synchronizacji konieczne byłoby zmniejszenie jego wartości, natomiast w przypadku błędnej synchronizacji - jej powiększenie.</w:t>
      </w:r>
    </w:p>
    <w:p>
      <w:pPr>
        <w:pStyle w:val="Normal"/>
        <w:rPr/>
      </w:pPr>
      <w:r>
        <w:rPr>
          <w:b/>
        </w:rPr>
        <w:t>TX START TONE LENGTH:</w:t>
      </w:r>
      <w:r>
        <w:rPr/>
        <w:t xml:space="preserve"> Czas trwania nadawanego sygnału początkowego (APT-start) w sekundach. </w:t>
      </w:r>
    </w:p>
    <w:p>
      <w:pPr>
        <w:pStyle w:val="Normal"/>
        <w:rPr/>
      </w:pPr>
      <w:r>
        <w:rPr>
          <w:b/>
        </w:rPr>
        <w:t>TX STOP TONE LENGTH:</w:t>
      </w:r>
      <w:r>
        <w:rPr/>
        <w:t xml:space="preserve"> Czas trwania nadawanego sygnału końca obrazu w sekundach. </w:t>
      </w:r>
    </w:p>
    <w:p>
      <w:pPr>
        <w:pStyle w:val="Normal"/>
        <w:rPr/>
      </w:pPr>
      <w:r>
        <w:rPr>
          <w:b/>
        </w:rPr>
        <w:t>TX PHASING SIG. LENGTH:</w:t>
      </w:r>
      <w:r>
        <w:rPr/>
        <w:t xml:space="preserve"> Czas trwania nadawanego sygnału synchronizacji w sekundach.</w:t>
      </w:r>
    </w:p>
    <w:p>
      <w:pPr>
        <w:pStyle w:val="Normal"/>
        <w:rPr/>
      </w:pPr>
      <w:r>
        <w:rPr>
          <w:b/>
        </w:rPr>
        <w:t>QUICKSAVE:</w:t>
      </w:r>
      <w:r>
        <w:rPr/>
        <w:t xml:space="preserve"> Włącza rejestrację obrazu w zbiorze tymczasowym, o ile nie jest włączony wydruk lub rejestracja na dysku. Każdy z odebranych obrazów zapisywany jest w tym samym zbiorze w miejsce porzedniego. Przeniesienie obrazu do innego zbioru dokonywane jest za pomocą funkcji U z menu odbiorczego. </w:t>
      </w:r>
    </w:p>
    <w:p>
      <w:pPr>
        <w:pStyle w:val="Normal"/>
        <w:rPr/>
      </w:pPr>
      <w:r>
        <w:rPr>
          <w:b/>
        </w:rPr>
        <w:t>THUMBNAIL CATALOG:</w:t>
      </w:r>
      <w:r>
        <w:rPr/>
        <w:t xml:space="preserve"> pozwala na składowanie obrazów zarejestrowanych za pomocą funkcji QUICKSAVE w podręcznym katalogu. Ułatwia to ich późniejsze nadawanie. Katalog ten może zawierać do szesnastu obrazów.</w:t>
      </w:r>
    </w:p>
    <w:p>
      <w:pPr>
        <w:pStyle w:val="Normal"/>
        <w:rPr/>
      </w:pPr>
      <w:r>
        <w:rPr>
          <w:b/>
        </w:rPr>
        <w:t>INITIAL RX MODE:</w:t>
      </w:r>
      <w:r>
        <w:rPr/>
        <w:t xml:space="preserve"> Wybór zestawu parametrów transmisji aktywnego po uruchomieniu programu. Zmiana dokonywana jest za pomocą klawisza odstępu lub klawiszy "+" i "-". </w:t>
      </w:r>
    </w:p>
    <w:p>
      <w:pPr>
        <w:pStyle w:val="Normal"/>
        <w:rPr/>
      </w:pPr>
      <w:r>
        <w:rPr>
          <w:b/>
        </w:rPr>
        <w:t>INITIAL TX B/W MODE</w:t>
      </w:r>
      <w:r>
        <w:rPr/>
        <w:t xml:space="preserve"> i </w:t>
      </w:r>
      <w:r>
        <w:rPr>
          <w:b/>
        </w:rPr>
        <w:t>INITIAL COLOR TX MODE:</w:t>
      </w:r>
      <w:r>
        <w:rPr/>
        <w:t xml:space="preserve"> Analogicznie dla zestawów parametrów nadawczych odpowiednio dla obrazów czarno-białych i kolorowych.</w:t>
      </w:r>
    </w:p>
    <w:p>
      <w:pPr>
        <w:pStyle w:val="Normal"/>
        <w:rPr/>
      </w:pPr>
      <w:r>
        <w:rPr>
          <w:b/>
        </w:rPr>
        <w:t>INITIAL SSTV MODE:</w:t>
      </w:r>
      <w:r>
        <w:rPr/>
        <w:t xml:space="preserve"> Analogicznie dla transmisji SSTV.</w:t>
      </w:r>
    </w:p>
    <w:p>
      <w:pPr>
        <w:pStyle w:val="Normal"/>
        <w:rPr/>
      </w:pPr>
      <w:r>
        <w:rPr>
          <w:b/>
        </w:rPr>
        <w:t>MAX. # OF PICT./MOVIE:</w:t>
      </w:r>
      <w:r>
        <w:rPr/>
        <w:t xml:space="preserve"> Maksymalna liczba obrazów skladajacych się na film. </w:t>
      </w:r>
    </w:p>
    <w:p>
      <w:pPr>
        <w:pStyle w:val="Normal"/>
        <w:rPr/>
      </w:pPr>
      <w:r>
        <w:rPr>
          <w:b/>
        </w:rPr>
        <w:t>CONTROL CODES FOR R/C DEMODULATORS:</w:t>
      </w:r>
      <w:r>
        <w:rPr/>
        <w:t xml:space="preserve"> Wybór zestawu kodów sterujących dla konwerterów mikroprocesorowych. Bez znaczenia w przypadku zastosowania komparatora. Długość kodów sterujących może dochodzić do 10 bajtów.</w:t>
      </w:r>
    </w:p>
    <w:p>
      <w:pPr>
        <w:pStyle w:val="Normal"/>
        <w:rPr/>
      </w:pPr>
      <w:r>
        <w:rPr>
          <w:b/>
        </w:rPr>
        <w:t>SSTV-DOS-CMD:</w:t>
      </w:r>
      <w:r>
        <w:rPr/>
        <w:t xml:space="preserve"> ma znaczenie identyczne z opisanym dalej rozkazem DOSCMD (patrz: edytor).</w:t>
      </w:r>
    </w:p>
    <w:p>
      <w:pPr>
        <w:pStyle w:val="Normal"/>
        <w:rPr/>
      </w:pPr>
      <w:r>
        <w:rPr>
          <w:b/>
        </w:rPr>
        <w:t>USE EMS INSTEAD OF XMS:</w:t>
      </w:r>
      <w:r>
        <w:rPr/>
        <w:t xml:space="preserve"> W przypadku wystąpienia problemów z zarządzaniem pamięcią XMS należy zrezygnować z jej użycia. Problemy te objawiają się w postaci zakłóceń obrazu (wygaszania, linii na ekranie itp.). Menu to, podobnie jak pozostałe, opuszczane jest za pomocą kombinacji CTRL-ENTER. </w:t>
      </w:r>
    </w:p>
    <w:p>
      <w:pPr>
        <w:pStyle w:val="Normal"/>
        <w:rPr/>
      </w:pPr>
      <w:r>
        <w:rPr/>
      </w:r>
    </w:p>
    <w:p>
      <w:pPr>
        <w:pStyle w:val="Normal"/>
        <w:rPr>
          <w:b/>
          <w:b/>
        </w:rPr>
      </w:pPr>
      <w:r>
        <w:rPr>
          <w:b/>
        </w:rPr>
        <w:tab/>
        <w:t>2. Obsługa programu</w:t>
      </w:r>
    </w:p>
    <w:p>
      <w:pPr>
        <w:pStyle w:val="Normal"/>
        <w:rPr>
          <w:b/>
          <w:b/>
        </w:rPr>
      </w:pPr>
      <w:r>
        <w:rPr>
          <w:b/>
        </w:rPr>
      </w:r>
    </w:p>
    <w:p>
      <w:pPr>
        <w:pStyle w:val="Normal"/>
        <w:rPr>
          <w:b/>
          <w:b/>
        </w:rPr>
      </w:pPr>
      <w:r>
        <w:rPr>
          <w:b/>
        </w:rPr>
        <w:tab/>
        <w:t>2.1 Wywołanie</w:t>
      </w:r>
    </w:p>
    <w:p>
      <w:pPr>
        <w:pStyle w:val="Normal"/>
        <w:rPr>
          <w:b/>
          <w:b/>
        </w:rPr>
      </w:pPr>
      <w:r>
        <w:rPr>
          <w:b/>
        </w:rPr>
      </w:r>
    </w:p>
    <w:p>
      <w:pPr>
        <w:pStyle w:val="Normal"/>
        <w:rPr/>
      </w:pPr>
      <w:r>
        <w:rPr/>
        <w:tab/>
        <w:t xml:space="preserve">Po wywołaniu programu (JVFAX, klawisz ENTER) na ekranie wyświetlane jest główne menu oraz informacja o przyjętej konfiguracji. Wybór funkcji z menu głównego może być dokonany za pomocą odpowiedniej, stojącej przed nawiasem, litery lub za pomocą myszy (wymaga to dwukrotnego naciśnięcia lewego klawisza myszy). Możliwe jest także wywołanie programu JVFAX z parametrami /FP lub /FS w celu przejścia odrazu na odbiór faksymile. Parametr /FP powoduje dodatkowo włączenie wydruku, a parametr /FS - rejestracji na dysku. </w:t>
      </w:r>
    </w:p>
    <w:p>
      <w:pPr>
        <w:pStyle w:val="Normal"/>
        <w:rPr/>
      </w:pPr>
      <w:r>
        <w:rPr/>
        <w:tab/>
        <w:t>Główne menu zawiera następujące funkcje:</w:t>
      </w:r>
    </w:p>
    <w:p>
      <w:pPr>
        <w:pStyle w:val="Normal"/>
        <w:rPr/>
      </w:pPr>
      <w:r>
        <w:rPr>
          <w:b/>
        </w:rPr>
        <w:t>N) Change name for save file:</w:t>
      </w:r>
      <w:r>
        <w:rPr/>
        <w:t xml:space="preserve"> Ustalana jest tu nazwa zbiorów zawierających odebrane obrazy. Program JVFAX dodaje do niej trzycyfrowy numer bieżący, dlatego też nazwa nie może zawierać więcej niż pięć znaków. Standardowym rozszerzeniem nazwy jest .GIF. </w:t>
      </w:r>
    </w:p>
    <w:p>
      <w:pPr>
        <w:pStyle w:val="Normal"/>
        <w:rPr/>
      </w:pPr>
      <w:r>
        <w:rPr>
          <w:b/>
        </w:rPr>
        <w:t>C) Change configuration:</w:t>
      </w:r>
      <w:r>
        <w:rPr/>
        <w:t xml:space="preserve"> Pozwala na dokonywanie omówionych poprzednio zmian konfiguracji.</w:t>
      </w:r>
    </w:p>
    <w:p>
      <w:pPr>
        <w:pStyle w:val="Normal"/>
        <w:rPr/>
      </w:pPr>
      <w:r>
        <w:rPr>
          <w:b/>
        </w:rPr>
        <w:t>T) Screen test:</w:t>
      </w:r>
      <w:r>
        <w:rPr/>
        <w:t xml:space="preserve"> powoduje wyświetlenie obrazu kontrolnego składającego się z okręgu na tle o zmieniającej się płynnie jasności. W trybie 256-cio kolorowym wyświetlane są dodatkowo pola kolorowe.</w:t>
      </w:r>
    </w:p>
    <w:p>
      <w:pPr>
        <w:pStyle w:val="Normal"/>
        <w:rPr/>
      </w:pPr>
      <w:r>
        <w:rPr>
          <w:b/>
        </w:rPr>
        <w:t>P) Printer test:</w:t>
      </w:r>
      <w:r>
        <w:rPr/>
        <w:t xml:space="preserve"> Pozwala na dopasowanie matryc przypisanich poszczególnym odcieniom jasności. Po dokonaniu pożądanych zmian można wykonać próbne wydruki (klawisz P, zakończenie Q), dla ich zapamiętania należy odpowiedzieć Y na pytanie końcowe.</w:t>
      </w:r>
    </w:p>
    <w:p>
      <w:pPr>
        <w:pStyle w:val="Normal"/>
        <w:rPr/>
      </w:pPr>
      <w:r>
        <w:rPr>
          <w:b/>
        </w:rPr>
        <w:t>Q) Quit:</w:t>
      </w:r>
      <w:r>
        <w:rPr/>
        <w:t xml:space="preserve"> zakończenie pracy programu JVFAX.</w:t>
      </w:r>
    </w:p>
    <w:p>
      <w:pPr>
        <w:pStyle w:val="Normal"/>
        <w:rPr/>
      </w:pPr>
      <w:r>
        <w:rPr/>
        <w:t>Kombinacja ALT-X pozwala na natychmiastowe zkończenie pracy programu.</w:t>
      </w:r>
    </w:p>
    <w:p>
      <w:pPr>
        <w:pStyle w:val="Normal"/>
        <w:rPr/>
      </w:pPr>
      <w:r>
        <w:rPr/>
        <w:t xml:space="preserve">Kombinacja ALT-F10 pozwala na natychmiastowe wywołanie jednego z uprzednio przewidzianych programów. Wybór programu dokonywany jest za pomocą omówionego uprzednio menu. </w:t>
      </w:r>
    </w:p>
    <w:p>
      <w:pPr>
        <w:pStyle w:val="Normal"/>
        <w:rPr/>
      </w:pPr>
      <w:r>
        <w:rPr/>
      </w:r>
    </w:p>
    <w:p>
      <w:pPr>
        <w:pStyle w:val="Normal"/>
        <w:rPr>
          <w:b/>
          <w:b/>
        </w:rPr>
      </w:pPr>
      <w:r>
        <w:rPr>
          <w:b/>
        </w:rPr>
        <w:tab/>
        <w:t>2.2 Odbiór faksymile</w:t>
      </w:r>
    </w:p>
    <w:p>
      <w:pPr>
        <w:pStyle w:val="Normal"/>
        <w:rPr>
          <w:b/>
          <w:b/>
        </w:rPr>
      </w:pPr>
      <w:r>
        <w:rPr>
          <w:b/>
        </w:rPr>
      </w:r>
    </w:p>
    <w:p>
      <w:pPr>
        <w:pStyle w:val="Normal"/>
        <w:rPr/>
      </w:pPr>
      <w:r>
        <w:rPr/>
        <w:tab/>
        <w:t xml:space="preserve">Przejście do odbioru faksymile dokonywane jest za pomocą klawisza F z menu głównego. Na ekranie pojawia się wówczas menu odbiorcze oraz wskaźnik dostrojenia (histogram gęstości widma sygnału). Wybór poszczególnych funkcji dokonywany jest za pomocą litery znajdującej się przed nawiasem. Pozwala to na bieżącą zmianę parametrów, włączanie wydruku lub rejestracji na dysku, włączanie rozpoznawania sygnałów APT i ręczną synchronizację obrazu. Zmiana parametrów transmisji możliwa jest tylko przy wyłączonym wydruku i rejestracji. Włączenie i wyłączenie wydruku lub rejestracji możliwe jest tylko w przerwach pomiędzy obrazami. </w:t>
      </w:r>
    </w:p>
    <w:p>
      <w:pPr>
        <w:pStyle w:val="Normal"/>
        <w:rPr/>
      </w:pPr>
      <w:r>
        <w:rPr>
          <w:b/>
        </w:rPr>
        <w:t>M), 0) ... 9), ALT+0) ... ALT+9) :</w:t>
      </w:r>
      <w:r>
        <w:rPr/>
        <w:t xml:space="preserve"> Pozwala na wybór jednego z 20 przygotowanych uprzednio zestawów parametrów. Zbiory 10 - 19 wybierane są za pomocą kombinacji klawisza ALT i odpowiedniej cyfry. Przygotowanie zestawów dokonywane jest za pomocą omówionego dalej edytora. </w:t>
      </w:r>
    </w:p>
    <w:p>
      <w:pPr>
        <w:pStyle w:val="Normal"/>
        <w:rPr/>
      </w:pPr>
      <w:r>
        <w:rPr>
          <w:b/>
        </w:rPr>
        <w:t>L)pm:</w:t>
      </w:r>
      <w:r>
        <w:rPr/>
        <w:t xml:space="preserve"> szybkość analizy w liniach/min. Możliwe wartości leżą w przedziale od 48 do 480 linii/min. Jak wspomniano poprzednio, mapy pogody nadawane są najczęściej z szybkością 120, czasami 60 lub 90 linii/min (np. przez stacje rosyjskie), obrazy z satelitów meteorologicznych - 240 linii/min, w komunikacji amatorskiej występują przeważnie 120 i 240 linii/min, czasami też 360 lub 480 linii/min. W przypadku wystąpienia trudności w odbiorze obrazów o większej szybkości analizy należy zmniejszyć częstotliwość przerwań, powoduje to odpowiednie zmniejszenie rozdzielczości obrazu. </w:t>
      </w:r>
    </w:p>
    <w:p>
      <w:pPr>
        <w:pStyle w:val="Normal"/>
        <w:rPr/>
      </w:pPr>
      <w:r>
        <w:rPr>
          <w:b/>
        </w:rPr>
        <w:t>P)rinter, F3 - Save to file:</w:t>
      </w:r>
      <w:r>
        <w:rPr/>
        <w:t xml:space="preserve"> Alternatywne włączenie wydruku lub rejestracji na dysku, możliwe tylko w przerwach pomiędzy obrazami (wskazanie: APT waiting lub sq. off). Uruchomienie funkcji Quicksave powoduje rejestrację obrazów w tymczasowym zbiorze także w przypadku wyłączenia powyższych możliwości. Naciśnięcie klawisza F2 pozwala na zmianę nazwy zbioru tymczasowego i uratowanie obrazu przed skasowaniem przez następny. </w:t>
      </w:r>
    </w:p>
    <w:p>
      <w:pPr>
        <w:pStyle w:val="Normal"/>
        <w:rPr/>
      </w:pPr>
      <w:r>
        <w:rPr>
          <w:b/>
        </w:rPr>
        <w:t>F2 - quick save:</w:t>
      </w:r>
      <w:r>
        <w:rPr/>
        <w:t xml:space="preserve"> pozwala na zmianę nazwy zbioru zawierającego ostatnio odebrany obraz. </w:t>
      </w:r>
    </w:p>
    <w:p>
      <w:pPr>
        <w:pStyle w:val="Normal"/>
        <w:rPr/>
      </w:pPr>
      <w:r>
        <w:rPr>
          <w:b/>
        </w:rPr>
        <w:t>F9 - quick TX:</w:t>
      </w:r>
      <w:r>
        <w:rPr/>
        <w:t xml:space="preserve"> powoduje wyświetlenie zawartości podręcznego katalogu obrazów (ang. thumbnail catalog).</w:t>
      </w:r>
    </w:p>
    <w:p>
      <w:pPr>
        <w:pStyle w:val="Normal"/>
        <w:rPr/>
      </w:pPr>
      <w:r>
        <w:rPr>
          <w:b/>
        </w:rPr>
        <w:t>S)stv:</w:t>
      </w:r>
      <w:r>
        <w:rPr/>
        <w:t xml:space="preserve"> powoduje przełączenie na odbiór obrazów SSTV.</w:t>
      </w:r>
    </w:p>
    <w:p>
      <w:pPr>
        <w:pStyle w:val="Normal"/>
        <w:rPr/>
      </w:pPr>
      <w:r>
        <w:rPr>
          <w:b/>
        </w:rPr>
        <w:t>Ph)ase:</w:t>
      </w:r>
      <w:r>
        <w:rPr/>
        <w:t xml:space="preserve"> Ręczne rozpoczęcie lub przerwanie procesu synchronizacji. Na początku obrazu nadawany jest sygnał synchronizacji trwający od 10 do 20 sekund (w zależności od szybkości analizy) i zawierający impulsy o poziomach bieli (5%) i czerni (95%). Stosowany jest także standard odwrotny. Częstotliwość powtarzania impulsów określa stosowaną szybkość analizy. Oczekiwanie na sygnał synchronizacji sygnalizowane jest na ekranie za pomocą wskazania "Phase on" na białym tle, w czasie trwania sygnału wyświetlany jest meldunek "Phase lck.", po jego zakończeniu ("Phase off") następuje odbiór treści obrazu. Dekoder sygnałów APT włącza podprogram synchronizacji automatycznie w stan oczekiwania, możliwe jest też ręczne przełączanie z oczekiwania na odbiór np. w przypadku nierozpoznania sygnału synchronizacji. Możliwa jest także synchronizacja za pomocą sygnałów synchronizacji linii nadawanych przez satelity meteorologiczne. </w:t>
      </w:r>
    </w:p>
    <w:p>
      <w:pPr>
        <w:pStyle w:val="Normal"/>
        <w:rPr/>
      </w:pPr>
      <w:r>
        <w:rPr>
          <w:b/>
        </w:rPr>
        <w:t>N), I) :</w:t>
      </w:r>
      <w:r>
        <w:rPr/>
        <w:t xml:space="preserve"> Wybór normalnego lub odwrotnego sygnału synchronizacji. Odwrotny sygnał synchronizacji stosowany jest m.in. przez satelity meteorologiczne. Do odbioru satelitów meteorologicznych dostosowane są także alternatywy: METEOR, NOAAVIS, NOAAIR i NOAALL.</w:t>
      </w:r>
    </w:p>
    <w:p>
      <w:pPr>
        <w:pStyle w:val="Normal"/>
        <w:rPr/>
      </w:pPr>
      <w:r>
        <w:rPr>
          <w:b/>
        </w:rPr>
        <w:t>A)PT :</w:t>
      </w:r>
      <w:r>
        <w:rPr/>
        <w:t xml:space="preserve"> System automatycznego odbioru obrazów, skrót pochodzi od angielskiej nazwy Automatic Picture Transmission. Jest on używany przez większość komercyjnych stacji faksymile. Pierwotnie miał on zapobiegać jałowej pracy (mechanicznych) stacji odbiorczych. W dobie komputeryzacji aspekt ten stracił wprawdzie na znaczeniu, poniewaz jednak sygnały APT pozwalają na rozpoznanie standardu stosowanego przez stronę nadawczą i uruchomienie rejestracji obrazu, jest on stosowany coraz powszechniej. Sygnał APT (ton o odpowiedniej długości i częstotliwości zależnej od wartości indeksu) powoduje uruchomienie podprogramu synchronizacji, który próbuje zasynchronizować odbiór w oparciu o odebrane dane. Wszystkie poprzednio odebrane dane lub zakłócenia, które mogłyby spowodowaæ błędną synchronizację są ignorowane. Meldunek APT na ekranie zmienia się z "waiting" na "running", Meldunek "phase" na "on", następnie po rozpoznaniu sygnału synchronizacji na "lck" i po jego zakończeniu na "off". Dopiero wtedy rozpoczyna się wyświetlanie i ewentualna rejestracja obrazu. Po zakończeniu transmisji nadawany jest odpowiedni sygnał stopu (przewałnie częstotliwość 450 Hz) po czym podprogram APT przechodzi w stan oczekiwania ("waiting"). W przypadku odbioru stacji nie nadających sygnałów APT należy dokonać ręcznego przełączenia ze stanu oczekiwania w stan aktywny. Stan podprogramu synchronizacji (oczekiwanie - "on" lub odbiór - "off") musi być wybrany ręcznie w zależności od potrzeby. Klawisz X pozwala na włączenie programowej blokady szumów zamiast dekodera APT. </w:t>
      </w:r>
    </w:p>
    <w:p>
      <w:pPr>
        <w:pStyle w:val="Normal"/>
        <w:rPr/>
      </w:pPr>
      <w:r>
        <w:rPr>
          <w:b/>
        </w:rPr>
        <w:t>A(T)C :</w:t>
      </w:r>
      <w:r>
        <w:rPr/>
        <w:t xml:space="preserve"> Służy do włączania i wyłączania automatycznego dostrojenia.</w:t>
      </w:r>
    </w:p>
    <w:p>
      <w:pPr>
        <w:pStyle w:val="Normal"/>
        <w:rPr/>
      </w:pPr>
      <w:r>
        <w:rPr>
          <w:b/>
        </w:rPr>
        <w:t>Q)uit :</w:t>
      </w:r>
      <w:r>
        <w:rPr/>
        <w:t xml:space="preserve"> Powrót do głównego menu.</w:t>
      </w:r>
    </w:p>
    <w:p>
      <w:pPr>
        <w:pStyle w:val="Normal"/>
        <w:rPr/>
      </w:pPr>
      <w:r>
        <w:rPr>
          <w:b/>
        </w:rPr>
        <w:t>R)otate</w:t>
      </w:r>
      <w:r>
        <w:rPr/>
        <w:t xml:space="preserve"> - Pozwala na ręczne zasynchronizowanie np. w przypadku odbioru obrazu od środka. Po wywołaniu funkcji należy odebrać kilka linii obrazu, po czym za pomocą klawiszy znacznika (strzałek) przesunąć je w pożądane miejsce na ekranie. Zakończenie procedury następuje poprzez naciśnięcie klawisza ENTER. </w:t>
      </w:r>
    </w:p>
    <w:p>
      <w:pPr>
        <w:pStyle w:val="Normal"/>
        <w:rPr/>
      </w:pPr>
      <w:r>
        <w:rPr>
          <w:b/>
        </w:rPr>
        <w:t>G)rey :</w:t>
      </w:r>
      <w:r>
        <w:rPr/>
        <w:t xml:space="preserve"> ustala liczbę odcieni szarości obrazu.</w:t>
      </w:r>
    </w:p>
    <w:p>
      <w:pPr>
        <w:pStyle w:val="Normal"/>
        <w:rPr/>
      </w:pPr>
      <w:r>
        <w:rPr>
          <w:b/>
        </w:rPr>
        <w:t>-&gt;, &lt;- :</w:t>
      </w:r>
      <w:r>
        <w:rPr/>
        <w:t xml:space="preserve"> (strzałki). Służą do ustalenia kierunku zapisu obrazu z lewej na prawą stronę lub odwrotnie. Większość stacji stosuje pierwszy z podanych kierunków, a jedynie niektóre agencje prasowe analizują obrazy w odwrotną stronę. Program JVFAX pozwala także na odwrócenie już zarejestrowanych obrazów. </w:t>
      </w:r>
    </w:p>
    <w:p>
      <w:pPr>
        <w:pStyle w:val="Normal"/>
        <w:rPr/>
      </w:pPr>
      <w:r>
        <w:rPr>
          <w:b/>
        </w:rPr>
        <w:t>v, ^ :</w:t>
      </w:r>
      <w:r>
        <w:rPr/>
        <w:t xml:space="preserve"> (strzałki). Służą do ustalenia kierunku zapisu z góry na dół lub z dołu do góry.</w:t>
      </w:r>
    </w:p>
    <w:p>
      <w:pPr>
        <w:pStyle w:val="Normal"/>
        <w:rPr/>
      </w:pPr>
      <w:r>
        <w:rPr>
          <w:b/>
        </w:rPr>
        <w:t>D)ev:</w:t>
      </w:r>
      <w:r>
        <w:rPr/>
        <w:t xml:space="preserve"> w zależności od typu konwertera może służyć do ustawienia jego szerokości pasma. W przypadku korzystania z komparatora służy jedynie do ustalenia dewiacji sygnału nadawanego. Oprócz stosowanych najczęściej dewiacji 150 lub 400 Hz spotykana bywa także czasami dewiacja 300 Hz (agencje prasowe). Dewiacja równa jest połowie odstępu pomiędzy częstotliwościami czerni i bieli. </w:t>
      </w:r>
    </w:p>
    <w:p>
      <w:pPr>
        <w:pStyle w:val="Normal"/>
        <w:rPr/>
      </w:pPr>
      <w:r>
        <w:rPr/>
        <w:t xml:space="preserve">Menu i wskaźnik gęstości widma mogą być wyłączane i wywoływane za pomocą klawisza odstępu. </w:t>
      </w:r>
    </w:p>
    <w:p>
      <w:pPr>
        <w:pStyle w:val="Normal"/>
        <w:rPr/>
      </w:pPr>
      <w:r>
        <w:rPr/>
      </w:r>
    </w:p>
    <w:p>
      <w:pPr>
        <w:pStyle w:val="Normal"/>
        <w:rPr/>
      </w:pPr>
      <w:r>
        <w:rPr/>
        <w:t>Dodatkowo do wymienionych w menu użytkownik ma do dyspozycji następujące rozkazy:</w:t>
      </w:r>
    </w:p>
    <w:p>
      <w:pPr>
        <w:pStyle w:val="Normal"/>
        <w:rPr/>
      </w:pPr>
      <w:r>
        <w:rPr>
          <w:b/>
        </w:rPr>
        <w:t>X)</w:t>
      </w:r>
      <w:r>
        <w:rPr/>
        <w:t xml:space="preserve"> : służy do przełączania pomiędzy dekodowaniem sygnałów APT i blokadą szumów. Blokada szumów reaguje na zmiany sygnału trwające odpowiednio długo (minimalny czas podany jest w konfiguracji). Brak zmian w trakcie zadanego okresu czasu oznacza koniec transmisji obrazu. Tryb ten w przypadku użycia odbiornika wyposażongo w blokadę szumów jest bardzo praktyczy przy odbiorze satelitów meteorologicznych. </w:t>
      </w:r>
    </w:p>
    <w:p>
      <w:pPr>
        <w:pStyle w:val="Normal"/>
        <w:rPr/>
      </w:pPr>
      <w:r>
        <w:rPr>
          <w:b/>
        </w:rPr>
        <w:t>F)</w:t>
      </w:r>
      <w:r>
        <w:rPr/>
        <w:t xml:space="preserve"> : służy do włączania i wyłączania licznika częstotliwości. Może on być pomocny w analizie nieznanych sygnałow.</w:t>
      </w:r>
    </w:p>
    <w:p>
      <w:pPr>
        <w:pStyle w:val="Normal"/>
        <w:rPr/>
      </w:pPr>
      <w:r>
        <w:rPr>
          <w:b/>
        </w:rPr>
        <w:t xml:space="preserve">C) </w:t>
      </w:r>
      <w:r>
        <w:rPr/>
        <w:t xml:space="preserve">: Włączenie i wyłączenia wskaźnika jasności, który może byæ przydatny w kalibracji. Niezależnie od typu konwertera skala jasności leży między 0 i 255. </w:t>
      </w:r>
    </w:p>
    <w:p>
      <w:pPr>
        <w:pStyle w:val="Normal"/>
        <w:rPr/>
      </w:pPr>
      <w:r>
        <w:rPr>
          <w:b/>
        </w:rPr>
        <w:t>O) :</w:t>
      </w:r>
      <w:r>
        <w:rPr/>
        <w:t xml:space="preserve"> służy do włączenia lub wyłączenia automatycznego dostrajania. Jest to przydatne np. w przypadku silnych zakłóceń.</w:t>
      </w:r>
    </w:p>
    <w:p>
      <w:pPr>
        <w:pStyle w:val="Normal"/>
        <w:rPr/>
      </w:pPr>
      <w:r>
        <w:rPr>
          <w:b/>
        </w:rPr>
        <w:t>F6 :</w:t>
      </w:r>
      <w:r>
        <w:rPr/>
        <w:t xml:space="preserve"> wywołanie edytora parametrów (możliwe tylko w przerwach pomiędzy obrazami - wskazanie APT "waiting").</w:t>
      </w:r>
    </w:p>
    <w:p>
      <w:pPr>
        <w:pStyle w:val="Normal"/>
        <w:rPr/>
      </w:pPr>
      <w:r>
        <w:rPr>
          <w:b/>
        </w:rPr>
        <w:t>/ :</w:t>
      </w:r>
      <w:r>
        <w:rPr/>
        <w:t xml:space="preserve"> Korekta pochylenia obrazu. Po wywołaniu funkcji na ekranie pojawia się pionowa linia, która może być pochylana za pomocą klawiszy znacznika (-&gt;, &lt;-) i przesuwana za pomocą kombinacji CTRL-strzałka. Po naprowadzeniu linii na krawędź obrazu i naciśnięciu klawisza ENTER program JVFAX oblicza skorygowaną częstotliwość podstawy czasu i zapisuje ją w zbiorze konfiguracyjnym. Jest ona następnie wykorzystywana przy dalszym odbiorze obrazów. Metoda ta jest wygodniejsza, aniżeli podawanie częstotliwości podstawy czasu w konfiguracji w konfiguracji. </w:t>
      </w:r>
    </w:p>
    <w:p>
      <w:pPr>
        <w:pStyle w:val="Normal"/>
        <w:rPr/>
      </w:pPr>
      <w:r>
        <w:rPr>
          <w:b/>
        </w:rPr>
        <w:t>* :</w:t>
      </w:r>
      <w:r>
        <w:rPr/>
        <w:t xml:space="preserve"> służy do przełączania stanu sygnału DTR, co może być konieczne przy współpracy z niektórymi typami konwerterów.</w:t>
      </w:r>
    </w:p>
    <w:p>
      <w:pPr>
        <w:pStyle w:val="Normal"/>
        <w:rPr/>
      </w:pPr>
      <w:r>
        <w:rPr/>
        <w:tab/>
        <w:t xml:space="preserve">Edytor parametrów może służyć do szybkiej zmiany zestawu. W tym celu należy go wywołać za pomocą klawisza E, następnie wybrać pożądany zestaw naciskając klawisz odstępu i za pomocą kombinacji CTRL-ENTER powrócić do odbioru obrazów. </w:t>
      </w:r>
    </w:p>
    <w:p>
      <w:pPr>
        <w:pStyle w:val="Normal"/>
        <w:rPr/>
      </w:pPr>
      <w:r>
        <w:rPr/>
      </w:r>
    </w:p>
    <w:p>
      <w:pPr>
        <w:pStyle w:val="Normal"/>
        <w:rPr>
          <w:b/>
          <w:b/>
        </w:rPr>
      </w:pPr>
      <w:r>
        <w:rPr>
          <w:b/>
        </w:rPr>
        <w:tab/>
        <w:t>2.3 Edytor parametrów</w:t>
      </w:r>
    </w:p>
    <w:p>
      <w:pPr>
        <w:pStyle w:val="Normal"/>
        <w:rPr>
          <w:b/>
          <w:b/>
        </w:rPr>
      </w:pPr>
      <w:r>
        <w:rPr>
          <w:b/>
        </w:rPr>
      </w:r>
    </w:p>
    <w:p>
      <w:pPr>
        <w:pStyle w:val="Normal"/>
        <w:rPr/>
      </w:pPr>
      <w:r>
        <w:rPr/>
        <w:tab/>
        <w:t xml:space="preserve">Po wywołaniu edytora parametrów na ekranie wyświetlane są formularze, do których należy wpisać pożądane wartości. Wybór jednego z 20 formularzy dokonywany jest za pomocą klawiszy +, - lub odstępu, wprowadzone wartości zapisywane są po naciśnięciu kombinacji CTRL-ENTER. Zapisu należy dokonać oddzielnie dla każdego formularza, co oznacza że dla zmiany kilku zestawów należy kilkakrotnie wywołać edytor. </w:t>
      </w:r>
    </w:p>
    <w:p>
      <w:pPr>
        <w:pStyle w:val="Normal"/>
        <w:rPr/>
      </w:pPr>
      <w:r>
        <w:rPr/>
        <w:tab/>
        <w:t>Formularz zawiera następujące dane:</w:t>
      </w:r>
    </w:p>
    <w:p>
      <w:pPr>
        <w:pStyle w:val="Normal"/>
        <w:rPr/>
      </w:pPr>
      <w:r>
        <w:rPr/>
        <w:t>Numer bieżący i dowolną nazwę zestawu.</w:t>
      </w:r>
    </w:p>
    <w:p>
      <w:pPr>
        <w:pStyle w:val="Normal"/>
        <w:rPr/>
      </w:pPr>
      <w:r>
        <w:rPr>
          <w:b/>
        </w:rPr>
        <w:t>Alternate mode:</w:t>
      </w:r>
      <w:r>
        <w:rPr/>
        <w:t xml:space="preserve"> nazwę trybu wywoływanego przez alternatywny ton APT. Alternatywnymi trybami mogą być przykładowo WEFAX288 i WEFAX576 (APT: 675 Hz lub 300 Hz). </w:t>
      </w:r>
    </w:p>
    <w:p>
      <w:pPr>
        <w:pStyle w:val="Normal"/>
        <w:rPr/>
      </w:pPr>
      <w:r>
        <w:rPr>
          <w:b/>
        </w:rPr>
        <w:t>IOC:</w:t>
      </w:r>
      <w:r>
        <w:rPr/>
        <w:t xml:space="preserve"> należy tu wprowadzić pożądaną wartość indeksu.</w:t>
      </w:r>
    </w:p>
    <w:p>
      <w:pPr>
        <w:pStyle w:val="Normal"/>
        <w:rPr/>
      </w:pPr>
      <w:r>
        <w:rPr>
          <w:b/>
        </w:rPr>
        <w:t>LPM:</w:t>
      </w:r>
      <w:r>
        <w:rPr/>
        <w:t xml:space="preserve"> szybkoœæ analizy obrazu.</w:t>
      </w:r>
    </w:p>
    <w:p>
      <w:pPr>
        <w:pStyle w:val="Normal"/>
        <w:rPr/>
      </w:pPr>
      <w:r>
        <w:rPr>
          <w:b/>
        </w:rPr>
        <w:t>Intensity levels:</w:t>
      </w:r>
      <w:r>
        <w:rPr/>
        <w:t xml:space="preserve"> Liczba odcieni jasności, praktycznymi wartościami są: dla odbioru satelitów 64 odcienie, a dla map pogody - 4. </w:t>
      </w:r>
    </w:p>
    <w:p>
      <w:pPr>
        <w:pStyle w:val="Normal"/>
        <w:rPr/>
      </w:pPr>
      <w:r>
        <w:rPr>
          <w:b/>
        </w:rPr>
        <w:t>APT mode:</w:t>
      </w:r>
      <w:r>
        <w:rPr/>
        <w:t xml:space="preserve"> wybór trybu APT lub blokady szumów.</w:t>
      </w:r>
    </w:p>
    <w:p>
      <w:pPr>
        <w:pStyle w:val="Normal"/>
        <w:rPr/>
      </w:pPr>
      <w:r>
        <w:rPr>
          <w:b/>
        </w:rPr>
        <w:t>Phasing signal:</w:t>
      </w:r>
      <w:r>
        <w:rPr/>
        <w:t xml:space="preserve"> wybór normalnego lub odwrotnego (stosowanego przez Meteosat) sygnału synchronizującego.</w:t>
      </w:r>
    </w:p>
    <w:p>
      <w:pPr>
        <w:pStyle w:val="Normal"/>
        <w:rPr/>
      </w:pPr>
      <w:r>
        <w:rPr/>
        <w:t>Scan direction: kierunek analizy obrazu.</w:t>
      </w:r>
    </w:p>
    <w:p>
      <w:pPr>
        <w:pStyle w:val="Normal"/>
        <w:rPr/>
      </w:pPr>
      <w:r>
        <w:rPr>
          <w:b/>
        </w:rPr>
        <w:t>APT start tone frequency, min duration</w:t>
      </w:r>
      <w:r>
        <w:rPr/>
        <w:t xml:space="preserve"> i</w:t>
      </w:r>
    </w:p>
    <w:p>
      <w:pPr>
        <w:pStyle w:val="Normal"/>
        <w:rPr/>
      </w:pPr>
      <w:r>
        <w:rPr>
          <w:b/>
        </w:rPr>
        <w:t>APT stop tone frequency, min duration:</w:t>
      </w:r>
      <w:r>
        <w:rPr/>
        <w:t xml:space="preserve"> wybór częstotliwości i czasów trwania tonów APT. Dodatkowo dla częstotliwości powinien być podany zakres tolerancji (uwzględniający niedokładności dostrojenia i niestabilność odbiornika). Czas trwania podawany jest w postaci liczby linii. Tolerancja równa zero powoduje wyłączenie automatycznego dekodera APT.</w:t>
      </w:r>
    </w:p>
    <w:p>
      <w:pPr>
        <w:pStyle w:val="Normal"/>
        <w:rPr/>
      </w:pPr>
      <w:r>
        <w:rPr>
          <w:b/>
        </w:rPr>
        <w:t>Display width usage:</w:t>
      </w:r>
      <w:r>
        <w:rPr/>
        <w:t xml:space="preserve"> w przypadku odbioru obrazów o proporcjach innych niż 4/3 można tu podać wartość, dobraną tak aby cały obraz zmieścił się na ekranie. Dla obrazów kwadratowych (satelitarne mapy pogody) należy podać wartość równą 75%.</w:t>
      </w:r>
    </w:p>
    <w:p>
      <w:pPr>
        <w:pStyle w:val="Normal"/>
        <w:rPr/>
      </w:pPr>
      <w:r>
        <w:rPr>
          <w:b/>
        </w:rPr>
        <w:t>Printer width usage:</w:t>
      </w:r>
      <w:r>
        <w:rPr/>
        <w:t xml:space="preserve"> analogiczy wybór dla drukarki.</w:t>
      </w:r>
    </w:p>
    <w:p>
      <w:pPr>
        <w:pStyle w:val="Normal"/>
        <w:rPr/>
      </w:pPr>
      <w:r>
        <w:rPr>
          <w:b/>
        </w:rPr>
        <w:t>Receive pictures inverted:</w:t>
      </w:r>
      <w:r>
        <w:rPr/>
        <w:t xml:space="preserve"> wyświetlanie i rejestracja w negatywie.</w:t>
      </w:r>
    </w:p>
    <w:p>
      <w:pPr>
        <w:pStyle w:val="Normal"/>
        <w:rPr/>
      </w:pPr>
      <w:r>
        <w:rPr>
          <w:b/>
        </w:rPr>
        <w:t>Print pictures inverted:</w:t>
      </w:r>
      <w:r>
        <w:rPr/>
        <w:t xml:space="preserve"> wydruk w negatywie.</w:t>
      </w:r>
    </w:p>
    <w:p>
      <w:pPr>
        <w:pStyle w:val="Normal"/>
        <w:rPr/>
      </w:pPr>
      <w:r>
        <w:rPr>
          <w:b/>
        </w:rPr>
        <w:t>Which colour palette shall be used:</w:t>
      </w:r>
      <w:r>
        <w:rPr/>
        <w:t xml:space="preserve"> wybór zestawu kolorów dla płytek SVGA w trybie 256 kolorów. Odebrane obrazy wyświetlane są w wybranym uprzednio zestawie, mogą one też być podkolorowane. Można tu też podać nazwę zbioru zawierającego zestaw palet (są to zbiory o rozszerzeniu .SCH).</w:t>
      </w:r>
    </w:p>
    <w:p>
      <w:pPr>
        <w:pStyle w:val="Normal"/>
        <w:rPr/>
      </w:pPr>
      <w:r>
        <w:rPr>
          <w:b/>
        </w:rPr>
        <w:t>Execute DOS command:</w:t>
      </w:r>
      <w:r>
        <w:rPr/>
        <w:t xml:space="preserve"> nazwa programu wywoływanego przed przełączeniem na wybrany zestaw parametrów. Może to być przykładowo program zmieniający parametry konwertera. W każdym razie powinien to być program krótki i nie zajmujący zbyt dużo czasu. </w:t>
      </w:r>
    </w:p>
    <w:p>
      <w:pPr>
        <w:pStyle w:val="Normal"/>
        <w:rPr/>
      </w:pPr>
      <w:r>
        <w:rPr>
          <w:b/>
        </w:rPr>
        <w:t>Switch:</w:t>
      </w:r>
      <w:r>
        <w:rPr/>
        <w:t xml:space="preserve"> Powoduje zmianę stanu sygnału DTR na złączu szeregowym RS232. Sygnał ten może byæć wykorzystywany do przełączania konwertera lub odbiornika.</w:t>
      </w:r>
    </w:p>
    <w:p>
      <w:pPr>
        <w:pStyle w:val="Normal"/>
        <w:rPr/>
      </w:pPr>
      <w:r>
        <w:rPr>
          <w:b/>
        </w:rPr>
        <w:t>Time stamp:</w:t>
      </w:r>
      <w:r>
        <w:rPr/>
        <w:t xml:space="preserve"> pozwala na wpisywanie czasu odbioru obrazu. Wpis dokonywany jest co minutę i ma na celu ułatwienie orientacji w kolejności obrazów odebranych z satelitów meteorologicznych. </w:t>
      </w:r>
    </w:p>
    <w:p>
      <w:pPr>
        <w:pStyle w:val="Normal"/>
        <w:rPr/>
      </w:pPr>
      <w:r>
        <w:rPr>
          <w:b/>
        </w:rPr>
        <w:t>Digital header:</w:t>
      </w:r>
      <w:r>
        <w:rPr/>
        <w:t xml:space="preserve"> umożliwia dekodowanie cyfrowych nagłówków obrazów nadawanych przez satelity meteorologiczne. Dane te mogą być wykorzystane do automatycznej korekcji programów odbioru satelitów w zadanym czasie (zbiorów .SCH).</w:t>
      </w:r>
    </w:p>
    <w:p>
      <w:pPr>
        <w:pStyle w:val="Normal"/>
        <w:rPr/>
      </w:pPr>
      <w:r>
        <w:rPr/>
        <w:tab/>
        <w:t>Do wyjscia z edytora sluzy kombinacja CTRL-ENTER.</w:t>
      </w:r>
    </w:p>
    <w:p>
      <w:pPr>
        <w:pStyle w:val="Normal"/>
        <w:rPr/>
      </w:pPr>
      <w:r>
        <w:rPr/>
      </w:r>
    </w:p>
    <w:p>
      <w:pPr>
        <w:pStyle w:val="Normal"/>
        <w:rPr>
          <w:b/>
          <w:b/>
        </w:rPr>
      </w:pPr>
      <w:r>
        <w:rPr>
          <w:b/>
        </w:rPr>
        <w:tab/>
        <w:t>2.4 Odbiór na czas i edytor terminów</w:t>
      </w:r>
    </w:p>
    <w:p>
      <w:pPr>
        <w:pStyle w:val="Normal"/>
        <w:rPr>
          <w:b/>
          <w:b/>
        </w:rPr>
      </w:pPr>
      <w:r>
        <w:rPr>
          <w:b/>
        </w:rPr>
      </w:r>
    </w:p>
    <w:p>
      <w:pPr>
        <w:pStyle w:val="Normal"/>
        <w:rPr/>
      </w:pPr>
      <w:r>
        <w:rPr/>
        <w:tab/>
        <w:t xml:space="preserve">Odbiór na czas w połączeniu z dekodowaniem sygnałów APT pozwala na całkowitą automatyzację rejestracji map pogody lub innych interesujących informacji. Terminy rejestracji zawarte są w zbiorach o rozszerzeniu .TIM, każdy ze zbiorów może zawierać do 192 terminów, a liczba zbiorów jest dowolna. Wpisu do zbiorów dokonuje się za pomocą edytora terminów. </w:t>
      </w:r>
    </w:p>
    <w:p>
      <w:pPr>
        <w:pStyle w:val="Normal"/>
        <w:rPr/>
      </w:pPr>
      <w:r>
        <w:rPr/>
        <w:tab/>
        <w:t xml:space="preserve">Po wywołaniu edytora terminów z menu głównego za pomocą klawisza E na ekranie wyświetlana jest lista zbiorów. Do założenia nowego zbioru służy klawisz F2. </w:t>
      </w:r>
    </w:p>
    <w:p>
      <w:pPr>
        <w:pStyle w:val="Normal"/>
        <w:rPr/>
      </w:pPr>
      <w:r>
        <w:rPr/>
        <w:tab/>
        <w:t xml:space="preserve">Wywołany zbiór zawiera datę (lub słowo "everyday" dla terminów codziennych), godzinę, nazwę i numer zestawu parametrów, maksymalny czas odbioru w minutach, tryb pracy dekodera APT, maksymaly czas zachodzenia na siebie poszczególnych terminów ("ovp") i nazwę zbioru, w którym obraz ma być zarejestrowany. Wyboru wpisu dokonuje siê za pomocą klawiszy znacznika oraz klawisza ENTER, do dodania lub duplikacji wpisu służy klawisz F2, a do skasowania - klawisz F3. Po wybraniu wpisu na ekranie otwierane jest okienko pozwalające na wprowadzenie wymienionych danych oraz dodatkowo nazwy programu wywoływanego przed rozpoczęciem rejestracji (np. zdalnego sterowania odbiornika lub przestrajania konwertera) i ewentualnego rozkazu opuszczenia programu JVFAX po zakończeniu rejestracji. Parametr "update clock" pozwala na synchronizację zegara komputera za pomocą sygnałów nadawanych przez satelity Meteosat. Pole "Execute DOS command" zawiera nazwę programu wykonywanego po zakończeniu rejestracji, pole "DOSCMD before RX" pozwala na wykonanie tego programu przed przystąpieniem do rejestracji (alternatywy "yes" lub "no"). Klawisz F6 pozwala na wczytanie automatycznie odebranych rozkładów zawartych w zbiorach o rozszerzeniu .SCH. Do opuszczenia edytora służy jak zwykle kombinacja CTRL-ENTER. </w:t>
      </w:r>
    </w:p>
    <w:p>
      <w:pPr>
        <w:pStyle w:val="Normal"/>
        <w:rPr/>
      </w:pPr>
      <w:r>
        <w:rPr/>
        <w:tab/>
        <w:t xml:space="preserve">Sam odbiór wywoływany jest z głównego menu za pomocą klawisza D. Następnie należy wybrać pożądany zestaw terminów, po czym dokonać wyboru jednej z poniższych funkcji: </w:t>
      </w:r>
    </w:p>
    <w:p>
      <w:pPr>
        <w:pStyle w:val="Normal"/>
        <w:rPr/>
      </w:pPr>
      <w:r>
        <w:rPr>
          <w:b/>
        </w:rPr>
        <w:t>S)ave:</w:t>
      </w:r>
      <w:r>
        <w:rPr/>
        <w:t xml:space="preserve"> w celu dokonania rejestracji obrazów.</w:t>
      </w:r>
    </w:p>
    <w:p>
      <w:pPr>
        <w:pStyle w:val="Normal"/>
        <w:rPr/>
      </w:pPr>
      <w:r>
        <w:rPr>
          <w:b/>
        </w:rPr>
        <w:t>make (M)ovie:</w:t>
      </w:r>
      <w:r>
        <w:rPr/>
        <w:t xml:space="preserve"> dla zestawienia obrazów w film.</w:t>
      </w:r>
    </w:p>
    <w:p>
      <w:pPr>
        <w:pStyle w:val="Normal"/>
        <w:rPr/>
      </w:pPr>
      <w:r>
        <w:rPr>
          <w:b/>
        </w:rPr>
        <w:t>P)rint:</w:t>
      </w:r>
      <w:r>
        <w:rPr/>
        <w:t xml:space="preserve"> w celu dokonania wydruku.</w:t>
      </w:r>
    </w:p>
    <w:p>
      <w:pPr>
        <w:pStyle w:val="Normal"/>
        <w:rPr/>
      </w:pPr>
      <w:r>
        <w:rPr>
          <w:b/>
        </w:rPr>
        <w:t>V)iew:</w:t>
      </w:r>
      <w:r>
        <w:rPr/>
        <w:t xml:space="preserve"> w celu wyświetlania odebranych obrazów bez ich rejestracji.</w:t>
      </w:r>
    </w:p>
    <w:p>
      <w:pPr>
        <w:pStyle w:val="Normal"/>
        <w:rPr/>
      </w:pPr>
      <w:r>
        <w:rPr/>
        <w:tab/>
        <w:t xml:space="preserve">W przerwach pomiędzy poszczególnymi terminami można oglądać inne zestawy obrazów lub korzystać z pozostałych funkcji programu JVFAX. Wyłączenie odbioru dokonywane jest przez ponowne wywołanie funkcji D z głównego menu. Przejście bezpoœrednio do automatycznego odbioru z pominięciem menu głównego możliwe jest przez wywołanie programu JVFAX z parametrami /D &lt;nazwa zestawu terminów&gt;. </w:t>
      </w:r>
    </w:p>
    <w:p>
      <w:pPr>
        <w:pStyle w:val="Normal"/>
        <w:rPr/>
      </w:pPr>
      <w:r>
        <w:rPr/>
      </w:r>
    </w:p>
    <w:p>
      <w:pPr>
        <w:pStyle w:val="Normal"/>
        <w:rPr>
          <w:b/>
          <w:b/>
        </w:rPr>
      </w:pPr>
      <w:r>
        <w:rPr>
          <w:b/>
        </w:rPr>
        <w:tab/>
        <w:t>2.5 Przetwarzanie i nadawanie obrazów</w:t>
      </w:r>
    </w:p>
    <w:p>
      <w:pPr>
        <w:pStyle w:val="Normal"/>
        <w:rPr>
          <w:b/>
          <w:b/>
        </w:rPr>
      </w:pPr>
      <w:r>
        <w:rPr>
          <w:b/>
        </w:rPr>
      </w:r>
    </w:p>
    <w:p>
      <w:pPr>
        <w:pStyle w:val="Normal"/>
        <w:rPr/>
      </w:pPr>
      <w:r>
        <w:rPr/>
        <w:tab/>
        <w:t xml:space="preserve">Funkcja H pozwala na przeglądanie, przetwarzanie i nadawanie zarejestrowanych obrazów. Po jej wywołaniu na ekranie wyświetlana jest lista obrazów zawartych w bieżącym katalogu. Wybór obrazu następuje za pomocą znacznika. Klawisz F6 pozwala na wyświetlenie krótkiej informacji o wybranym obrazie, klawisz F7 na zmianę katalogu lub stacji dyskietek, klawisz F5 na zmianę nazwy obrazu, a klawisz F4 na skasowanie zbędnych zbiorów. Zbiory te mogą być oczywiście kasowane i kopiowane bezpośrednio pod systemem operacyjnym DOS. </w:t>
      </w:r>
    </w:p>
    <w:p>
      <w:pPr>
        <w:pStyle w:val="Normal"/>
        <w:rPr/>
      </w:pPr>
      <w:r>
        <w:rPr/>
        <w:tab/>
        <w:t xml:space="preserve">Wybrany obraz wyświetlany jest tak, aby wykorzystać w pełni powierzchnię ekranu. U dołu ekranu wyświetlane jest menu, które może być kasowane i ponownie wywoływane za pomocą klawisza odstępu. W razie potrzeby możliwe jest wywołanie edytora za pomocą klawisza F6 w celu dopasowania parametrów i uzyskania prawidłowego obrazu. Wywołany obraz może być ręcznie przesunięty do właściwej pozycji ("rotate"), zapisany w formacie TIFF lub GIF87a, powiększony (funkcja "zoom" - na ekranie pojawia się ramka służąca do wyboru wycinka, może ona być przesuwana za pomocą klawiszy znacznika, do zmiany szerokości i wysokości służą </w:t>
      </w:r>
    </w:p>
    <w:p>
      <w:pPr>
        <w:pStyle w:val="Normal"/>
        <w:rPr/>
      </w:pPr>
      <w:r>
        <w:rPr/>
        <w:t xml:space="preserve">klawisze "+", "-", X i Y). Wycinek ten, podobnie jak cały obraz może być drukowany lub ponownie zapisany na dysku. Możliwe jest także obrócenie obrazu o 90 stopni. Wybór palety pozwala na zmianę kolorów obrazu. </w:t>
      </w:r>
    </w:p>
    <w:p>
      <w:pPr>
        <w:pStyle w:val="Normal"/>
        <w:rPr/>
      </w:pPr>
      <w:r>
        <w:rPr/>
        <w:tab/>
        <w:t xml:space="preserve">Dlasze funkcje pozwalają na zmianę jasności i kontrastu obrazu, a także na korektę jego ogólnego wyglądu (funkcja H - histogram). Możliwe jest także przejście na odbiór faksymile za pomocą klawisza F lub SSTV - za pomocą klawisza V. Warunkiem nadwania obrazów (klawisz F9) jest wprowadzenie własnego znaku wywoławczego w konfiguracji. Nadawane mogą być całe obrazy lub ich wycinki. Przed nadaniem należy wybrać odpowiedni zestaw parametrów, wybór następuje w oddzielnym okienku. Obraz może być uzupełniony o dowolny tekst o objętości do ośmiu linii po 24 znaki. Tekst wprowadzany jest w dodatkowym okienku i zakończony kombinacją CTRL-ENTER. Położenie tekstu wybierane jest za pomocą znacznika, a jego wielkość za pomocą klawiszy "+" lub "-". Tekst ten jest jedynie nadawany i nie jest wpisywany do oryginalnego zbioru. Funkcja S ("style") pozwala na wybór kroju pisma. Program JVFAX uzupełnia obraz o nagłówek zawierający m.in. datę i znak wywoławczy. </w:t>
      </w:r>
    </w:p>
    <w:p>
      <w:pPr>
        <w:pStyle w:val="Normal"/>
        <w:rPr/>
      </w:pPr>
      <w:r>
        <w:rPr/>
      </w:r>
    </w:p>
    <w:p>
      <w:pPr>
        <w:pStyle w:val="Normal"/>
        <w:rPr>
          <w:b/>
          <w:b/>
        </w:rPr>
      </w:pPr>
      <w:r>
        <w:rPr>
          <w:b/>
        </w:rPr>
        <w:tab/>
        <w:t>2.6 Filmy</w:t>
      </w:r>
    </w:p>
    <w:p>
      <w:pPr>
        <w:pStyle w:val="Normal"/>
        <w:rPr>
          <w:b/>
          <w:b/>
        </w:rPr>
      </w:pPr>
      <w:r>
        <w:rPr>
          <w:b/>
        </w:rPr>
      </w:r>
    </w:p>
    <w:p>
      <w:pPr>
        <w:pStyle w:val="Normal"/>
        <w:rPr/>
      </w:pPr>
      <w:r>
        <w:rPr/>
        <w:tab/>
        <w:t xml:space="preserve">Po wywołaniu za pomocą klawisza O z menu głównego użytkownik ma do dyspozycji możliwości: przeglądenia filmu, dodawania obrazów i wyboru powiększeń, brak jest możliwości usuwania obrazów z gotowego filmu. </w:t>
      </w:r>
    </w:p>
    <w:p>
      <w:pPr>
        <w:pStyle w:val="Normal"/>
        <w:rPr/>
      </w:pPr>
      <w:r>
        <w:rPr/>
        <w:tab/>
        <w:t xml:space="preserve">Wykaz gotowych filmów wyświetlany jest na ekranie podobnie jak w przypadku pojedyńczych obrazów. Dla zwiększenia szybkości program JVFAX wykorzystuje wszystkie dodatkowe obszary pamięci w tym leżące powyżej granicy 1 MB (pamięć XMS). Korzystne może być w tym przypadku wywołanie sterownika himem.sys z parametrem /maxnumhandles=99 dla zwiększenia liczby buforów (standardowo jest to 30 do 32 buforów). W zależności od długości filmu i rozbudowy pamięci wyświetlanie może się odbywać w dwóch trybach: buforowanym (ang. fully buffered mode) lub dynamicznym (ang. dynamic reload mode). W pierwszym z nich program JVFAX ładuje do pamięci możliwie największą liczbę obrazów - w drugim obrazy ładowane są na bieżąco z dysku. Szybkość zmiany obrazów jest w tym przypadku dużo mniejsza. Do zmiany szybkości wyświetlania służą klawisze "+" i "-". Film wyświetlany jest w sposób ciągły z rozdzielczością 640 x 350 punktów i w 16 odcieniach (lub 64 odcieniach po zastąpieniu matrycą punktową). Na płytkach VGA wyposażonych w zestaw obwodów ET4000 lub VESA-BIOS możliwe jest wyświetlanie filmu z rozdzielczością 640 x 480 punktów w 256 kolorach, pod warunkiem, że komputer wyposażony jest w dostatecznie duży obszar pamięci XMS. Obrazy dodawane do filmu wybierane są z wykazu wyświetlanego na ekranie. Możliwy jest także wybór powiększonych fragmentów obrazów. </w:t>
      </w:r>
    </w:p>
    <w:p>
      <w:pPr>
        <w:pStyle w:val="Normal"/>
        <w:rPr/>
      </w:pPr>
      <w:r>
        <w:rPr/>
      </w:r>
    </w:p>
    <w:p>
      <w:pPr>
        <w:pStyle w:val="Normal"/>
        <w:rPr>
          <w:b/>
          <w:b/>
        </w:rPr>
      </w:pPr>
      <w:r>
        <w:rPr>
          <w:b/>
        </w:rPr>
        <w:tab/>
        <w:t>2.7 SSTV</w:t>
      </w:r>
    </w:p>
    <w:p>
      <w:pPr>
        <w:pStyle w:val="Normal"/>
        <w:rPr>
          <w:b/>
          <w:b/>
        </w:rPr>
      </w:pPr>
      <w:r>
        <w:rPr>
          <w:b/>
        </w:rPr>
      </w:r>
    </w:p>
    <w:p>
      <w:pPr>
        <w:pStyle w:val="Normal"/>
        <w:rPr/>
      </w:pPr>
      <w:r>
        <w:rPr/>
        <w:tab/>
        <w:t xml:space="preserve">W trybie SSTV możliwy jest wybór standardu i rodzaju synchronizacji obrazu. Pozycja </w:t>
      </w:r>
      <w:r>
        <w:rPr>
          <w:b/>
        </w:rPr>
        <w:t>VERTICAL MODE:</w:t>
      </w:r>
      <w:r>
        <w:rPr/>
        <w:t xml:space="preserve"> pozwala na wybór rodzaju synchronizacji. Zgłoszenie "normal" oznacza oczekiwanie na sygnał synchronizacji pionowej przed rozpoczęciem wyświetlania obrazu, a odbiór obrazów jest ciągły. Alternatywa "Autostop" powoduje oczekiwanie po zakończeniu obrazu na naciśnięcie klawisza R w celu rozpoczęcia odbioru następnego, natomiast alternatywa "run free" - ignorowanie impulsów synchronizacji pionowej i ciągły odbiór obrazów. </w:t>
      </w:r>
    </w:p>
    <w:p>
      <w:pPr>
        <w:pStyle w:val="Normal"/>
        <w:rPr/>
      </w:pPr>
      <w:r>
        <w:rPr>
          <w:b/>
        </w:rPr>
        <w:t>HORIZONTAL MODE:</w:t>
      </w:r>
      <w:r>
        <w:rPr/>
        <w:t xml:space="preserve"> alternatywa "normal" oznacza synchronizację linii za pomocą impulsów synchronizacyjnych, "auto free run" oznacza ignorowanie impulsów po osiągnięciu stanu synchronizacji, tryb ten podobny jest więc do odbioru faksymile, natomiast wybór "free run" powoduje całkowite ignorowanie impulsów synchronizacji i w zasadzie może być wykorzystywany jedynie do prób. Klawisz S (stop)powoduje całkowite zatrzymanie odbioru aż do czasu naciśnięcia klawisza R (run)lub ponownego naciśnięcia klawisza S. </w:t>
      </w:r>
    </w:p>
    <w:p>
      <w:pPr>
        <w:pStyle w:val="Normal"/>
        <w:rPr/>
      </w:pPr>
      <w:r>
        <w:rPr>
          <w:b/>
        </w:rPr>
        <w:t>PALETTE SEQUENCE:</w:t>
      </w:r>
      <w:r>
        <w:rPr/>
        <w:t xml:space="preserve"> Pozwala na zmianę palety kolorów w niektórych trybach pracy płytki graficznej.</w:t>
      </w:r>
    </w:p>
    <w:p>
      <w:pPr>
        <w:pStyle w:val="Normal"/>
        <w:rPr/>
      </w:pPr>
      <w:r>
        <w:rPr>
          <w:b/>
        </w:rPr>
        <w:t>AUTOSAVE:</w:t>
      </w:r>
      <w:r>
        <w:rPr/>
        <w:t xml:space="preserve"> Klawisz F3 powoduje automatyczną rejestrację obrazów w zbiorach podobnie jak w przypadku emisji faksymile, natomiast klawisz F2 powoduje zapis obrazu w zbiorze o dowolnie wybranej nazwie. Zapis dokonywany jest z rozdzielczością 340 x 256 punktów w 256 kolorach, w formacie GIF albo w 24-bitowym formacie TIF. Dla uzyskania jak najlepszej jakości wyświetlanych obrazów należy wybierać tryby wyświetlania o możliwie wysokiej rozdzielczości. </w:t>
      </w:r>
    </w:p>
    <w:p>
      <w:pPr>
        <w:pStyle w:val="Normal"/>
        <w:rPr/>
      </w:pPr>
      <w:r>
        <w:rPr/>
        <w:t xml:space="preserve">Funkcja QUICK TX, wywoływana za pomocą klawisza F9, jest analogiczna do funkcji dla emisji faksymile. </w:t>
      </w:r>
    </w:p>
    <w:p>
      <w:pPr>
        <w:pStyle w:val="Normal"/>
        <w:rPr/>
      </w:pPr>
      <w:r>
        <w:rPr/>
        <w:t>Klawisz F służy do przełączenia na odbiór emisji faksymile.</w:t>
      </w:r>
    </w:p>
    <w:p>
      <w:pPr>
        <w:pStyle w:val="Normal"/>
        <w:rPr/>
      </w:pPr>
      <w:r>
        <w:rPr>
          <w:b/>
        </w:rPr>
        <w:t>TEMP. SLANT CORRECTION:</w:t>
      </w:r>
      <w:r>
        <w:rPr/>
        <w:t xml:space="preserve"> służy do stopniowej zmiany częstotliwości linii w celu zrównania jej z częstotliwością linii korespondenta. Funkcja ta jest w zasadzie rzadko używana.</w:t>
      </w:r>
    </w:p>
    <w:p>
      <w:pPr>
        <w:pStyle w:val="Normal"/>
        <w:rPr/>
      </w:pPr>
      <w:r>
        <w:rPr/>
        <w:tab/>
        <w:t xml:space="preserve">Do powrotu do głównego menu służy klawisz Q. </w:t>
      </w:r>
    </w:p>
    <w:p>
      <w:pPr>
        <w:pStyle w:val="Normal"/>
        <w:rPr/>
      </w:pPr>
      <w:r>
        <w:rPr/>
      </w:r>
    </w:p>
    <w:p>
      <w:pPr>
        <w:pStyle w:val="Normal"/>
        <w:rPr>
          <w:b/>
          <w:b/>
        </w:rPr>
      </w:pPr>
      <w:r>
        <w:rPr>
          <w:b/>
        </w:rPr>
        <w:tab/>
        <w:t>2.8 Kolorowe transmisje faksymile</w:t>
      </w:r>
    </w:p>
    <w:p>
      <w:pPr>
        <w:pStyle w:val="Normal"/>
        <w:rPr>
          <w:b/>
          <w:b/>
        </w:rPr>
      </w:pPr>
      <w:r>
        <w:rPr>
          <w:b/>
        </w:rPr>
      </w:r>
    </w:p>
    <w:p>
      <w:pPr>
        <w:pStyle w:val="Normal"/>
        <w:rPr/>
      </w:pPr>
      <w:r>
        <w:rPr/>
        <w:tab/>
        <w:t xml:space="preserve">W profesjonalnej technice druku stosowany jest substraktywny zestaw kolorów: turkus, purpura i żółty (CMY), w przeciwieństwie do zestawu addytywnego stosowanego w telewizji kolorowej (czerwony, niebieski, zielony - RGB). W maszynie drukarskiej następuje nałożenie tych trzech kolorów w celu otrzymania obrazu kolorowego. W amatorskiej technice faksymile pozwalałoby to jednak na oglądanie obrazów dopiero po zakończeniu odbioru i złożeniu wszystkich trzech obrazów. Dlatego też w programie JVFAX przyjęta została zasada kolejnego nadawania linii w trzech kolorach (RGB) podobnie jak w przypadku transmisji obrazów SSTV. Otrzymane w ten sposób obrazy mogą być zestawiane i wyświetlane na bieżąco. System ten autor nazwał JV-KOLOR. </w:t>
      </w:r>
    </w:p>
    <w:p>
      <w:pPr>
        <w:pStyle w:val="Normal"/>
        <w:rPr/>
      </w:pPr>
      <w:r>
        <w:rPr/>
        <w:tab/>
        <w:t xml:space="preserve">Podobnie jak w przypadku transmisji czarnobiałej na początku nadawany jest sygnał APT, a następnie sygnał synchronizacji zakończony linią o odwrotnym składzie. Odbierane kolejno linie o zawartości odpowiadającej kolorom RGB składane są na bieżąco w pełny obraz i wyświetlane na ekranie, z tym że prawidłowy odbiór kolorowy możliwy jest (jak w przypadku telewizji SSTV) jedynie na płytkach SVGA w trybie 256-kolorowym. W przeciwnym przypadku wyświetlany jest obraz o wybranej liczbie odcieni szarości. Czas transmisji obrazu jest oczywiście trzykrotnie dłuższy w stosunku do zwykłej transmisji faksymile. Liczba wyświetlanych kolorów odpowiada 3 x 5 bitów czyli około 32000 kolorów, dla zapisu w formacie GIF następuje redukcja do 256 kolorów (jest to maksymalna liczba kolorów przewidziana w tym formacie). </w:t>
      </w:r>
    </w:p>
    <w:p>
      <w:pPr>
        <w:pStyle w:val="Normal"/>
        <w:rPr/>
      </w:pPr>
      <w:r>
        <w:rPr/>
        <w:tab/>
        <w:t xml:space="preserve">W przypadku odbioru obrazów czarno-białych w trybie kolorowym są </w:t>
      </w:r>
      <w:r>
        <w:rPr>
          <w:rStyle w:val="Odsyaczdokomentarza"/>
          <w:vanish/>
        </w:rPr>
        <w:t>ąą</w:t>
      </w:r>
      <w:r>
        <w:rPr/>
        <w:t>one rejestrowane w zbiorze RAWCOL.GIF i mogą być następnie przeglądane. Obraz kolorowy odbierany w trybie czarno-białym może być następnie przetworzony na postać kolorową (punkt: "convert to jv-color" w menu "show..."). W trakcie odbioru obrazów kolorowych możliwy jest też wybór palety za pomocą klawisza V.</w:t>
      </w:r>
    </w:p>
    <w:p>
      <w:pPr>
        <w:pStyle w:val="Normal"/>
        <w:rPr/>
      </w:pPr>
      <w:r>
        <w:rPr/>
        <w:tab/>
        <w:t xml:space="preserve">Rozdzielczość odebranych obrazów kolorowych równa jest rozdzielczości obrazów czarnobiałych nadawanych z tą samą szybkością analizy i z tym samym indeksem. Praktycznymi wartościami okazują się jednak indeks 204 i szybkość analizy 360 linii/min. Czas transmisji jest w takim przypadku o około 1/3 dłuższy od czasu transmisji obrazu czarno-białego z szybkością 240 linii/min i indeksem 288, a osiągana rozdzielczość jest zbliżona do rozdzielczości płytki VGA (640 punktów/linię). Maksymalna częstotliwość wizyjna wynosi wówczas 640 x (360/60)/2 = 1920 Hz, co przy dewiacji 400 Hz daje szerokość pasma 4640 Hz. Możliwe jest też stosowanie innych kombinacji szybkości i indeksu. </w:t>
      </w:r>
    </w:p>
    <w:p>
      <w:pPr>
        <w:pStyle w:val="Normal"/>
        <w:rPr/>
      </w:pPr>
      <w:r>
        <w:rPr/>
        <w:tab/>
        <w:t xml:space="preserve">W okienku edytora parametrów przewidziana jest dodatkowa możliwość włączenia odbioru kolorowego, w okienku odbioru faksymile istnieje też możliwość przełączania na bieżąco za pomocą klawisza J oraz wyboru palety za pomocą klawisza V. Dodatkowymi możliwościami w okienku przeglądania obrazów są funkcja wywoływana za pomocą klawisza C dla konwersji obrazu na kolorowy i funkcja V dla zmiany palety. W okienku konfiguracji (pozycja różne) możliwy jest też wybór oddzielnych początkowych zestawów parametrów dla odbioru kolorowego i czarnobiałego (pozycje: "initial TX mode" i "initial color TX mode"). </w:t>
      </w:r>
    </w:p>
    <w:p>
      <w:pPr>
        <w:pStyle w:val="Normal"/>
        <w:rPr/>
      </w:pPr>
      <w:r>
        <w:rPr/>
      </w:r>
    </w:p>
    <w:p>
      <w:pPr>
        <w:pStyle w:val="Normal"/>
        <w:rPr>
          <w:b/>
          <w:b/>
        </w:rPr>
      </w:pPr>
      <w:r>
        <w:rPr>
          <w:b/>
        </w:rPr>
        <w:tab/>
        <w:t>2.9 Konwersja formatów</w:t>
      </w:r>
    </w:p>
    <w:p>
      <w:pPr>
        <w:pStyle w:val="Normal"/>
        <w:rPr>
          <w:b/>
          <w:b/>
        </w:rPr>
      </w:pPr>
      <w:r>
        <w:rPr>
          <w:b/>
        </w:rPr>
      </w:r>
    </w:p>
    <w:p>
      <w:pPr>
        <w:pStyle w:val="Normal"/>
        <w:rPr/>
      </w:pPr>
      <w:r>
        <w:rPr/>
        <w:tab/>
        <w:t>Program JVFAX korzysta zasadniczo z obrazów zapisanych w formacie GIF, częściowo także w 24-bitowym formacie TIF. W zależności od posiadanego oprogramowania graficznego może być konieczne dokonanie konwersji formatu obrazów. Dla ułatwienia program JVFAX jest w stanie wywoływaæ automatycznie konwertery formatów. W katalogu głównym JVFAX muszą być zawarte pliki BAT wywołujące odpowiednie konwertery z dowolnego formatu na format TIF. Przykładowo do wywołania programu-konwertera z formatu BMP na format TIF plik wywołujący musi nosić nazwę JVBMP.BAT i analogicznie dla innych formatów. Do dyspozycji stoi szereg programów komercyjnych i ogólnie dostępnych.</w:t>
      </w:r>
    </w:p>
    <w:p>
      <w:pPr>
        <w:pStyle w:val="Normal"/>
        <w:rPr/>
      </w:pPr>
      <w:r>
        <w:rPr/>
      </w:r>
    </w:p>
    <w:p>
      <w:pPr>
        <w:pStyle w:val="Normal"/>
        <w:rPr/>
      </w:pPr>
      <w:r>
        <w:rPr>
          <w:b/>
        </w:rPr>
        <w:tab/>
        <w:t>2.10 Parametr NOOVR</w:t>
      </w:r>
    </w:p>
    <w:p>
      <w:pPr>
        <w:pStyle w:val="Normal"/>
        <w:rPr>
          <w:b/>
          <w:b/>
        </w:rPr>
      </w:pPr>
      <w:r>
        <w:rPr>
          <w:b/>
        </w:rPr>
      </w:r>
    </w:p>
    <w:p>
      <w:pPr>
        <w:pStyle w:val="Normal"/>
        <w:rPr/>
      </w:pPr>
      <w:r>
        <w:rPr/>
        <w:tab/>
        <w:t>Wywołanie z parametrem /NOOVR powoduje rezygnację z ładowania nakładek do pamięci EMS/XMS. Bufor obrazowy jest w tym przypadku większy o około 190 kB.</w:t>
      </w:r>
    </w:p>
    <w:p>
      <w:pPr>
        <w:pStyle w:val="Normal"/>
        <w:rPr/>
      </w:pPr>
      <w:r>
        <w:rPr/>
      </w:r>
    </w:p>
    <w:p>
      <w:pPr>
        <w:pStyle w:val="Normal"/>
        <w:rPr>
          <w:b/>
          <w:b/>
        </w:rPr>
      </w:pPr>
      <w:r>
        <w:rPr>
          <w:b/>
        </w:rPr>
        <w:tab/>
        <w:t>3. Uwagi ogólne</w:t>
      </w:r>
    </w:p>
    <w:p>
      <w:pPr>
        <w:pStyle w:val="Normal"/>
        <w:rPr>
          <w:b/>
          <w:b/>
        </w:rPr>
      </w:pPr>
      <w:r>
        <w:rPr>
          <w:b/>
        </w:rPr>
      </w:r>
    </w:p>
    <w:p>
      <w:pPr>
        <w:pStyle w:val="Normal"/>
        <w:rPr/>
      </w:pPr>
      <w:r>
        <w:rPr/>
        <w:tab/>
        <w:t xml:space="preserve">Jak wspomniano na początku, w naziemnych transmisjach faksymile stosowana jest modulacja FSK lub AFSK, tak że na wyjściu odbiornika otrzymywany jest sygnał akustyczny zmodulowany częstotliwościowo. Zadaniem konwertera jest demodulacja czêstotliwości i dostarczenie sygnału cyfrowego proporcjonalnego do jasności obrazu. Bardziej skomplikowane z proponowanych rozwiązań wyposażone są w cztero- lub ośmiobitowe przetworniki analogowo-cyfrowe, w rozwiązaniu najprostszym stosowany jest jedynie komparator, a pomiar częstotliwości dokonywany jest przez program. Dokładniej rzecz biorąc dokonywany jest w tym przypadku pomiar okresu sygnału wejściowego, jednak ze względu na stosunkowo wąskie pasmo wyniki są prawie identyczne. Konwerter do odbioru satelitów meteorologicznych musi być wyposażony w dodatkowy detektor AM i przetwornik analogowo cyfrowy. Bardziej skomplikowane układy konwerterów mogą współpracować z automatycznym dostrajaniem zawartym w programie JVFAX, niektóre z układów wyposażone są nawet w mikroprocesor. </w:t>
      </w:r>
    </w:p>
    <w:p>
      <w:pPr>
        <w:pStyle w:val="Normal"/>
        <w:rPr/>
      </w:pPr>
      <w:r>
        <w:rPr/>
      </w:r>
    </w:p>
    <w:p>
      <w:pPr>
        <w:pStyle w:val="Normal"/>
        <w:rPr>
          <w:b/>
          <w:b/>
        </w:rPr>
      </w:pPr>
      <w:r>
        <w:rPr>
          <w:b/>
        </w:rPr>
        <w:tab/>
        <w:t>3.1 Automatyczne dostrajanie</w:t>
      </w:r>
    </w:p>
    <w:p>
      <w:pPr>
        <w:pStyle w:val="Normal"/>
        <w:rPr>
          <w:b/>
          <w:b/>
        </w:rPr>
      </w:pPr>
      <w:r>
        <w:rPr>
          <w:b/>
        </w:rPr>
      </w:r>
    </w:p>
    <w:p>
      <w:pPr>
        <w:pStyle w:val="Normal"/>
        <w:rPr/>
      </w:pPr>
      <w:r>
        <w:rPr/>
        <w:tab/>
        <w:t xml:space="preserve">Układ automatycznego dostrajania jest rozwiązaniem czysto programowym i niezależnym od posiadanego odbiornika. Wymaga on zastosowania konwertera siedmiobitowego o podwójnej szerokości pasma. Sześć bitów sygnału wyjściowego niesie w tym przypadku informację wizyjną, natomiast siódmy pozwala na znalezienie właściwego położenia widma w paśmie przenoszenia - jest on więc bitem automatyki. </w:t>
      </w:r>
    </w:p>
    <w:p>
      <w:pPr>
        <w:pStyle w:val="Normal"/>
        <w:rPr/>
      </w:pPr>
      <w:r>
        <w:rPr/>
      </w:r>
    </w:p>
    <w:p>
      <w:pPr>
        <w:pStyle w:val="Normal"/>
        <w:rPr>
          <w:b/>
          <w:b/>
        </w:rPr>
      </w:pPr>
      <w:r>
        <w:rPr>
          <w:b/>
        </w:rPr>
        <w:tab/>
        <w:t>3.2 Odbiór transmisji satelitarnych</w:t>
      </w:r>
    </w:p>
    <w:p>
      <w:pPr>
        <w:pStyle w:val="Normal"/>
        <w:rPr>
          <w:b/>
          <w:b/>
        </w:rPr>
      </w:pPr>
      <w:r>
        <w:rPr>
          <w:b/>
        </w:rPr>
      </w:r>
    </w:p>
    <w:p>
      <w:pPr>
        <w:pStyle w:val="Normal"/>
        <w:rPr/>
      </w:pPr>
      <w:r>
        <w:rPr/>
        <w:tab/>
        <w:t xml:space="preserve">Satelity meteorologiczne nadają ciągłą sekwencję obrazów z pominięciem sygnału synchronizacji na ich początku. Zamiast niego nadawane są impulsy synchronizacji linii. Program JVFAX pozwala na synchronizację za pomocą tego typu impulsów. Proces ten jest dość skomplikowany i czasochłonny i dlatego też dokonywany jest jedynie na początku odbioru. Zamiast dekodera sygnałów APT musi być włączona blokada szumów. W przypadku odbioru za pomocą dekodera zewnętrznego szybkość transmisji musi wynosić minimum 4800 punktów/sek. </w:t>
      </w:r>
    </w:p>
    <w:p>
      <w:pPr>
        <w:pStyle w:val="Normal"/>
        <w:rPr/>
      </w:pPr>
      <w:r>
        <w:rPr/>
        <w:tab/>
        <w:t xml:space="preserve">Wiele z odebranych obrazów satelitarnych charakteryzuje się słabym kontrastem, utrudniającym odróżnienie lądów i mórz, co utrudnia ich podkolorowywanie. Jednym ze sposobów zwiększenia kontrastu może być nałożenie gotowej maski na odbierany obraz. Na dyskietce dystrybucyjnej programu JVFAX znajduje się cały szereg tego typu masek i przykładowy zbiór zawierający paletę kolorów (.PAL). W celu znalezienia właściwej maski program musi być poinformowany o rodzaju odbieranych obrazów. Informacje te zawarte są w zbiorach rozkładowych (.SCH). Zbiory te są zbiorami tekstowymi zawierającymi następujące informacje w formacie: </w:t>
      </w:r>
    </w:p>
    <w:p>
      <w:pPr>
        <w:pStyle w:val="Normal"/>
        <w:rPr/>
      </w:pPr>
      <w:r>
        <w:rPr/>
        <w:t>hhmmNNNNNMMMMMMMMPPPPPPPP</w:t>
      </w:r>
    </w:p>
    <w:p>
      <w:pPr>
        <w:pStyle w:val="Normal"/>
        <w:rPr/>
      </w:pPr>
      <w:r>
        <w:rPr/>
        <w:t>gdzie hhmm oznacza czas odbioru (UTC) w godzinach i minutach,</w:t>
      </w:r>
    </w:p>
    <w:p>
      <w:pPr>
        <w:pStyle w:val="Normal"/>
        <w:rPr/>
      </w:pPr>
      <w:r>
        <w:rPr/>
        <w:t>NNNNN - nazwę, przykładowo D2, CTOT,</w:t>
      </w:r>
    </w:p>
    <w:p>
      <w:pPr>
        <w:pStyle w:val="Normal"/>
        <w:rPr/>
      </w:pPr>
      <w:r>
        <w:rPr/>
        <w:t>MMMMMMMM - nazwę zbioru zawierającego maskę,</w:t>
      </w:r>
    </w:p>
    <w:p>
      <w:pPr>
        <w:pStyle w:val="Normal"/>
        <w:rPr/>
      </w:pPr>
      <w:r>
        <w:rPr/>
        <w:t>PPPPPPPP - nazwę zbioru zawierającego paletę kolorów.</w:t>
      </w:r>
    </w:p>
    <w:p>
      <w:pPr>
        <w:pStyle w:val="Normal"/>
        <w:rPr/>
      </w:pPr>
      <w:r>
        <w:rPr/>
        <w:tab/>
        <w:t>Stosowane maski są zapisane w formacie GIF i muszą mieć rozdzielczość zgodną z rozdzielczością odbieranych obrazów. Do sporządzenia własnych masek można użyć odbieranych obrazów charakteryzujących się większym kontrastem. Po przetworzeniu obrazu za pomocą dowolnego programu graficznego powinien on zawierać cztery odcienie: 0 - lądy, 1 - morza, 2 - czerń i 3 - biel.</w:t>
      </w:r>
    </w:p>
    <w:p>
      <w:pPr>
        <w:pStyle w:val="Normal"/>
        <w:rPr/>
      </w:pPr>
      <w:r>
        <w:rPr/>
        <w:tab/>
        <w:t>Dzięki dekodowaniu informacji cyfrowych zawartych w sygnale synchronizacji program JVFAX jest w stanie dokonywać automatycznie korekty zbiorów rozkładowych (.SCH).</w:t>
      </w:r>
    </w:p>
    <w:p>
      <w:pPr>
        <w:pStyle w:val="Normal"/>
        <w:rPr/>
      </w:pPr>
      <w:r>
        <w:rPr/>
      </w:r>
    </w:p>
    <w:p>
      <w:pPr>
        <w:pStyle w:val="Normal"/>
        <w:rPr/>
      </w:pPr>
      <w:r>
        <w:rPr>
          <w:b/>
        </w:rPr>
        <w:tab/>
        <w:t>3.3 Zestaw rozkazów dla konwertera mikroprocesorowego</w:t>
      </w:r>
    </w:p>
    <w:p>
      <w:pPr>
        <w:pStyle w:val="Normal"/>
        <w:rPr>
          <w:b/>
          <w:b/>
        </w:rPr>
      </w:pPr>
      <w:r>
        <w:rPr>
          <w:b/>
        </w:rPr>
      </w:r>
    </w:p>
    <w:p>
      <w:pPr>
        <w:pStyle w:val="Normal"/>
        <w:rPr/>
      </w:pPr>
      <w:r>
        <w:rPr/>
        <w:tab/>
        <w:t xml:space="preserve">Jednym z proponowanych układów jest konwerter mikroprocesorowy. Konwerter ten, podłączony do złącza szeregowego RS232, może być zdalnie sterowany za pomocą następujących rozkazów nadawanych przez program JVFAX przy zmianie trybu pracy (rozkazy te mają długość jednego bajtu): </w:t>
      </w:r>
    </w:p>
    <w:p>
      <w:pPr>
        <w:pStyle w:val="Normal"/>
        <w:rPr/>
      </w:pPr>
      <w:r>
        <w:rPr/>
        <w:t>41H - odbiór FM (FSK), dewiacja 150 Hz</w:t>
      </w:r>
    </w:p>
    <w:p>
      <w:pPr>
        <w:pStyle w:val="Normal"/>
        <w:rPr/>
      </w:pPr>
      <w:r>
        <w:rPr/>
        <w:t>42H - odbiór FM (FSK), dewiacja 200 Hz</w:t>
      </w:r>
    </w:p>
    <w:p>
      <w:pPr>
        <w:pStyle w:val="Normal"/>
        <w:rPr/>
      </w:pPr>
      <w:r>
        <w:rPr/>
        <w:t>43H - odbiór FM (FSK), dewiacja 150 Hz, automatyczne dostrojenie</w:t>
      </w:r>
    </w:p>
    <w:p>
      <w:pPr>
        <w:pStyle w:val="Normal"/>
        <w:rPr/>
      </w:pPr>
      <w:r>
        <w:rPr>
          <w:rFonts w:eastAsia="Courier"/>
        </w:rPr>
        <w:t xml:space="preserve">      </w:t>
      </w:r>
      <w:r>
        <w:rPr/>
        <w:t>lub dewiacja 300 Hz</w:t>
      </w:r>
    </w:p>
    <w:p>
      <w:pPr>
        <w:pStyle w:val="Normal"/>
        <w:rPr/>
      </w:pPr>
      <w:r>
        <w:rPr/>
        <w:t>44H - odbiór FM (FSK), dewiacja 350 Hz</w:t>
      </w:r>
    </w:p>
    <w:p>
      <w:pPr>
        <w:pStyle w:val="Normal"/>
        <w:rPr/>
      </w:pPr>
      <w:r>
        <w:rPr/>
        <w:t>45H - odbiór FM (FSK), dewiacja 200 Hz, automatyczne dostrojenie</w:t>
      </w:r>
    </w:p>
    <w:p>
      <w:pPr>
        <w:pStyle w:val="Normal"/>
        <w:rPr/>
      </w:pPr>
      <w:r>
        <w:rPr/>
        <w:t>46H - odbiór FM (FSK), dewiacja 500 Hz</w:t>
      </w:r>
    </w:p>
    <w:p>
      <w:pPr>
        <w:pStyle w:val="Normal"/>
        <w:rPr/>
      </w:pPr>
      <w:r>
        <w:rPr/>
        <w:t>47H - odbiór FM (FSK), dewiacja 300 lub 350 Hz</w:t>
      </w:r>
    </w:p>
    <w:p>
      <w:pPr>
        <w:pStyle w:val="Normal"/>
        <w:rPr/>
      </w:pPr>
      <w:r>
        <w:rPr/>
        <w:t>48H - odbiór FM (FSK), dewiacja 500 Hz, automatyczne dostrojenie</w:t>
      </w:r>
    </w:p>
    <w:p>
      <w:pPr>
        <w:pStyle w:val="Normal"/>
        <w:rPr/>
      </w:pPr>
      <w:r>
        <w:rPr/>
        <w:t>49H - odbiór AM (meteosat)</w:t>
      </w:r>
    </w:p>
    <w:p>
      <w:pPr>
        <w:pStyle w:val="Normal"/>
        <w:rPr/>
      </w:pPr>
      <w:r>
        <w:rPr/>
        <w:t>4AH - odbiór AM (meteosat)</w:t>
      </w:r>
    </w:p>
    <w:p>
      <w:pPr>
        <w:pStyle w:val="Normal"/>
        <w:rPr/>
      </w:pPr>
      <w:r>
        <w:rPr/>
        <w:t>4BH - SSTV</w:t>
      </w:r>
    </w:p>
    <w:p>
      <w:pPr>
        <w:pStyle w:val="Normal"/>
        <w:rPr/>
      </w:pPr>
      <w:r>
        <w:rPr/>
        <w:t>50H/51H - wyłączenie lub włączenie filtru wejściowego w konwerterze.</w:t>
      </w:r>
    </w:p>
    <w:p>
      <w:pPr>
        <w:pStyle w:val="Normal"/>
        <w:rPr/>
      </w:pPr>
      <w:r>
        <w:rPr/>
      </w:r>
    </w:p>
    <w:p>
      <w:pPr>
        <w:pStyle w:val="Normal"/>
        <w:rPr>
          <w:b/>
          <w:b/>
        </w:rPr>
      </w:pPr>
      <w:r>
        <w:rPr>
          <w:b/>
        </w:rPr>
        <w:tab/>
        <w:t>3.4 Układy konwerterów</w:t>
      </w:r>
    </w:p>
    <w:p>
      <w:pPr>
        <w:pStyle w:val="Normal"/>
        <w:rPr>
          <w:b/>
          <w:b/>
        </w:rPr>
      </w:pPr>
      <w:r>
        <w:rPr>
          <w:b/>
        </w:rPr>
      </w:r>
    </w:p>
    <w:p>
      <w:pPr>
        <w:pStyle w:val="Normal"/>
        <w:rPr/>
      </w:pPr>
      <w:r>
        <w:rPr/>
        <w:tab/>
        <w:t xml:space="preserve">Na rys 1 przedstawiony jest schemat komparatora przeznaczonego do współpracy z programami JVFAX, SVFAX, Hamcomm i Pktmon. Użyty w układzie dowolny wzmacniacz operacyjny pracuje jako ogranicznik dostarczając na wejście DSR (nóżka 6 na wtyku 25-nóżkowym) sygnału prostokątnego o poziomach +/- 12V. Konwerter zasilany jest z wyjść RTS (+ 12V) i DTR (-12 V). Napięcia te podawane są dopiero po uruchomieniu programu JVFAX, a ponieważ inne używane programy mogą inaczej wysterować wyjścia, korzystne byłoby włączenie w szereg diod zabezpieczających. Dobrym rozwiązaniem jest użycie prostownika mostkowego. W wersji 4.1 i 4.2 jako wejście użyty był sygnał RI (nóżka 22), odwrotna była też polaryzacja zasilania - RTS -, DTR +). W przypadku wzbudzania się układu należy włączyć kondensator o wartości 22 pF między nóżki 2 i 6 wzmacniacza operacyjnego. Rozwiązanie to pomimo prostoty wykorzystywane jest przez wielu i to nie tylko początkującyh krótkofalowców. </w:t>
      </w:r>
    </w:p>
    <w:p>
      <w:pPr>
        <w:pStyle w:val="Normal"/>
        <w:rPr/>
      </w:pPr>
      <w:r>
        <w:rPr/>
        <w:tab/>
        <w:t>Spotykane są także nieco bardziej rozbudowane układy konwertera komparatorowego zawierające filtr wejściowy. Są one bardziej odporne na zakłócenia występujące zwłaszcza na falach krótkich. Przykłady tego typu rozwiązań podane są m.in. w poz. [1].</w:t>
      </w:r>
    </w:p>
    <w:p>
      <w:pPr>
        <w:pStyle w:val="Normal"/>
        <w:rPr/>
      </w:pPr>
      <w:r>
        <w:rPr/>
      </w:r>
    </w:p>
    <w:p>
      <w:pPr>
        <w:pStyle w:val="Normal"/>
        <w:rPr>
          <w:b/>
          <w:b/>
        </w:rPr>
      </w:pPr>
      <w:r>
        <w:rPr>
          <w:b/>
        </w:rPr>
        <w:tab/>
        <w:t>3.5 Konfiguracja płytek SVGA</w:t>
      </w:r>
    </w:p>
    <w:p>
      <w:pPr>
        <w:pStyle w:val="Normal"/>
        <w:rPr>
          <w:b/>
          <w:b/>
        </w:rPr>
      </w:pPr>
      <w:r>
        <w:rPr>
          <w:b/>
        </w:rPr>
      </w:r>
    </w:p>
    <w:p>
      <w:pPr>
        <w:pStyle w:val="Normal"/>
        <w:rPr/>
      </w:pPr>
      <w:r>
        <w:rPr/>
        <w:tab/>
        <w:t xml:space="preserve">Dla ułatwienia konfiguracji płytek SVGA podaję niektóre wartości parametrów. Xp oznacza tu rozdzielczość poziomą, Yp - pionową, a ASP - proporcje obrazu (ang. aspect ratio). Zestaw ten nie jest kompletny, inne warianty zestawów można znaleść w instrukcji do posiadanej płytki graficznej. </w:t>
      </w:r>
    </w:p>
    <w:p>
      <w:pPr>
        <w:pStyle w:val="Normal"/>
        <w:rPr/>
      </w:pPr>
      <w:r>
        <w:rPr/>
      </w:r>
    </w:p>
    <w:p>
      <w:pPr>
        <w:pStyle w:val="Normal"/>
        <w:rPr/>
      </w:pPr>
      <w:r>
        <w:rPr/>
        <w:t>A) Tryby 16-kolorowe</w:t>
      </w:r>
    </w:p>
    <w:p>
      <w:pPr>
        <w:pStyle w:val="Normal"/>
        <w:rPr/>
      </w:pPr>
      <w:r>
        <w:rPr/>
        <w:t>____________________________________________________________</w:t>
      </w:r>
    </w:p>
    <w:p>
      <w:pPr>
        <w:pStyle w:val="Normal"/>
        <w:rPr/>
      </w:pPr>
      <w:r>
        <w:rPr>
          <w:rFonts w:eastAsia="Courier"/>
        </w:rPr>
        <w:t xml:space="preserve">                  </w:t>
      </w:r>
      <w:r>
        <w:rPr/>
        <w:t>AH   AL   BH   BL   XP   YP   ASP</w:t>
      </w:r>
    </w:p>
    <w:p>
      <w:pPr>
        <w:pStyle w:val="Normal"/>
        <w:rPr/>
      </w:pPr>
      <w:r>
        <w:rPr/>
        <w:t>____________________________________________________________</w:t>
      </w:r>
    </w:p>
    <w:p>
      <w:pPr>
        <w:pStyle w:val="Normal"/>
        <w:rPr/>
      </w:pPr>
      <w:r>
        <w:rPr/>
        <w:t>Genoa super EGA   0    79H  0    0    800  600  10000</w:t>
      </w:r>
    </w:p>
    <w:p>
      <w:pPr>
        <w:pStyle w:val="Normal"/>
        <w:rPr/>
      </w:pPr>
      <w:r>
        <w:rPr/>
        <w:t>Sampo-Mira VGA    0    64H  0    0    800  600  10000</w:t>
      </w:r>
    </w:p>
    <w:p>
      <w:pPr>
        <w:pStyle w:val="Normal"/>
        <w:rPr/>
      </w:pPr>
      <w:r>
        <w:rPr/>
        <w:t>ATI VGAWONDER     0    54H  0    0    800  600  10000</w:t>
      </w:r>
    </w:p>
    <w:p>
      <w:pPr>
        <w:pStyle w:val="Normal"/>
        <w:rPr/>
      </w:pPr>
      <w:r>
        <w:rPr>
          <w:rFonts w:eastAsia="Courier"/>
        </w:rPr>
        <w:t xml:space="preserve">    </w:t>
      </w:r>
      <w:r>
        <w:rPr/>
        <w:t>- " -         0    53H  0    0    800  560  10714</w:t>
      </w:r>
    </w:p>
    <w:p>
      <w:pPr>
        <w:pStyle w:val="Normal"/>
        <w:rPr/>
      </w:pPr>
      <w:r>
        <w:rPr/>
        <w:t>ELP VGA PLUS 16   0    58H  0    0    800  600  10000</w:t>
      </w:r>
    </w:p>
    <w:p>
      <w:pPr>
        <w:pStyle w:val="Normal"/>
        <w:rPr/>
      </w:pPr>
      <w:r>
        <w:rPr/>
        <w:t>Paradise Prof.VGA 0    58H  0    0    800  600  10000</w:t>
      </w:r>
    </w:p>
    <w:p>
      <w:pPr>
        <w:pStyle w:val="Normal"/>
        <w:rPr/>
      </w:pPr>
      <w:r>
        <w:rPr/>
        <w:t>VIDEO 7           6FH  05H  0    62H  800  600  10000</w:t>
      </w:r>
    </w:p>
    <w:p>
      <w:pPr>
        <w:pStyle w:val="Normal"/>
        <w:rPr/>
      </w:pPr>
      <w:r>
        <w:rPr>
          <w:rFonts w:eastAsia="Courier"/>
        </w:rPr>
        <w:t xml:space="preserve">    </w:t>
      </w:r>
      <w:r>
        <w:rPr/>
        <w:t>- " -         6FH  05H  0    61H  720  540  10000</w:t>
      </w:r>
    </w:p>
    <w:p>
      <w:pPr>
        <w:pStyle w:val="Normal"/>
        <w:rPr/>
      </w:pPr>
      <w:r>
        <w:rPr>
          <w:rFonts w:eastAsia="Courier"/>
        </w:rPr>
        <w:t xml:space="preserve">    </w:t>
      </w:r>
      <w:r>
        <w:rPr/>
        <w:t>- " -         6FH  05H  0    60H  752  410  13756</w:t>
      </w:r>
    </w:p>
    <w:p>
      <w:pPr>
        <w:pStyle w:val="Normal"/>
        <w:rPr/>
      </w:pPr>
      <w:r>
        <w:rPr/>
        <w:t>EIZO MBD10        0    29H  0    0    800  600  10000</w:t>
      </w:r>
    </w:p>
    <w:p>
      <w:pPr>
        <w:pStyle w:val="Normal"/>
        <w:rPr/>
      </w:pPr>
      <w:r>
        <w:rPr/>
        <w:t>MVGA/TVGA         0    5BH  0    0    800  600  10000</w:t>
      </w:r>
    </w:p>
    <w:p>
      <w:pPr>
        <w:pStyle w:val="Normal"/>
        <w:rPr/>
      </w:pPr>
      <w:r>
        <w:rPr/>
        <w:t>____________________________________________________________</w:t>
      </w:r>
    </w:p>
    <w:p>
      <w:pPr>
        <w:pStyle w:val="Normal"/>
        <w:rPr/>
      </w:pPr>
      <w:r>
        <w:rPr/>
      </w:r>
    </w:p>
    <w:p>
      <w:pPr>
        <w:pStyle w:val="Normal"/>
        <w:rPr/>
      </w:pPr>
      <w:r>
        <w:rPr/>
        <w:t>B) Tryby 256-kolorowe</w:t>
      </w:r>
    </w:p>
    <w:p>
      <w:pPr>
        <w:pStyle w:val="Normal"/>
        <w:rPr/>
      </w:pPr>
      <w:r>
        <w:rPr/>
        <w:t>____________________________________________________________</w:t>
      </w:r>
    </w:p>
    <w:p>
      <w:pPr>
        <w:pStyle w:val="Normal"/>
        <w:rPr/>
      </w:pPr>
      <w:r>
        <w:rPr>
          <w:rFonts w:eastAsia="Courier"/>
        </w:rPr>
        <w:t xml:space="preserve">                  </w:t>
      </w:r>
      <w:r>
        <w:rPr/>
        <w:t>AH   AL   BH   BL   XP   YP   ASP   zestaw</w:t>
      </w:r>
    </w:p>
    <w:p>
      <w:pPr>
        <w:pStyle w:val="Normal"/>
        <w:rPr/>
      </w:pPr>
      <w:r>
        <w:rPr/>
        <w:t>____________________________________________________________</w:t>
      </w:r>
    </w:p>
    <w:p>
      <w:pPr>
        <w:pStyle w:val="Normal"/>
        <w:rPr/>
      </w:pPr>
      <w:r>
        <w:rPr/>
        <w:t>TSVGA             0    30H  0    0    800  600  10000 ET4000</w:t>
      </w:r>
    </w:p>
    <w:p>
      <w:pPr>
        <w:pStyle w:val="Normal"/>
        <w:rPr/>
      </w:pPr>
      <w:r>
        <w:rPr>
          <w:rFonts w:eastAsia="Courier"/>
        </w:rPr>
        <w:t xml:space="preserve">    </w:t>
      </w:r>
      <w:r>
        <w:rPr/>
        <w:t xml:space="preserve">- " -         0    2EH  0    0    640  480  10000 - " - </w:t>
      </w:r>
    </w:p>
    <w:p>
      <w:pPr>
        <w:pStyle w:val="Normal"/>
        <w:rPr/>
      </w:pPr>
      <w:r>
        <w:rPr>
          <w:rFonts w:eastAsia="Courier"/>
        </w:rPr>
        <w:t xml:space="preserve">    </w:t>
      </w:r>
      <w:r>
        <w:rPr/>
        <w:t xml:space="preserve">- " -         0    38H  0    0   1024  768  10000 - " - </w:t>
      </w:r>
    </w:p>
    <w:p>
      <w:pPr>
        <w:pStyle w:val="Normal"/>
        <w:rPr/>
      </w:pPr>
      <w:r>
        <w:rPr/>
        <w:t>VIDEO 7           6FH  05H  0    67H  640  480  10000 Video 7</w:t>
      </w:r>
    </w:p>
    <w:p>
      <w:pPr>
        <w:pStyle w:val="Normal"/>
        <w:rPr/>
      </w:pPr>
      <w:r>
        <w:rPr>
          <w:rFonts w:eastAsia="Courier"/>
        </w:rPr>
        <w:t xml:space="preserve">    </w:t>
      </w:r>
      <w:r>
        <w:rPr/>
        <w:t>- " -         6FH  05H  0    69H  800  600  10000 - " -</w:t>
      </w:r>
    </w:p>
    <w:p>
      <w:pPr>
        <w:pStyle w:val="Normal"/>
        <w:rPr/>
      </w:pPr>
      <w:r>
        <w:rPr/>
        <w:t>Paradise Prof.VGA 0    5FH  0    0    640  480  10000 Paradise</w:t>
      </w:r>
    </w:p>
    <w:p>
      <w:pPr>
        <w:pStyle w:val="Normal"/>
        <w:rPr/>
      </w:pPr>
      <w:r>
        <w:rPr>
          <w:rFonts w:eastAsia="Courier"/>
        </w:rPr>
        <w:t xml:space="preserve">    </w:t>
      </w:r>
      <w:r>
        <w:rPr/>
        <w:t>- " -         0    5CH  0    0    800  600  10000 - " -</w:t>
      </w:r>
    </w:p>
    <w:p>
      <w:pPr>
        <w:pStyle w:val="Normal"/>
        <w:rPr/>
      </w:pPr>
      <w:r>
        <w:rPr/>
        <w:t>MVGA/TVGA         0    5DH  0    0    640  480  10000 Trident</w:t>
      </w:r>
    </w:p>
    <w:p>
      <w:pPr>
        <w:pStyle w:val="Normal"/>
        <w:rPr/>
      </w:pPr>
      <w:r>
        <w:rPr>
          <w:rFonts w:eastAsia="Courier"/>
        </w:rPr>
        <w:t xml:space="preserve">    </w:t>
      </w:r>
      <w:r>
        <w:rPr/>
        <w:t>- " -         0    5EH  0    0    800  600  10000 - " -</w:t>
      </w:r>
    </w:p>
    <w:p>
      <w:pPr>
        <w:pStyle w:val="Normal"/>
        <w:rPr/>
      </w:pPr>
      <w:r>
        <w:rPr>
          <w:rFonts w:eastAsia="Courier"/>
        </w:rPr>
        <w:t xml:space="preserve">    </w:t>
      </w:r>
      <w:r>
        <w:rPr/>
        <w:t>- " -         0    62H  0    0   1024  768  10000 - " -</w:t>
      </w:r>
    </w:p>
    <w:p>
      <w:pPr>
        <w:pStyle w:val="Normal"/>
        <w:rPr/>
      </w:pPr>
      <w:r>
        <w:rPr/>
        <w:t>Genoa             0    5CH  0    0    640  480  10000 Genoa</w:t>
      </w:r>
    </w:p>
    <w:p>
      <w:pPr>
        <w:pStyle w:val="Normal"/>
        <w:rPr/>
      </w:pPr>
      <w:r>
        <w:rPr>
          <w:rFonts w:eastAsia="Courier"/>
        </w:rPr>
        <w:t xml:space="preserve">    </w:t>
      </w:r>
      <w:r>
        <w:rPr/>
        <w:t>- " -         0    5EH  0    0    800  600  10000 - " -</w:t>
      </w:r>
    </w:p>
    <w:p>
      <w:pPr>
        <w:pStyle w:val="Normal"/>
        <w:rPr/>
      </w:pPr>
      <w:r>
        <w:rPr/>
        <w:t>OAK               0    53H  0    0    480  600  10000 OAK</w:t>
      </w:r>
    </w:p>
    <w:p>
      <w:pPr>
        <w:pStyle w:val="Normal"/>
        <w:rPr/>
      </w:pPr>
      <w:r>
        <w:rPr>
          <w:rFonts w:eastAsia="Courier"/>
        </w:rPr>
        <w:t xml:space="preserve">    </w:t>
      </w:r>
      <w:r>
        <w:rPr/>
        <w:t>- " -         0    54H  0    0    800  600  10000 - " -</w:t>
      </w:r>
    </w:p>
    <w:p>
      <w:pPr>
        <w:pStyle w:val="Normal"/>
        <w:rPr/>
      </w:pPr>
      <w:r>
        <w:rPr/>
        <w:t>VESA              4FH  02H  01H  01H  640  480  10000 VESA</w:t>
      </w:r>
    </w:p>
    <w:p>
      <w:pPr>
        <w:pStyle w:val="Normal"/>
        <w:rPr/>
      </w:pPr>
      <w:r>
        <w:rPr>
          <w:rFonts w:eastAsia="Courier"/>
        </w:rPr>
        <w:t xml:space="preserve">    </w:t>
      </w:r>
      <w:r>
        <w:rPr/>
        <w:t>- " -         4FH  02H  01H  03H  800  600  10000 - " -</w:t>
      </w:r>
    </w:p>
    <w:p>
      <w:pPr>
        <w:pStyle w:val="Normal"/>
        <w:rPr/>
      </w:pPr>
      <w:r>
        <w:rPr/>
        <w:t>____________________________________________________________</w:t>
      </w:r>
    </w:p>
    <w:p>
      <w:pPr>
        <w:pStyle w:val="Normal"/>
        <w:rPr/>
      </w:pPr>
      <w:r>
        <w:rPr/>
      </w:r>
    </w:p>
    <w:p>
      <w:pPr>
        <w:pStyle w:val="Normal"/>
        <w:rPr/>
      </w:pPr>
      <w:r>
        <w:rPr/>
      </w:r>
    </w:p>
    <w:p>
      <w:pPr>
        <w:pStyle w:val="Normal"/>
        <w:rPr>
          <w:b/>
          <w:b/>
        </w:rPr>
      </w:pPr>
      <w:r>
        <w:rPr>
          <w:b/>
        </w:rPr>
        <w:tab/>
        <w:t>3.6 Odbiór stacji faksymile</w:t>
      </w:r>
    </w:p>
    <w:p>
      <w:pPr>
        <w:pStyle w:val="Normal"/>
        <w:rPr>
          <w:b/>
          <w:b/>
        </w:rPr>
      </w:pPr>
      <w:r>
        <w:rPr>
          <w:b/>
        </w:rPr>
      </w:r>
    </w:p>
    <w:p>
      <w:pPr>
        <w:pStyle w:val="Normal"/>
        <w:rPr/>
      </w:pPr>
      <w:r>
        <w:rPr/>
        <w:tab/>
        <w:t>Tabela 1 zawiera skrócony wykaz stacji faksymile wraz z parametrami transmisji (pełniejszy wykaz znajduje się w poz. [1], aktualne wykazy dostępne są także w skrzynkach elektronicznych sieci packet-radio). Dla uproszczenia w rubryce uwagi podany jest tylko jeden z rodzajów nadawanych informacji. Stacje meteorologiczne pracują według ustalonego planu dlatego zachęcam do systematycznych i dokładnych nasłuchów interesujących stacji. Odbiór faksymile FSK za pomocą odbiornika SSB wymaga dostrojenia go do częstotliwości o 1.9 kHz niższej niż podana w wykazie. Po odebraniu sygnału konieczna jest jeszcze przeważnie korekta dostrojenia. Dużą pomocą jest tu wyświetlany na ekranie wskaźnik gęstości widma. Odbiór sygnałów stacji amatorskich stosujących emisję FM-AFSK (w zakresie UKF) nie wymaga korekt dostrojenia. Chciałbym zwrócić uwagę czytelników, że odbiór emisji faksymile nie wymaga użycia specjalnych odbiorników, do odbioru w zakresie fal krótkich wystarczy dowolny odbiornik stacyjny lub nawet przenośny wyposażony w detektor SSB, do odbioru w zakresie UKF - radiostacja FM pracująca w pożądanym paśmie.</w:t>
      </w:r>
    </w:p>
    <w:p>
      <w:pPr>
        <w:pStyle w:val="Normal"/>
        <w:rPr/>
      </w:pPr>
      <w:r>
        <w:rPr/>
        <w:tab/>
        <w:t xml:space="preserve">Dostrajając odbiornik SSB do stacji transmitującej mapy pogody dobrze jest pamiętać, że tło mapy jest białe i wskaźnik dostrojenia przez przeważającą część czasu znajduje się w pobliżu bieli. Natomiast w przerwach pomiędzy obrazami niektóre stacje nadają sygnał bieli, a inne - czerni. </w:t>
      </w:r>
    </w:p>
    <w:p>
      <w:pPr>
        <w:pStyle w:val="Normal"/>
        <w:rPr/>
      </w:pPr>
      <w:r>
        <w:rPr/>
        <w:tab/>
        <w:t>Satelity meteorologiczne nadają sygnał FM zmodulowany podnośną 2400, której amplituda odpowiada sygnałowi wizyjnemu. Również i tu nie występują żadne problemy z dostrojeniem odbiornika.</w:t>
      </w:r>
    </w:p>
    <w:p>
      <w:pPr>
        <w:pStyle w:val="Normal"/>
        <w:rPr/>
      </w:pPr>
      <w:r>
        <w:rPr/>
        <w:tab/>
        <w:t>Większość odbiorników komunikacyjnych i radiofonicznych nie daje możliwości odbioru zakresów poniżej 150 kHz. Odbiorniki te muszą być wyposażone w dodatkowy konwerter częstotliwości. Układy konwerterów nie są zbyt skomplikowane, w najprostszym przypadku wystarczy układ mieszacza-oscylatora na popularnym obwodzie scalonym S042 lub podobnym (patrz poz. [1]).</w:t>
      </w:r>
    </w:p>
    <w:p>
      <w:pPr>
        <w:pStyle w:val="Normal"/>
        <w:rPr/>
      </w:pPr>
      <w:r>
        <w:rPr/>
        <w:t>________________________________________________________________</w:t>
      </w:r>
    </w:p>
    <w:p>
      <w:pPr>
        <w:pStyle w:val="Normal"/>
        <w:rPr/>
      </w:pPr>
      <w:r>
        <w:rPr/>
        <w:t>Częst.[kHz]    Stacja             LPM   IOC   Dew.   Uwagi</w:t>
      </w:r>
    </w:p>
    <w:p>
      <w:pPr>
        <w:pStyle w:val="Normal"/>
        <w:rPr/>
      </w:pPr>
      <w:r>
        <w:rPr/>
        <w:t>________________________________________________________________</w:t>
      </w:r>
    </w:p>
    <w:p>
      <w:pPr>
        <w:pStyle w:val="Normal"/>
        <w:rPr/>
      </w:pPr>
      <w:r>
        <w:rPr/>
        <w:t>117.4          DCF37 (DWD)        120   576   150    mapy lotn.</w:t>
      </w:r>
    </w:p>
    <w:p>
      <w:pPr>
        <w:pStyle w:val="Normal"/>
        <w:rPr/>
      </w:pPr>
      <w:r>
        <w:rPr/>
        <w:t>131.8          FYA31 (Paryż)   90,120   576   150    mapy pog.</w:t>
      </w:r>
    </w:p>
    <w:p>
      <w:pPr>
        <w:pStyle w:val="Normal"/>
        <w:rPr/>
      </w:pPr>
      <w:r>
        <w:rPr/>
        <w:t>134.2          DCF54 (DWD)        120   576   150    mapy sat.</w:t>
      </w:r>
    </w:p>
    <w:p>
      <w:pPr>
        <w:pStyle w:val="Normal"/>
        <w:rPr/>
      </w:pPr>
      <w:r>
        <w:rPr/>
        <w:t>139.0          DCF39 (Frankfurt)  120   352   150    ag.pras.</w:t>
      </w:r>
    </w:p>
    <w:p>
      <w:pPr>
        <w:pStyle w:val="Normal"/>
        <w:rPr/>
      </w:pPr>
      <w:r>
        <w:rPr/>
        <w:t>2618.5         GFE25 (Bracknell)  120   576   400    mapy pog.</w:t>
      </w:r>
    </w:p>
    <w:p>
      <w:pPr>
        <w:pStyle w:val="Normal"/>
        <w:rPr/>
      </w:pPr>
      <w:r>
        <w:rPr/>
        <w:t>2813.6         GYA1 (RN Londyn)   120   576   400    mapy sat.</w:t>
      </w:r>
    </w:p>
    <w:p>
      <w:pPr>
        <w:pStyle w:val="Normal"/>
        <w:rPr/>
      </w:pPr>
      <w:r>
        <w:rPr/>
        <w:t>2815.0         Moskwa meteo        90   576   400    mapy sat.</w:t>
      </w:r>
    </w:p>
    <w:p>
      <w:pPr>
        <w:pStyle w:val="Normal"/>
        <w:rPr/>
      </w:pPr>
      <w:r>
        <w:rPr/>
        <w:t>3289.5         GFA21 (Bracknell)  120   576   400    mapy pog.</w:t>
      </w:r>
    </w:p>
    <w:p>
      <w:pPr>
        <w:pStyle w:val="Normal"/>
        <w:rPr/>
      </w:pPr>
      <w:r>
        <w:rPr/>
        <w:t>3357.0         USN Norfolk        120   576   400    mapy sat.</w:t>
      </w:r>
    </w:p>
    <w:p>
      <w:pPr>
        <w:pStyle w:val="Normal"/>
        <w:rPr/>
      </w:pPr>
      <w:r>
        <w:rPr/>
        <w:t>3436.6         GZZ6 (RN Londyn)   120   576   400    mapy sat.</w:t>
      </w:r>
    </w:p>
    <w:p>
      <w:pPr>
        <w:pStyle w:val="Normal"/>
        <w:rPr/>
      </w:pPr>
      <w:r>
        <w:rPr/>
        <w:t>3610.0         Rostow meteo        60   576   400    mapy sat.</w:t>
      </w:r>
    </w:p>
    <w:p>
      <w:pPr>
        <w:pStyle w:val="Normal"/>
        <w:rPr/>
      </w:pPr>
      <w:r>
        <w:rPr/>
        <w:t>3735.0         łączność amatorska 120   288   400    +/-5kHz</w:t>
      </w:r>
    </w:p>
    <w:p>
      <w:pPr>
        <w:pStyle w:val="Normal"/>
        <w:rPr/>
      </w:pPr>
      <w:r>
        <w:rPr/>
        <w:t>3855.0         DDH3 (DWD)         120   576   400    mapy morskie</w:t>
      </w:r>
    </w:p>
    <w:p>
      <w:pPr>
        <w:pStyle w:val="Normal"/>
        <w:rPr/>
      </w:pPr>
      <w:r>
        <w:rPr/>
        <w:t>4247.6         GZZ2 (RN Londyn)   120   576   400    mapy sat.</w:t>
      </w:r>
    </w:p>
    <w:p>
      <w:pPr>
        <w:pStyle w:val="Normal"/>
        <w:rPr/>
      </w:pPr>
      <w:r>
        <w:rPr/>
        <w:t>4047.5         FTE4 (Paryż)        90   576   400    mapy pog.</w:t>
      </w:r>
    </w:p>
    <w:p>
      <w:pPr>
        <w:pStyle w:val="Normal"/>
        <w:rPr/>
      </w:pPr>
      <w:r>
        <w:rPr/>
        <w:t>4047.8         GFZ72 (RN Londyn)  120   576   400    mapy pog.</w:t>
      </w:r>
    </w:p>
    <w:p>
      <w:pPr>
        <w:pStyle w:val="Normal"/>
        <w:rPr/>
      </w:pPr>
      <w:r>
        <w:rPr/>
        <w:t>4475.0         Nowosybirsk meteo  120   576   400    mapy sat.</w:t>
      </w:r>
    </w:p>
    <w:p>
      <w:pPr>
        <w:pStyle w:val="Normal"/>
        <w:rPr/>
      </w:pPr>
      <w:r>
        <w:rPr/>
        <w:t>4610.0         GFA22 (Bracknell)  120   576   400    mapy pog.</w:t>
      </w:r>
    </w:p>
    <w:p>
      <w:pPr>
        <w:pStyle w:val="Normal"/>
        <w:rPr/>
      </w:pPr>
      <w:r>
        <w:rPr/>
        <w:t>4782.0         GFE21 (Bracknell)  120   576   400    mapy pog.</w:t>
      </w:r>
    </w:p>
    <w:p>
      <w:pPr>
        <w:pStyle w:val="Normal"/>
        <w:rPr/>
      </w:pPr>
      <w:r>
        <w:rPr/>
        <w:t>5210.0         Nowosybirsk meteo  120   576   400    mapy sat.</w:t>
      </w:r>
    </w:p>
    <w:p>
      <w:pPr>
        <w:pStyle w:val="Normal"/>
        <w:rPr/>
      </w:pPr>
      <w:r>
        <w:rPr/>
        <w:t>5335.0         Nowosybirsk meteo  120   576   400    mapy sat.</w:t>
      </w:r>
    </w:p>
    <w:p>
      <w:pPr>
        <w:pStyle w:val="Normal"/>
        <w:rPr/>
      </w:pPr>
      <w:r>
        <w:rPr/>
        <w:t>5355.0         Moskwa meteo    90,120   576   400    mapy sat.</w:t>
      </w:r>
    </w:p>
    <w:p>
      <w:pPr>
        <w:pStyle w:val="Normal"/>
        <w:rPr/>
      </w:pPr>
      <w:r>
        <w:rPr/>
        <w:t>5800.0         YZZ (Belgrad)      120   576   400    mapy pog.</w:t>
      </w:r>
    </w:p>
    <w:p>
      <w:pPr>
        <w:pStyle w:val="Normal"/>
        <w:rPr/>
      </w:pPr>
      <w:r>
        <w:rPr/>
        <w:t>6436.6         GYJ3 (RN Londyn)   120   576   400    mapy sat.</w:t>
      </w:r>
    </w:p>
    <w:p>
      <w:pPr>
        <w:pStyle w:val="Normal"/>
        <w:rPr/>
      </w:pPr>
      <w:r>
        <w:rPr/>
        <w:t>6880.0         RAN77 (Moskwa)  90,120   576   400    mapy pog.</w:t>
      </w:r>
    </w:p>
    <w:p>
      <w:pPr>
        <w:pStyle w:val="Normal"/>
        <w:rPr/>
      </w:pPr>
      <w:r>
        <w:rPr/>
        <w:t>7040.0         łączność amatorska 120   288   400    +/-5kHz</w:t>
      </w:r>
    </w:p>
    <w:p>
      <w:pPr>
        <w:pStyle w:val="Normal"/>
        <w:rPr/>
      </w:pPr>
      <w:r>
        <w:rPr/>
        <w:t>7630.0         Rostow meteo        60   576   400    mapy sat.</w:t>
      </w:r>
    </w:p>
    <w:p>
      <w:pPr>
        <w:pStyle w:val="Normal"/>
        <w:rPr/>
      </w:pPr>
      <w:r>
        <w:rPr/>
        <w:t>7750.0         Moskwa meteo        90   576   400    mapy sat.</w:t>
      </w:r>
    </w:p>
    <w:p>
      <w:pPr>
        <w:pStyle w:val="Normal"/>
        <w:rPr/>
      </w:pPr>
      <w:r>
        <w:rPr/>
        <w:t>7880.0         DDK3 (DWD)         120   576   400    mapy morskie</w:t>
      </w:r>
    </w:p>
    <w:p>
      <w:pPr>
        <w:pStyle w:val="Normal"/>
        <w:rPr/>
      </w:pPr>
      <w:r>
        <w:rPr/>
        <w:t>7967.5         Rostow meteo        60   576   400    mapy sat.</w:t>
      </w:r>
    </w:p>
    <w:p>
      <w:pPr>
        <w:pStyle w:val="Normal"/>
        <w:rPr/>
      </w:pPr>
      <w:r>
        <w:rPr/>
        <w:t>8040.0         GFA23 (Bracknell)  120   576   400    mapy pog.</w:t>
      </w:r>
    </w:p>
    <w:p>
      <w:pPr>
        <w:pStyle w:val="Normal"/>
        <w:rPr/>
      </w:pPr>
      <w:r>
        <w:rPr/>
        <w:t>8080.0         USN Norfolk        120   576   400    mapy sat.</w:t>
      </w:r>
    </w:p>
    <w:p>
      <w:pPr>
        <w:pStyle w:val="Normal"/>
        <w:rPr/>
      </w:pPr>
      <w:r>
        <w:rPr/>
        <w:t>8185.0         FZE82 (Paryż)      120   576   400    mapy pog.</w:t>
      </w:r>
    </w:p>
    <w:p>
      <w:pPr>
        <w:pStyle w:val="Normal"/>
        <w:rPr/>
      </w:pPr>
      <w:r>
        <w:rPr/>
        <w:t>8334.0         GYA (RN Londyn)    120   576   400    mapy sat.</w:t>
      </w:r>
    </w:p>
    <w:p>
      <w:pPr>
        <w:pStyle w:val="Normal"/>
        <w:rPr/>
      </w:pPr>
      <w:r>
        <w:rPr/>
        <w:t>8494.6         GZZ40 (RN Londyn)  120   576   400    mapy sat.</w:t>
      </w:r>
    </w:p>
    <w:p>
      <w:pPr>
        <w:pStyle w:val="Normal"/>
        <w:rPr/>
      </w:pPr>
      <w:r>
        <w:rPr/>
        <w:t>9060.0         Nowosybirsk meteo  120   576   400    mapy sat.</w:t>
      </w:r>
    </w:p>
    <w:p>
      <w:pPr>
        <w:pStyle w:val="Normal"/>
        <w:rPr/>
      </w:pPr>
      <w:r>
        <w:rPr/>
        <w:t>9100.0         Rostow meteo        60   576   400    mapy sat.</w:t>
      </w:r>
    </w:p>
    <w:p>
      <w:pPr>
        <w:pStyle w:val="Normal"/>
        <w:rPr/>
      </w:pPr>
      <w:r>
        <w:rPr/>
        <w:t>9203.0         GFE22 (Bracknell)  120   576   400    mapy pog.</w:t>
      </w:r>
    </w:p>
    <w:p>
      <w:pPr>
        <w:pStyle w:val="Normal"/>
        <w:rPr/>
      </w:pPr>
      <w:r>
        <w:rPr/>
        <w:t>9980.2         LCJ (Oslo)         240   352   300    ag.pras.</w:t>
      </w:r>
    </w:p>
    <w:p>
      <w:pPr>
        <w:pStyle w:val="Normal"/>
        <w:rPr/>
      </w:pPr>
      <w:r>
        <w:rPr/>
        <w:t>10712.0        Moskwa meteo        60   288   400    mapy sat.</w:t>
      </w:r>
    </w:p>
    <w:p>
      <w:pPr>
        <w:pStyle w:val="Normal"/>
        <w:rPr/>
      </w:pPr>
      <w:r>
        <w:rPr/>
        <w:t>10865.0        USN Norfolk        120   576   400    mapy sat.</w:t>
      </w:r>
    </w:p>
    <w:p>
      <w:pPr>
        <w:pStyle w:val="Normal"/>
        <w:rPr/>
      </w:pPr>
      <w:r>
        <w:rPr/>
        <w:t>10928.5        GLO30 (Ongar)       60   352   300    ag.pras.</w:t>
      </w:r>
    </w:p>
    <w:p>
      <w:pPr>
        <w:pStyle w:val="Normal"/>
        <w:rPr/>
      </w:pPr>
      <w:r>
        <w:rPr/>
        <w:t>10980.0        Moskwa meteo        90   576   400    mapy sat.</w:t>
      </w:r>
    </w:p>
    <w:p>
      <w:pPr>
        <w:pStyle w:val="Normal"/>
        <w:rPr/>
      </w:pPr>
      <w:r>
        <w:rPr/>
        <w:t>11086.5        GFA24 (Bracknell)  120   576   400    mapy pog.</w:t>
      </w:r>
    </w:p>
    <w:p>
      <w:pPr>
        <w:pStyle w:val="Normal"/>
        <w:rPr/>
      </w:pPr>
      <w:r>
        <w:rPr/>
        <w:t>12201.0        AFA (Waszyngton)   120   576   400    mapy pog.</w:t>
      </w:r>
    </w:p>
    <w:p>
      <w:pPr>
        <w:pStyle w:val="Normal"/>
        <w:rPr/>
      </w:pPr>
      <w:r>
        <w:rPr/>
        <w:t>12305.0        FTM30 (Paryż)      120   576   400    mapy pog.</w:t>
      </w:r>
    </w:p>
    <w:p>
      <w:pPr>
        <w:pStyle w:val="Normal"/>
        <w:rPr/>
      </w:pPr>
      <w:r>
        <w:rPr/>
        <w:t>12230.0        Nowosybirsk meteo  120   576   400    mapy sat.</w:t>
      </w:r>
    </w:p>
    <w:p>
      <w:pPr>
        <w:pStyle w:val="Normal"/>
        <w:rPr/>
      </w:pPr>
      <w:r>
        <w:rPr/>
        <w:t>12741.6        GZZ44 (RN Londyn)  120   576   400    mapy sat.</w:t>
      </w:r>
    </w:p>
    <w:p>
      <w:pPr>
        <w:pStyle w:val="Normal"/>
        <w:rPr/>
      </w:pPr>
      <w:r>
        <w:rPr/>
        <w:t>13510.0        CFH (Halifax)      120   576   400    mapy pog.</w:t>
      </w:r>
    </w:p>
    <w:p>
      <w:pPr>
        <w:pStyle w:val="Normal"/>
        <w:rPr/>
      </w:pPr>
      <w:r>
        <w:rPr/>
        <w:t>13657.0        DDH8 (Quickborn)   120   576   400    mapy pog.</w:t>
      </w:r>
    </w:p>
    <w:p>
      <w:pPr>
        <w:pStyle w:val="Normal"/>
        <w:rPr/>
      </w:pPr>
      <w:r>
        <w:rPr/>
        <w:t>13882.5        DDK6 (DWD)         120   576   400    mapy pog.</w:t>
      </w:r>
    </w:p>
    <w:p>
      <w:pPr>
        <w:pStyle w:val="Normal"/>
        <w:rPr/>
      </w:pPr>
      <w:r>
        <w:rPr/>
        <w:t>14100.0        łączność amatorska 120   288   400    +/-5kHz</w:t>
      </w:r>
    </w:p>
    <w:p>
      <w:pPr>
        <w:pStyle w:val="Normal"/>
        <w:rPr/>
      </w:pPr>
      <w:r>
        <w:rPr/>
        <w:t>14436.0        GFE23 (Bracknell)  120   576   400    mapy pog.</w:t>
      </w:r>
    </w:p>
    <w:p>
      <w:pPr>
        <w:pStyle w:val="Normal"/>
        <w:rPr/>
      </w:pPr>
      <w:r>
        <w:rPr/>
        <w:t>14582.5        GFA25 (Bracknell)  120   576   400    mapy pog.</w:t>
      </w:r>
    </w:p>
    <w:p>
      <w:pPr>
        <w:pStyle w:val="Normal"/>
        <w:rPr/>
      </w:pPr>
      <w:r>
        <w:rPr/>
        <w:t>15950.0        Moskwa meteo        90   576   400    mapy sat.</w:t>
      </w:r>
    </w:p>
    <w:p>
      <w:pPr>
        <w:pStyle w:val="Normal"/>
        <w:rPr/>
      </w:pPr>
      <w:r>
        <w:rPr/>
        <w:t>16115.0        GYA (RN Londyn)    120   576   400    mapy sat.</w:t>
      </w:r>
    </w:p>
    <w:p>
      <w:pPr>
        <w:pStyle w:val="Normal"/>
        <w:rPr/>
      </w:pPr>
      <w:r>
        <w:rPr/>
        <w:t>16410.0        USN Norfolk        120   576   400    mapy sat.</w:t>
      </w:r>
    </w:p>
    <w:p>
      <w:pPr>
        <w:pStyle w:val="Normal"/>
        <w:rPr/>
      </w:pPr>
      <w:r>
        <w:rPr/>
        <w:t>16938.6        GZZ61 (RN Londyn)  120   576   400    mapy sat.</w:t>
      </w:r>
    </w:p>
    <w:p>
      <w:pPr>
        <w:pStyle w:val="Normal"/>
        <w:rPr/>
      </w:pPr>
      <w:r>
        <w:rPr/>
        <w:t>18261.0        GFE24 (Bracknell)  120   576   400    mapy pog.</w:t>
      </w:r>
    </w:p>
    <w:p>
      <w:pPr>
        <w:pStyle w:val="Normal"/>
        <w:rPr/>
      </w:pPr>
      <w:r>
        <w:rPr/>
        <w:t>20015.0        USN Norfolk        120   576   400    mapy sat.</w:t>
      </w:r>
    </w:p>
    <w:p>
      <w:pPr>
        <w:pStyle w:val="Normal"/>
        <w:rPr/>
      </w:pPr>
      <w:r>
        <w:rPr/>
        <w:t>21150.0        łączność amatorska 120   288   400    +/-5kHz</w:t>
      </w:r>
    </w:p>
    <w:p>
      <w:pPr>
        <w:pStyle w:val="Normal"/>
        <w:rPr/>
      </w:pPr>
      <w:r>
        <w:rPr/>
        <w:t>28200.0        łączność amatorska 120   288   400    +/-5kHz</w:t>
      </w:r>
    </w:p>
    <w:p>
      <w:pPr>
        <w:pStyle w:val="Normal"/>
        <w:rPr/>
      </w:pPr>
      <w:r>
        <w:rPr/>
        <w:t>137xxx         satelity meteo.    240         AM-FM  odwr.synchr.</w:t>
      </w:r>
    </w:p>
    <w:p>
      <w:pPr>
        <w:pStyle w:val="Normal"/>
        <w:rPr/>
      </w:pPr>
      <w:r>
        <w:rPr/>
        <w:t>137300         Meteor 3-3,</w:t>
      </w:r>
    </w:p>
    <w:p>
      <w:pPr>
        <w:pStyle w:val="Normal"/>
        <w:rPr/>
      </w:pPr>
      <w:r>
        <w:rPr>
          <w:rFonts w:eastAsia="Courier"/>
        </w:rPr>
        <w:t xml:space="preserve">               </w:t>
      </w:r>
      <w:r>
        <w:rPr/>
        <w:t>Meteor 3-4,</w:t>
      </w:r>
    </w:p>
    <w:p>
      <w:pPr>
        <w:pStyle w:val="Normal"/>
        <w:rPr/>
      </w:pPr>
      <w:r>
        <w:rPr>
          <w:rFonts w:eastAsia="Courier"/>
        </w:rPr>
        <w:t xml:space="preserve">               </w:t>
      </w:r>
      <w:r>
        <w:rPr/>
        <w:t>Meteor 3-5</w:t>
      </w:r>
    </w:p>
    <w:p>
      <w:pPr>
        <w:pStyle w:val="Normal"/>
        <w:rPr/>
      </w:pPr>
      <w:r>
        <w:rPr/>
        <w:t>137400         Meteor 3-2</w:t>
      </w:r>
    </w:p>
    <w:p>
      <w:pPr>
        <w:pStyle w:val="Normal"/>
        <w:rPr/>
      </w:pPr>
      <w:r>
        <w:rPr/>
        <w:t>137500         NOAA-10, NOAA-12</w:t>
      </w:r>
    </w:p>
    <w:p>
      <w:pPr>
        <w:pStyle w:val="Normal"/>
        <w:rPr/>
      </w:pPr>
      <w:r>
        <w:rPr/>
        <w:t>137620         NOAA-9, NOAA-11</w:t>
      </w:r>
    </w:p>
    <w:p>
      <w:pPr>
        <w:pStyle w:val="Normal"/>
        <w:rPr/>
      </w:pPr>
      <w:r>
        <w:rPr/>
        <w:t>137770         NOAA-9, NOAA-10</w:t>
      </w:r>
    </w:p>
    <w:p>
      <w:pPr>
        <w:pStyle w:val="Normal"/>
        <w:rPr/>
      </w:pPr>
      <w:r>
        <w:rPr>
          <w:rFonts w:eastAsia="Courier"/>
        </w:rPr>
        <w:t xml:space="preserve">               </w:t>
      </w:r>
      <w:r>
        <w:rPr/>
        <w:t>NOAA-11, NOAA-12</w:t>
      </w:r>
    </w:p>
    <w:p>
      <w:pPr>
        <w:pStyle w:val="Normal"/>
        <w:rPr/>
      </w:pPr>
      <w:r>
        <w:rPr/>
        <w:t>137800         FY1B</w:t>
      </w:r>
    </w:p>
    <w:p>
      <w:pPr>
        <w:pStyle w:val="Normal"/>
        <w:rPr/>
      </w:pPr>
      <w:r>
        <w:rPr/>
        <w:t>137850         Meteor 2-19</w:t>
      </w:r>
    </w:p>
    <w:p>
      <w:pPr>
        <w:pStyle w:val="Normal"/>
        <w:rPr/>
      </w:pPr>
      <w:r>
        <w:rPr>
          <w:rFonts w:eastAsia="Courier"/>
        </w:rPr>
        <w:t xml:space="preserve">               </w:t>
      </w:r>
      <w:r>
        <w:rPr/>
        <w:t>Meteor 2-20</w:t>
      </w:r>
    </w:p>
    <w:p>
      <w:pPr>
        <w:pStyle w:val="Normal"/>
        <w:rPr/>
      </w:pPr>
      <w:r>
        <w:rPr/>
        <w:t>144700         łączność amatorska 120/  288/  AFSK   podane</w:t>
      </w:r>
    </w:p>
    <w:p>
      <w:pPr>
        <w:pStyle w:val="Normal"/>
        <w:rPr/>
      </w:pPr>
      <w:r>
        <w:rPr>
          <w:rFonts w:eastAsia="Courier"/>
        </w:rPr>
        <w:t xml:space="preserve">                                                     </w:t>
      </w:r>
      <w:r>
        <w:rPr/>
        <w:t>wartości</w:t>
      </w:r>
    </w:p>
    <w:p>
      <w:pPr>
        <w:pStyle w:val="Normal"/>
        <w:rPr/>
      </w:pPr>
      <w:r>
        <w:rPr/>
        <w:t>432700         łączność amatorska 240   576   AFSK   graniczne</w:t>
      </w:r>
    </w:p>
    <w:p>
      <w:pPr>
        <w:pStyle w:val="Normal"/>
        <w:rPr/>
      </w:pPr>
      <w:r>
        <w:rPr>
          <w:rFonts w:eastAsia="Courier"/>
        </w:rPr>
        <w:t xml:space="preserve">                                                     </w:t>
      </w:r>
      <w:r>
        <w:rPr/>
        <w:t>LPM</w:t>
      </w:r>
    </w:p>
    <w:p>
      <w:pPr>
        <w:pStyle w:val="Normal"/>
        <w:rPr/>
      </w:pPr>
      <w:r>
        <w:rPr/>
        <w:t>1296700        łączność amatorska  "     "    AFSK   i IOC</w:t>
      </w:r>
    </w:p>
    <w:p>
      <w:pPr>
        <w:pStyle w:val="Normal"/>
        <w:rPr/>
      </w:pPr>
      <w:r>
        <w:rPr/>
        <w:t>1691000        satelita FY1B,</w:t>
      </w:r>
    </w:p>
    <w:p>
      <w:pPr>
        <w:pStyle w:val="Normal"/>
        <w:rPr/>
      </w:pPr>
      <w:r>
        <w:rPr>
          <w:rFonts w:eastAsia="Courier"/>
        </w:rPr>
        <w:t xml:space="preserve">               </w:t>
      </w:r>
      <w:r>
        <w:rPr/>
        <w:t>satelita GMS 4,</w:t>
      </w:r>
    </w:p>
    <w:p>
      <w:pPr>
        <w:pStyle w:val="Normal"/>
        <w:rPr/>
      </w:pPr>
      <w:r>
        <w:rPr>
          <w:rFonts w:eastAsia="Courier"/>
        </w:rPr>
        <w:t xml:space="preserve">               </w:t>
      </w:r>
      <w:r>
        <w:rPr/>
        <w:t>Meteosat 4,</w:t>
      </w:r>
    </w:p>
    <w:p>
      <w:pPr>
        <w:pStyle w:val="Normal"/>
        <w:rPr/>
      </w:pPr>
      <w:r>
        <w:rPr>
          <w:rFonts w:eastAsia="Courier"/>
        </w:rPr>
        <w:t xml:space="preserve">               </w:t>
      </w:r>
      <w:r>
        <w:rPr/>
        <w:t>Meteosat 5</w:t>
      </w:r>
    </w:p>
    <w:p>
      <w:pPr>
        <w:pStyle w:val="Normal"/>
        <w:rPr/>
      </w:pPr>
      <w:r>
        <w:rPr/>
        <w:t>1694500        Meteosat 4,</w:t>
      </w:r>
    </w:p>
    <w:p>
      <w:pPr>
        <w:pStyle w:val="Normal"/>
        <w:rPr/>
      </w:pPr>
      <w:r>
        <w:rPr>
          <w:rFonts w:eastAsia="Courier"/>
        </w:rPr>
        <w:t xml:space="preserve">               </w:t>
      </w:r>
      <w:r>
        <w:rPr/>
        <w:t>Meteosat 5,</w:t>
      </w:r>
    </w:p>
    <w:p>
      <w:pPr>
        <w:pStyle w:val="Normal"/>
        <w:rPr/>
      </w:pPr>
      <w:r>
        <w:rPr/>
        <w:t>1698000        satelita FY1B,</w:t>
      </w:r>
    </w:p>
    <w:p>
      <w:pPr>
        <w:pStyle w:val="Normal"/>
        <w:rPr/>
      </w:pPr>
      <w:r>
        <w:rPr>
          <w:rFonts w:eastAsia="Courier"/>
        </w:rPr>
        <w:t xml:space="preserve">               </w:t>
      </w:r>
      <w:r>
        <w:rPr/>
        <w:t>NOAA-10, NOAA-12</w:t>
      </w:r>
    </w:p>
    <w:p>
      <w:pPr>
        <w:pStyle w:val="Normal"/>
        <w:rPr/>
      </w:pPr>
      <w:r>
        <w:rPr/>
        <w:t>1707000        satelita FY1B,</w:t>
      </w:r>
    </w:p>
    <w:p>
      <w:pPr>
        <w:pStyle w:val="Normal"/>
        <w:rPr/>
      </w:pPr>
      <w:r>
        <w:rPr>
          <w:rFonts w:eastAsia="Courier"/>
        </w:rPr>
        <w:t xml:space="preserve">               </w:t>
      </w:r>
      <w:r>
        <w:rPr/>
        <w:t>NOAA-9, NOAA-11</w:t>
      </w:r>
    </w:p>
    <w:p>
      <w:pPr>
        <w:pStyle w:val="Normal"/>
        <w:rPr/>
      </w:pPr>
      <w:r>
        <w:rPr/>
        <w:t>________________________________________________________________</w:t>
      </w:r>
    </w:p>
    <w:p>
      <w:pPr>
        <w:pStyle w:val="Normal"/>
        <w:rPr/>
      </w:pPr>
      <w:r>
        <w:rPr/>
      </w:r>
    </w:p>
    <w:p>
      <w:pPr>
        <w:pStyle w:val="Normal"/>
        <w:rPr>
          <w:b/>
          <w:b/>
        </w:rPr>
      </w:pPr>
      <w:r>
        <w:rPr>
          <w:b/>
        </w:rPr>
        <w:tab/>
        <w:t>3.7 Problemy</w:t>
      </w:r>
    </w:p>
    <w:p>
      <w:pPr>
        <w:pStyle w:val="Normal"/>
        <w:rPr>
          <w:b/>
          <w:b/>
        </w:rPr>
      </w:pPr>
      <w:r>
        <w:rPr>
          <w:b/>
        </w:rPr>
      </w:r>
    </w:p>
    <w:p>
      <w:pPr>
        <w:pStyle w:val="Normal"/>
        <w:rPr/>
      </w:pPr>
      <w:r>
        <w:rPr/>
        <w:tab/>
        <w:t>Poniżej wymienione są niektóre, czasami spotykane, problemy występujące w trakcie pracy programu JVFAX:</w:t>
      </w:r>
    </w:p>
    <w:p>
      <w:pPr>
        <w:pStyle w:val="Normal"/>
        <w:rPr/>
      </w:pPr>
      <w:r>
        <w:rPr/>
        <w:t>- Program zawiesza się zaraz po starcie (meldunek: "runtime error...") - może to być spowodowane brakiem dostatecznego obszaru pamięci. Efekt ten może wystąpić także dopiero po wywołaniu jednej z funkcji. W pierwszym rzędzie należy usunąć wszystkie zbędne programy rezydentne.</w:t>
      </w:r>
    </w:p>
    <w:p>
      <w:pPr>
        <w:pStyle w:val="Normal"/>
        <w:rPr/>
      </w:pPr>
      <w:r>
        <w:rPr/>
        <w:t>- Program zawiesza się po przejściu na odbiór faksymile lub przy zmianie zestawu parametrów (brak odbioru lub błędny odbiór) - może to oznaczać przeciążenie komputera, należy zmniejszyć maksymalną dopuszczalną rozdzielczość (częstotliwość przerwań). Jej wartość należy dobrać eksperymentalnie.</w:t>
      </w:r>
    </w:p>
    <w:p>
      <w:pPr>
        <w:pStyle w:val="Normal"/>
        <w:rPr/>
      </w:pPr>
      <w:r>
        <w:rPr/>
        <w:t>- Nie funkcjonuje automatyczny odbiór APT - przyczyną mogą tu być nieprawidłowe wartości częstotliwości APT, zbyt wąskie pasma tolerancji lub zbyt długie czasy podane w zestawach parametrów.</w:t>
      </w:r>
    </w:p>
    <w:p>
      <w:pPr>
        <w:pStyle w:val="Normal"/>
        <w:rPr/>
      </w:pPr>
      <w:r>
        <w:rPr/>
        <w:t xml:space="preserve">- Wydruk nie funkcjonuje wogóle - może to być spowodowane konfliktem z rezydentnym programem zarządzającym kolejką zbiorów przeznaczonych do wydruku (ang. spooler). </w:t>
      </w:r>
    </w:p>
    <w:p>
      <w:pPr>
        <w:pStyle w:val="Normal"/>
        <w:rPr/>
      </w:pPr>
      <w:r>
        <w:rPr/>
        <w:t>- Wydruk jest błędny - oznacza to wybór nieprawidłowego typu drukarki w menu, konieczność jej dodatkowej konfiguracji lub problemy z szybkością pracy komputera albo drukarki.</w:t>
      </w:r>
    </w:p>
    <w:p>
      <w:pPr>
        <w:pStyle w:val="Normal"/>
        <w:rPr/>
      </w:pPr>
      <w:r>
        <w:rPr/>
        <w:t xml:space="preserve">- Program nie rejestruje obrazów na dysku lub dyskietce - przyczyną jest brak miejsca na dysku/dyskietce, warunkiem rozpoczęcia rejestracji jest minimum 35 kB wolnej pojemności. </w:t>
      </w:r>
    </w:p>
    <w:p>
      <w:pPr>
        <w:pStyle w:val="Normal"/>
        <w:rPr/>
      </w:pPr>
      <w:r>
        <w:rPr/>
        <w:t xml:space="preserve">- Problemy przy nadawaniu obrazów przez głośnik - przyczyną może być zablokowanie przez program BIOS przerwań w czasie dostępu do twardego dysku. W takim przypadku należy nadawać obrazy z dyskietki. </w:t>
      </w:r>
    </w:p>
    <w:p>
      <w:pPr>
        <w:pStyle w:val="Normal"/>
        <w:rPr/>
      </w:pPr>
      <w:r>
        <w:rPr/>
      </w:r>
    </w:p>
    <w:p>
      <w:pPr>
        <w:pStyle w:val="Normal"/>
        <w:rPr>
          <w:b/>
          <w:b/>
        </w:rPr>
      </w:pPr>
      <w:r>
        <w:rPr>
          <w:b/>
        </w:rPr>
        <w:tab/>
        <w:t>4. Literatura</w:t>
      </w:r>
    </w:p>
    <w:p>
      <w:pPr>
        <w:pStyle w:val="Normal"/>
        <w:rPr>
          <w:b/>
          <w:b/>
        </w:rPr>
      </w:pPr>
      <w:r>
        <w:rPr>
          <w:b/>
        </w:rPr>
      </w:r>
    </w:p>
    <w:p>
      <w:pPr>
        <w:pStyle w:val="Normal"/>
        <w:rPr/>
      </w:pPr>
      <w:r>
        <w:rPr/>
        <w:t>[1] K. Dąbrowski, "Nie tylko fonia i CW", BOGMAR, Olsztyn 1994.</w:t>
      </w:r>
    </w:p>
    <w:p>
      <w:pPr>
        <w:pStyle w:val="Normal"/>
        <w:rPr/>
      </w:pPr>
      <w:r>
        <w:rPr/>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de-DE" w:eastAsia="zh-CN" w:bidi="hi-IN"/>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0:41:00Z</dcterms:created>
  <dc:creator>D¹browski</dc:creator>
  <dc:description/>
  <dc:language>en-US</dc:language>
  <cp:lastModifiedBy>Jacek Kawa</cp:lastModifiedBy>
  <dcterms:modified xsi:type="dcterms:W3CDTF">1999-04-26T17:55:00Z</dcterms:modified>
  <cp:revision>59</cp:revision>
  <dc:subject/>
  <dc:title>JVFAX70</dc:title>
</cp:coreProperties>
</file>