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KCJA OBS£UGI STEROWIKA TFKIS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SJA 2.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RACOWA£ MGR IN¯. KRZYSZTOF D¥BROWSKI, OE1K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EDEÑ, MARZEC 199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WSTÊ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erownik TFKISS opracowany przez krótkofalowców austriackich OE1HHC i OE3GMW jest nastêpc¹ rozpowszechnionego w krêgach amatorskich sterownika TFPCR. Wersja obecna oparta jest na wersji 1.02 i na programie The Firmware (TF) dla kontrolerów TNC w wersji 2.7a. Sterownik ten, podobnie jak sterowniki TFPCR i TFPCX jest programem rezydentnym komunikuj¹cym siê z g³ównym programem komunikacyjnym za pomoc¹ uprzednio ustalonego przerwania. Sterownik TFKISS przeznaczony jest do wspó³pracy z kontrolerami TNC pracuj¹cymi w trybie KISS i mo¿e byæ wykorzystany przez programy terminalowe dla trybu podporz¹dkowanego jak: GP, SP, TSTHOST, WINPR i wiele innych.</w:t>
      </w:r>
    </w:p>
    <w:p>
      <w:pPr>
        <w:pStyle w:val="Normal"/>
        <w:bidi w:val="0"/>
        <w:jc w:val="left"/>
        <w:rPr/>
      </w:pPr>
      <w:r>
        <w:rPr/>
        <w:tab/>
        <w:t xml:space="preserve">Obecna wersja oferuje prawie wszystkie mo¿liwoœci ostatniej wersji programu TF (2.7a), wykorzystuje bufor FIFO zawarty w obwodzie UART typu 16550A (w obwód ten wyposa¿one s¹ nowsze wykonania p³ytek komunikacyjnych, COM) i przerwania IRQ numer 9, 10, 11, 12 i 15. Dalszymi cechami charakterystycznymi s¹: 1200 (maksimum) buforów danych, zajmowany obszar pamiêci ustalany jest przez u¿ytkownika w zakresie od 32 do 64 kB, mo¿liwoœæ usuniêcia sterownika z pamiêci (wymaga to wywo³ania z parametrem -u), mo¿liwoœæ prze³¹czania kontrolera w tryb KISS i z powrotem, mo¿liwoœæ pracy w trybie SMACK (jest to udoskonalona wersja trybu KISS), obs³uga do 40 kana³ów logicznych i przechowywanie pakietów o niew³aœciwych numerach do ich póŸniejszego u¿ycia (w przypadku gdy pakiet o wczeœniejszym numerze zosta³ zak³ócony). </w:t>
      </w:r>
    </w:p>
    <w:p>
      <w:pPr>
        <w:pStyle w:val="Normal"/>
        <w:bidi w:val="0"/>
        <w:jc w:val="left"/>
        <w:rPr/>
      </w:pPr>
      <w:r>
        <w:rPr/>
        <w:tab/>
        <w:t>Sterownik pracuje pod systemem operacyjnym MS-DOS w wersji 3.3 i nowszych.</w:t>
      </w:r>
    </w:p>
    <w:p>
      <w:pPr>
        <w:pStyle w:val="Normal"/>
        <w:bidi w:val="0"/>
        <w:jc w:val="left"/>
        <w:rPr/>
      </w:pPr>
      <w:r>
        <w:rPr/>
        <w:tab/>
        <w:t>Samorozpakowuj¹cy siê zbiór #TFKISS.EXE zawiera nastêpuj¹ce wersje sterownika:</w:t>
      </w:r>
    </w:p>
    <w:p>
      <w:pPr>
        <w:pStyle w:val="Normal"/>
        <w:bidi w:val="0"/>
        <w:jc w:val="left"/>
        <w:rPr/>
      </w:pPr>
      <w:r>
        <w:rPr/>
        <w:t>TFK286S.COM: dla protokó³ów KISS i SMACK, procesor 80286 i nastêpne.</w:t>
      </w:r>
    </w:p>
    <w:p>
      <w:pPr>
        <w:pStyle w:val="Normal"/>
        <w:bidi w:val="0"/>
        <w:jc w:val="left"/>
        <w:rPr/>
      </w:pPr>
      <w:r>
        <w:rPr/>
        <w:t>TFK086S.COM: dla protokó³ów KISS i SMACK, procesor 8086</w:t>
      </w:r>
    </w:p>
    <w:p>
      <w:pPr>
        <w:pStyle w:val="Normal"/>
        <w:bidi w:val="0"/>
        <w:jc w:val="left"/>
        <w:rPr/>
      </w:pPr>
      <w:r>
        <w:rPr/>
        <w:t>TFK286R.COM: dla prot. KISS i RMNC-CRC, procesor 80286 *)</w:t>
      </w:r>
    </w:p>
    <w:p>
      <w:pPr>
        <w:pStyle w:val="Normal"/>
        <w:bidi w:val="0"/>
        <w:jc w:val="left"/>
        <w:rPr/>
      </w:pPr>
      <w:r>
        <w:rPr/>
        <w:t>TFK086R.COM: dla prot. KISS i RMNC-CRC, procesor 8086  *)</w:t>
      </w:r>
    </w:p>
    <w:p>
      <w:pPr>
        <w:pStyle w:val="Normal"/>
        <w:bidi w:val="0"/>
        <w:jc w:val="left"/>
        <w:rPr/>
      </w:pPr>
      <w:r>
        <w:rPr/>
        <w:t>TFK286K.COM: tylko prot. KISS, procesor 80286</w:t>
      </w:r>
    </w:p>
    <w:p>
      <w:pPr>
        <w:pStyle w:val="Normal"/>
        <w:bidi w:val="0"/>
        <w:jc w:val="left"/>
        <w:rPr/>
      </w:pPr>
      <w:r>
        <w:rPr/>
        <w:t>TFK086K.COM: tylko prot. KISS, procesor 808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) wersja specjalna, wêze³ RMNC musi byæ wyposa¿ony w oprogr. SLAKI obs³uguj¹ce protokó³ RMNC-CRC.</w:t>
      </w:r>
    </w:p>
    <w:p>
      <w:pPr>
        <w:pStyle w:val="Normal"/>
        <w:bidi w:val="0"/>
        <w:jc w:val="left"/>
        <w:rPr/>
      </w:pPr>
      <w:r>
        <w:rPr/>
        <w:tab/>
        <w:t>Program mo¿e byæ nieodp³atnie rozprowadzany w œrodowiskach amatorskich. Ta sama uwaga dotyczy przedstawionych dalej programów dodatkowych.</w:t>
      </w:r>
    </w:p>
    <w:p>
      <w:pPr>
        <w:pStyle w:val="Normal"/>
        <w:bidi w:val="0"/>
        <w:jc w:val="left"/>
        <w:rPr/>
      </w:pPr>
      <w:r>
        <w:rPr/>
        <w:tab/>
        <w:t>Sterownik TFKISS napisany jest w oko³o 90 % w jêzyku C, pozosta³e 10 % w jêzyku asembler. D³ugoœæ kodu Ÿród³owego wynosi oko³o 13000 linii a do kompilacji u¿yto kompilatora Borland C++ 3.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WYWO£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ametry wywo³ania programu poprzedzone s¹ znakiem minus (-) lub ukoœn¹ kresk¹ (/) zgodnie z konwencjami obowi¹zuj¹cymi w systemie operacyjnym DOS. Wartoœci liczbowe poprzedzone s¹ dwukropkiem.</w:t>
      </w:r>
    </w:p>
    <w:p>
      <w:pPr>
        <w:pStyle w:val="Normal"/>
        <w:bidi w:val="0"/>
        <w:jc w:val="left"/>
        <w:rPr/>
      </w:pPr>
      <w:r>
        <w:rPr/>
        <w:t>Wywo³anie TFKISS -? powoduje wyœwietlenie nastêpuj¹cego tekstu pomocniczego (jest on przytoczony w oryginale angielskim):</w:t>
      </w:r>
    </w:p>
    <w:p>
      <w:pPr>
        <w:pStyle w:val="Normal"/>
        <w:bidi w:val="0"/>
        <w:jc w:val="left"/>
        <w:rPr/>
      </w:pPr>
      <w:r>
        <w:rPr/>
        <w:t>Usag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FKISS [[-?][-b:nnnn][-c:n][-i:xx][-l:nn][-m:nn][-r:n][-u]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?  help t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  COM Baud nnnn (960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  COM Port n (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  TFKISS int vect xx (F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l  max channel number (1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  memory usage nn kB (49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  COM IRQ n (4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  unload TFKI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 nawiasach podane s¹ domyœlne wartoœci parametrów, parametr i podany jest w postaci szesnastkowej natomiast pozosta³e - w dziesiêtnej.</w:t>
      </w:r>
    </w:p>
    <w:p>
      <w:pPr>
        <w:pStyle w:val="Normal"/>
        <w:bidi w:val="0"/>
        <w:jc w:val="left"/>
        <w:rPr/>
      </w:pPr>
      <w:r>
        <w:rPr/>
        <w:t>Parametr b: szybkoœæ transmisji danych miêdzy komputerem i kontrolerem TNC, dopuszczalne s¹ szybkoœci: 2400, 4800, 9600, 19200 i 38400 bitów/sek. Wartoœci¹ domyœln¹ 9600 bitów/sek. Szybkoœæ ta jest niezale¿na od szybkoœci w kanale radiowym i ze wzglêdów praktycznych powinna byæ od niej wy¿sza.</w:t>
      </w:r>
    </w:p>
    <w:p>
      <w:pPr>
        <w:pStyle w:val="Normal"/>
        <w:bidi w:val="0"/>
        <w:jc w:val="left"/>
        <w:rPr/>
      </w:pPr>
      <w:r>
        <w:rPr/>
        <w:t>Parametr c: numer u¿ywanego z³¹cza szeregowego (COM), dla standardowych wyjSC sterownik przyjmuje automatycznie w³aœciwy adres i numer przerwania IRQ (patrz te¿ parametr r). Dopuszczalnymi wartoœciami s¹ 1 do 4, wartoœci¹ domyœln¹ jest 1.</w:t>
      </w:r>
    </w:p>
    <w:p>
      <w:pPr>
        <w:pStyle w:val="Normal"/>
        <w:bidi w:val="0"/>
        <w:jc w:val="left"/>
        <w:rPr/>
      </w:pPr>
      <w:r>
        <w:rPr/>
        <w:t xml:space="preserve">Parametr i: ustala numer przerwania programowego u¿ywanego w komunikacji z programem terminalowym. Wartoœci¹ domyœln¹ (i stosowan¹ przez praktycznie wszystkie programy) jest 0FEH. Zmiana numeru przerwania konieczna jest tylko w rzadkich przypadkach konfliktów z innymi programami rezydentnymi. </w:t>
      </w:r>
    </w:p>
    <w:p>
      <w:pPr>
        <w:pStyle w:val="Normal"/>
        <w:bidi w:val="0"/>
        <w:jc w:val="left"/>
        <w:rPr/>
      </w:pPr>
      <w:r>
        <w:rPr/>
        <w:t xml:space="preserve">Parametr l: ustala maksymaln¹ liczbê kana³ów logicznych obs³ugiwanych przez sterownik. Dopuszczalnym zakresem jest 1 do 40, wartoœci¹ domyœln¹ - 10. Wiêkszoœæ stosowanych kontrolerów TNC pozwala na prowadzenie 10 niezale¿nych ³¹cznoœci w 10 kana³ach logicznych. Tak¿e dla sterownika TFPCR ustalona by³a sta³a liczba dziesiêciu kana³ów. Ze wzrostem liczby kana³ów wzarasta zapotrzebowanie pamiêci (oko³o 1 kilobajta na 9 kana³ów) i proporcjonalnie przed³u¿a siê czas pracy programu. Rozkaz Y (oprogramowanie TF, zbiory konfiguracyjne programów) pozwala na bie¿¹cy wybór liczby u¿ywanych kana³ów w zakresie ustalonym za pomoc¹ parametru l. </w:t>
      </w:r>
    </w:p>
    <w:p>
      <w:pPr>
        <w:pStyle w:val="Normal"/>
        <w:bidi w:val="0"/>
        <w:jc w:val="left"/>
        <w:rPr/>
      </w:pPr>
      <w:r>
        <w:rPr/>
        <w:t xml:space="preserve">Parametr m: okreœla dopuszczalny zajmowany obszar pamiêci RAM, standardowo zak³adanych jest 800 buforów komunikacyjnych zajmuj¹cych (³¹cznie z programem) oko³o 49 kilobajtów pamiêci (patrz te¿ rozkaz @B oprogramowania TF). Dopuszczalnym zakresem jest od 32 kilobajtów (oko³o 300 buforów) do 64 kilobajtów (1200 buforów). Ograniczenie rozmiaru mo¿e byæ konieczne w przypadku ³adowania sterownika do górnego obszaru pamiêci (UMB) za pomoc¹ rozkazu LOADHIGH, LH systemu operacyjnego DOS. W niektórych wersja programu SP (przyk³adowo 6.10) wystêpuj¹ b³êdy w trakcie transmisji zbiorów w przypadku zarezerwowania przez sterownik wiêcej ni¿ 1023 buforów. </w:t>
      </w:r>
    </w:p>
    <w:p>
      <w:pPr>
        <w:pStyle w:val="Normal"/>
        <w:bidi w:val="0"/>
        <w:jc w:val="left"/>
        <w:rPr/>
      </w:pPr>
      <w:r>
        <w:rPr/>
        <w:t>Parametr r: ustala numer przerwania uk³adowego stosowanego przez dane z³¹cze RS-232 (COM). Jest on potrzebny tylko w przypadku nietypowych konfiguracji z³¹cza. Wartoœci standardowe przyjmowane s¹ automatycznie przez sterownik. S¹ to:</w:t>
      </w:r>
    </w:p>
    <w:p>
      <w:pPr>
        <w:pStyle w:val="Normal"/>
        <w:bidi w:val="0"/>
        <w:jc w:val="left"/>
        <w:rPr/>
      </w:pPr>
      <w:r>
        <w:rPr/>
        <w:t>dla COM1 przerwanie IRQ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COM2  - " -  IRQ3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3  - " -  IRQ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4  - " -  IRQ12.</w:t>
      </w:r>
    </w:p>
    <w:p>
      <w:pPr>
        <w:pStyle w:val="Normal"/>
        <w:bidi w:val="0"/>
        <w:jc w:val="left"/>
        <w:rPr/>
      </w:pPr>
      <w:r>
        <w:rPr/>
        <w:t>Dozwolone jest u¿ywanie przerwañ le¿¹cych w zakresie od IRQ9 do IRQ15. Dla ka¿dego z wyjœæ wymagane jest przypisanie oddzielnego przerwania.</w:t>
      </w:r>
    </w:p>
    <w:p>
      <w:pPr>
        <w:pStyle w:val="Normal"/>
        <w:bidi w:val="0"/>
        <w:jc w:val="left"/>
        <w:rPr/>
      </w:pPr>
      <w:r>
        <w:rPr/>
        <w:t>Parametr u: powoduje usuniêcie sterownika z pamiêci RAM i przywrócenie uprzedniej zawartoœci wektorów przerwa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1.PRZYK£ADY_WYWO£A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Kolejnoœæ parametrów jest dowolna, w przypadku omy³kowego powtórzenia tego samego parametru (dwa razy podana szybkoœæ b) przyjmowana jest wartoœæ ostatnia czyli znajduj¹ca siê najbardziej z prawej strony. Przyk³adowo po wywo³aniu</w:t>
      </w:r>
    </w:p>
    <w:p>
      <w:pPr>
        <w:pStyle w:val="Normal"/>
        <w:bidi w:val="0"/>
        <w:jc w:val="left"/>
        <w:rPr/>
      </w:pPr>
      <w:r>
        <w:rPr/>
        <w:t>TFKISS -B:4800 -C:2 -B:2400</w:t>
      </w:r>
    </w:p>
    <w:p>
      <w:pPr>
        <w:pStyle w:val="Normal"/>
        <w:bidi w:val="0"/>
        <w:jc w:val="left"/>
        <w:rPr/>
      </w:pPr>
      <w:r>
        <w:rPr/>
        <w:t>stosowan¹ szybkoœci¹ transmisji jest 2400 bitów/sek.</w:t>
      </w:r>
    </w:p>
    <w:p>
      <w:pPr>
        <w:pStyle w:val="Normal"/>
        <w:bidi w:val="0"/>
        <w:jc w:val="left"/>
        <w:rPr/>
      </w:pPr>
      <w:r>
        <w:rPr/>
        <w:t>Dalsze przyk³ady:</w:t>
      </w:r>
    </w:p>
    <w:p>
      <w:pPr>
        <w:pStyle w:val="Normal"/>
        <w:bidi w:val="0"/>
        <w:jc w:val="left"/>
        <w:rPr/>
      </w:pPr>
      <w:r>
        <w:rPr/>
        <w:tab/>
        <w:t>Sterownik korzysta ze z³¹cza COM2 pracuj¹cego z szybkoœci¹ 4800 bitów/sek:</w:t>
      </w:r>
    </w:p>
    <w:p>
      <w:pPr>
        <w:pStyle w:val="Normal"/>
        <w:bidi w:val="0"/>
        <w:jc w:val="left"/>
        <w:rPr/>
      </w:pPr>
      <w:r>
        <w:rPr/>
        <w:t>TFKISS -C:2 -B:4800</w:t>
      </w:r>
    </w:p>
    <w:p>
      <w:pPr>
        <w:pStyle w:val="Normal"/>
        <w:bidi w:val="0"/>
        <w:jc w:val="left"/>
        <w:rPr/>
      </w:pPr>
      <w:r>
        <w:rPr/>
        <w:tab/>
        <w:t>Ograniczenie obszaru pamiêci do 42 kbajtów i zmiana numeru przerwania na 0F9H:</w:t>
      </w:r>
    </w:p>
    <w:p>
      <w:pPr>
        <w:pStyle w:val="Normal"/>
        <w:bidi w:val="0"/>
        <w:jc w:val="left"/>
        <w:rPr/>
      </w:pPr>
      <w:r>
        <w:rPr/>
        <w:t>TFKISS -M:42 -I:F9</w:t>
      </w:r>
    </w:p>
    <w:p>
      <w:pPr>
        <w:pStyle w:val="Normal"/>
        <w:bidi w:val="0"/>
        <w:jc w:val="left"/>
        <w:rPr/>
      </w:pPr>
      <w:r>
        <w:rPr/>
        <w:tab/>
        <w:t xml:space="preserve">Nietypowa konfiguracja wyjœcia COM3 - u¿ywane jest przerwanie IRQ7: </w:t>
      </w:r>
    </w:p>
    <w:p>
      <w:pPr>
        <w:pStyle w:val="Normal"/>
        <w:bidi w:val="0"/>
        <w:jc w:val="left"/>
        <w:rPr/>
      </w:pPr>
      <w:r>
        <w:rPr/>
        <w:t>TFKISS -C:3 -R: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FUNKCJE_DODA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1.ROZKAZ_@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stosunku do wersji poprzednich i oprogramowania TF rozszerzeniu uleg³ zakres funkcji rozkazu @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1.1.TRANSLACJA_ZNAK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dotychczasowaych wersjach rozkaz @K powodowa³ nadanie bez zmian nastêpuj¹cej po nim zawartoœci linii (w³¹cznia ze znakiem CR). Pozwala³o to na nadawanie do kontrolera dowolnych rozkazów, przyk³adowo @K KISS ON. W obecnej wersji mo¿liwe jest wprowadzenie do kontrolera dowolnych znaków kontrolnych nawet je¿eli nie znajduj¹ siê one na klawiaturze komputera. Znaki specjalne podawane s¹ w postaci dziesiêtnej kodu ASCII poprzedzonego ukoœnikiem (\), przyk³adowo ciAg \13 jest interpretowany jako znak CR a ciAg \27 jako - ESCAPE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dla prze³¹czenia kontrolera KAM w tryb KISS konieczne jest podanie rozkazu INT KISS [Return] RESET [Return]. Jest to dokonywane za pomoc¹</w:t>
      </w:r>
    </w:p>
    <w:p>
      <w:pPr>
        <w:pStyle w:val="Normal"/>
        <w:bidi w:val="0"/>
        <w:jc w:val="left"/>
        <w:rPr/>
      </w:pPr>
      <w:r>
        <w:rPr/>
        <w:t>@K INT KISS\13RES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^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ez odstêp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1.2._ROZKAZ_@K_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Rozkaz ten odpowiada powy¿szemu, z t¹ tylko ró¿nic¹, ¿e znak CR na koñcu linii nie jest nadaw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1.3.ROZKAZ_@K_0_-_KISS_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S³u¿y do wy³¹czenia trybu KISS. W tym celu nadawany jest ci¹g trzech znaków: FEND FF FEND. Ich wartoœciami dziesi¹tkowymi s¹ kolejno 192 255 i 192. Do tego samego celu mo¿na tak¿e u¿yæ dowolnego programu terminalowego przy czym powy¿sze znaki osi¹gane s¹ za pomoc¹ kombinacji klawisza ALT i cyfr na bocznej klawiaturze. Konieczne by³oby w takim przypadku nadanie kombinacji ALT-192, ALT-255 i ALT-19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2.WYBÓR_PROTOKÓ£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okonywany on jest za pomoc¹ rozkazu @P, który zast¹pi³ rozkaz @K ? stosowany w starszych wersjach. W zale¿noœci od potrzeb i wyposa¿enia kontrolera TNC wymiana danych miêdzy kontrolerem i komputerem mo¿e odbywaæ siê przy uZyciu protokó³u KISS lub jego udoskonalonej odmiany - SMACK. W tym ostatnim przypadku bloki danych s¹ zabezpieczone przed przek³amaniami za pomoc¹ sumy kontrolnej CRC.</w:t>
      </w:r>
    </w:p>
    <w:p>
      <w:pPr>
        <w:pStyle w:val="Normal"/>
        <w:bidi w:val="0"/>
        <w:jc w:val="left"/>
        <w:rPr/>
      </w:pPr>
      <w:r>
        <w:rPr/>
        <w:tab/>
        <w:t xml:space="preserve">Rozkaz @P 0 powoduje korzystanie ze zwyk³ego protokó³u KISS, natomiast @P1 - z protokó³u zabezpieczonego za pomoc¹ sumy CRC. Zasadniczo wybór protokó³u dokonywany jest automatycznie a rozkaz powy¿szy przewidziany jest tylko do zastosowania w przypadkach szczególnych. Zmiana protokó³u w trakcie po³¹czenia lub w³¹czenie protokó³u zabezpieczonego pomimo, ¿e kontroler nie jest do niego dostosowany mo¿e spowodowaæ zak³ócenia w komunikacji i nawet jej zawieszenie. </w:t>
      </w:r>
    </w:p>
    <w:p>
      <w:pPr>
        <w:pStyle w:val="Normal"/>
        <w:bidi w:val="0"/>
        <w:jc w:val="left"/>
        <w:rPr/>
      </w:pPr>
      <w:r>
        <w:rPr/>
        <w:tab/>
        <w:t>Podanie rozkazu bez parametrów powoduje wyœwietlenie informacji o u¿ywanym protokóle, KISS, CRC lub SLAKI (w specjalnej wersji dla wêz³ów RMNC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3.LISTA_STACJI_IGNOROWAN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Rozkaz @N s³u¿y do wyœwietlenia lub wprowadzenia listy ignorowanych stacji. Pakiety UI i SABM pochodz¹ce od tych stacji bêd¹ ignorowane, ale mo¿liwe jest zainicjowanie po³¹czenia z nimi. </w:t>
      </w:r>
    </w:p>
    <w:p>
      <w:pPr>
        <w:pStyle w:val="Normal"/>
        <w:bidi w:val="0"/>
        <w:jc w:val="left"/>
        <w:rPr/>
      </w:pPr>
      <w:r>
        <w:rPr/>
        <w:t>@N - wywo³anie listy stacji.</w:t>
      </w:r>
    </w:p>
    <w:p>
      <w:pPr>
        <w:pStyle w:val="Normal"/>
        <w:bidi w:val="0"/>
        <w:jc w:val="left"/>
        <w:rPr/>
      </w:pPr>
      <w:r>
        <w:rPr/>
        <w:t>@N - znak [znak ...]</w:t>
      </w:r>
    </w:p>
    <w:p>
      <w:pPr>
        <w:pStyle w:val="Normal"/>
        <w:bidi w:val="0"/>
        <w:jc w:val="left"/>
        <w:rPr/>
      </w:pPr>
      <w:r>
        <w:rPr/>
        <w:t>znak minus oznacza ignorowanie pakietów pochodz¹cych od wymienionych stacji, d³ugoœæ listy nie mo¿e przekraczaæ oœmiu znaków.</w:t>
      </w:r>
    </w:p>
    <w:p>
      <w:pPr>
        <w:pStyle w:val="Normal"/>
        <w:bidi w:val="0"/>
        <w:jc w:val="left"/>
        <w:rPr/>
      </w:pPr>
      <w:r>
        <w:rPr/>
        <w:t>@N + znak [znak ...]</w:t>
      </w:r>
    </w:p>
    <w:p>
      <w:pPr>
        <w:pStyle w:val="Normal"/>
        <w:bidi w:val="0"/>
        <w:jc w:val="left"/>
        <w:rPr/>
      </w:pPr>
      <w:r>
        <w:rPr/>
        <w:t xml:space="preserve">znak plus oznacza ignorowanie wszystkich stacji nie zawartych na liœcie co oznacza, ¿e tylko stacje na niej zawarte mog¹ nawi¹zaæ po³¹czenia. D³ugoœæ listy jak wy¿ej. </w:t>
      </w:r>
    </w:p>
    <w:p>
      <w:pPr>
        <w:pStyle w:val="Normal"/>
        <w:bidi w:val="0"/>
        <w:jc w:val="left"/>
        <w:rPr/>
      </w:pPr>
      <w:r>
        <w:rPr/>
        <w:t>@N - albo @N +  s³u¿y do skasowania lis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4.PRZECHOWYWANIE_PAKIET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standardowej wersji protokó³u AX.25 pakiety o niew³aœciwych numerach kolejnych s¹ ignorowane. Oznacza to, ¿e w przypadku utraty na trasie jednego z pakietów musz¹ byæ powtórzone tak¿e pakiety nastêpne nawet je¿eli zosta³y odebrane prawid³owo. Sterownik TFKISS jest w stanie przechowywaæ te pakiety o nie pasuj¹cej numeracji i ¿¹daj¹c powtórzenia jedynie brakuj¹cego pakietu redukowaæ iloœæ powtarzanych da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5.PROTOKÓ£_SM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Opracowana przez grupê niemieckich krótkowalowców (miêdzy innymi DL5UE i DK5SG) udoskonalona wersja protokó³u KISS nosi nazwê SMACK, jest to skrót od "Stuttgarts Modifiziertes Amateurfunk- CRC-KISS". W wersji tej bloki danych wymieniane miêdzy komputeren i kontrolerem TNC zawieraj¹ dodatkowo sumê kontroln¹ obliczan¹ wed³ug algorytmu CRC. Struktura pozosta³ej czêœci bloku pozosta³a niezmieniona. Protokó³ ten przedstawiony jest szczegó³owo w dalszej czêœci instrukcji.</w:t>
      </w:r>
    </w:p>
    <w:p>
      <w:pPr>
        <w:pStyle w:val="Normal"/>
        <w:bidi w:val="0"/>
        <w:jc w:val="left"/>
        <w:rPr/>
      </w:pPr>
      <w:r>
        <w:rPr/>
        <w:tab/>
        <w:t>Wybór protokó³u KISS albo SMACK dokonywany jest zasadniczo automatycznie w zale¿noœci od reakcji kontrolera TNC. W niektórych sytuacjach szczególnych mo¿na pos³u¿yæ siê rozkazem @P. Szczegó³owy opis protokó³u jest zawarty w punkcie 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6.ZEG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Rozkaz K s³u¿y do nastawienia zegara i wprowadzenia daty do programu, dziêki czemu w kanale pods³uchu (monitora) i na listach odbieranych stacji mo¿e byæ podawany czas i data odbioru pakietu. Zegar nastawiany jest automatycznie w trakcie uruchamiania sterownika, do tego celu wykorzystany jest czas systemowy z kompute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FUNKCJE_USUNIÊ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W wersji 2.0 zrezygnowano z parametru wywo³ania -A. Adres kana³u COM ustalany jest automatycznie na podstawie jego numeru. </w:t>
      </w:r>
    </w:p>
    <w:p>
      <w:pPr>
        <w:pStyle w:val="Normal"/>
        <w:bidi w:val="0"/>
        <w:jc w:val="left"/>
        <w:rPr/>
      </w:pPr>
      <w:r>
        <w:rPr/>
        <w:tab/>
        <w:t>W wersji tej zrezygnowano zak¿e z parametru -S i zbioru konfiguracyjnego AUTOKISS.CFG. W³¹czenie lub wy³¹czenie trybu KISS mo¿e byæ dokonane przez program komunikacyjny (SP, GP itp). Do tego celu s³u¿¹ rozkazy INI, DEI, TNCINI, TNCDEI lub analogiczne zawarte w zbiorze konfiguracyjnym programu (CONFIG.SP, CONFIG.GP itd) w po³¹czeniu z opisanym rozkazem @K sterownika. Alternatywnie mo¿na te¿ u¿yæ przedstawionego dalej programu SETKISS.</w:t>
      </w:r>
    </w:p>
    <w:p>
      <w:pPr>
        <w:pStyle w:val="Normal"/>
        <w:bidi w:val="0"/>
        <w:jc w:val="left"/>
        <w:rPr/>
      </w:pPr>
      <w:r>
        <w:rPr/>
        <w:t>Przyk³ad dla kontrolera KAM (zbiór CONFIG.SP):</w:t>
      </w:r>
    </w:p>
    <w:p>
      <w:pPr>
        <w:pStyle w:val="Normal"/>
        <w:bidi w:val="0"/>
        <w:jc w:val="left"/>
        <w:rPr/>
      </w:pPr>
      <w:r>
        <w:rPr/>
        <w:t xml:space="preserve"># KISS on </w:t>
      </w:r>
    </w:p>
    <w:p>
      <w:pPr>
        <w:pStyle w:val="Normal"/>
        <w:bidi w:val="0"/>
        <w:jc w:val="left"/>
        <w:rPr/>
      </w:pPr>
      <w:r>
        <w:rPr/>
        <w:t xml:space="preserve">INI=@KINT KISS                     </w:t>
      </w:r>
    </w:p>
    <w:p>
      <w:pPr>
        <w:pStyle w:val="Normal"/>
        <w:bidi w:val="0"/>
        <w:jc w:val="left"/>
        <w:rPr/>
      </w:pPr>
      <w:r>
        <w:rPr/>
        <w:t xml:space="preserve">INI=@KRESET                        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# KISS off</w:t>
      </w:r>
    </w:p>
    <w:p>
      <w:pPr>
        <w:pStyle w:val="Normal"/>
        <w:bidi w:val="0"/>
        <w:jc w:val="left"/>
        <w:rPr/>
      </w:pPr>
      <w:r>
        <w:rPr/>
        <w:t>DEI=@K 0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>Nastêpuj¹ce rozkazy programu TF nie s¹ u¿ywane:</w:t>
      </w:r>
    </w:p>
    <w:p>
      <w:pPr>
        <w:pStyle w:val="Normal"/>
        <w:bidi w:val="0"/>
        <w:jc w:val="left"/>
        <w:rPr/>
      </w:pPr>
      <w:r>
        <w:rPr/>
        <w:t>A  E  H  QRES  X  Z  i  @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WSPÓ£PRACA_Z_PROGRAMEM_TERMINALOWY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Sterownik TFKISS komunikuje siê z programem terminalowym za pomoc¹ ustalonego i przedstawionego powy¿ej przerwania programowego. Program GP rozpoznaje automatycznie obecnoœæ sterownika TFKISS.</w:t>
      </w:r>
    </w:p>
    <w:p>
      <w:pPr>
        <w:pStyle w:val="Normal"/>
        <w:bidi w:val="0"/>
        <w:jc w:val="left"/>
        <w:rPr/>
      </w:pPr>
      <w:r>
        <w:rPr/>
        <w:tab/>
        <w:t>W zbiorze CONFIG.SP konieczne jest wprowadzenie nastêpuj¹cych deklaracji:</w:t>
      </w:r>
    </w:p>
    <w:p>
      <w:pPr>
        <w:pStyle w:val="Normal"/>
        <w:bidi w:val="0"/>
        <w:jc w:val="left"/>
        <w:rPr/>
      </w:pPr>
      <w:r>
        <w:rPr/>
        <w:t>CFG=PORTx: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lbo</w:t>
      </w:r>
    </w:p>
    <w:p>
      <w:pPr>
        <w:pStyle w:val="Normal"/>
        <w:bidi w:val="0"/>
        <w:jc w:val="left"/>
        <w:rPr/>
      </w:pPr>
      <w:r>
        <w:rPr/>
        <w:t>CFG=PORTx:5h  gdy sterownik za³adowany jest do wy¿szego obszaru pamiêci (LH TFKISS); wymaga to przynajmniej 35 kB wolnej pamiêci w tym obszarze.</w:t>
      </w:r>
    </w:p>
    <w:p>
      <w:pPr>
        <w:pStyle w:val="Normal"/>
        <w:bidi w:val="0"/>
        <w:jc w:val="left"/>
        <w:rPr/>
      </w:pPr>
      <w:r>
        <w:rPr/>
        <w:t>Podana w tym zbiorze szybkoœæ transmisji jest ignorowana, istotna jest szybkoœæ podana w trakcie wywo³ania sterownika.</w:t>
      </w:r>
    </w:p>
    <w:p>
      <w:pPr>
        <w:pStyle w:val="Normal"/>
        <w:bidi w:val="0"/>
        <w:jc w:val="left"/>
        <w:rPr/>
      </w:pPr>
      <w:r>
        <w:rPr/>
        <w:tab/>
        <w:t>Przed u¿yciem sterownika z innymi programami terminalowymi trybu podporz¹dkowanego (ang. host mode) nale¿y zapoznaæ siê z ich instrukcj¹. Sposób deklaracji sterownika jest analogiczny jak w przypadku sterowników TFPCR i TFPCX, w wielu przypadkach jest on podobny do podanego powy¿ej przyk³adu dla programu S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INFORMACJE_DLA_PROGRAMIST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1.BLOK_PARAMETR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Adres bloku parametrów programu wyœwietlany jest w jego zg³oszeniu w postaci "Pars: xxxx:xxxx", oznacza to standardowy zapis dla procesorów serii 80xxx zawieraj¹cy segment:ofset bloku. Blok ten zawiera wartoœci domyœlne podstawowych parametrów sterownika. Pozwala to na dokonanie w miarê potrzeby zmian za pomoc¹ programów DISKEDIT, DEBUG i pokrewnych. Zmian nale¿y dokonywaæ wy³¹cznie w specjalnie w tym celu sporz¹dzonej kopii i po dok³adnym zapoznaniu siê ze znaczeniem parametrów.</w:t>
      </w:r>
    </w:p>
    <w:p>
      <w:pPr>
        <w:pStyle w:val="Normal"/>
        <w:bidi w:val="0"/>
        <w:jc w:val="left"/>
        <w:rPr/>
      </w:pPr>
      <w:r>
        <w:rPr/>
        <w:tab/>
        <w:t>Dla znalezienia pocz¹tku bloku w zbiorze na dysku nale¿y od wartoœci podanej na ekranie odj¹æ 100H (zbiór jest typu COM).</w:t>
      </w:r>
    </w:p>
    <w:p>
      <w:pPr>
        <w:pStyle w:val="Normal"/>
        <w:bidi w:val="0"/>
        <w:jc w:val="left"/>
        <w:rPr/>
      </w:pPr>
      <w:r>
        <w:rPr/>
        <w:t>Przyk³adowo wskazanie: "Pars at 0B73:571E" oznacza, ¿e pocz¹tek bloku parametrów znajduje siê na dysku pod adresem 561Eh.</w:t>
      </w:r>
    </w:p>
    <w:p>
      <w:pPr>
        <w:pStyle w:val="Normal"/>
        <w:bidi w:val="0"/>
        <w:jc w:val="left"/>
        <w:rPr/>
      </w:pPr>
      <w:r>
        <w:rPr/>
        <w:t>Blok parametru ma d³ugoœæ 116 bajtów i nastêpuj¹c¹ strukturê (w zmíennych o d³ugoœci s³owa przyjêto standardow¹ dla procesorów firmy Intel kolejnoœæ bajtów - pod ni¿szym adresem znajduje siê bajt o ni¿szej wartoœci):</w:t>
      </w:r>
    </w:p>
    <w:p>
      <w:pPr>
        <w:pStyle w:val="Normal"/>
        <w:bidi w:val="0"/>
        <w:jc w:val="left"/>
        <w:rPr/>
      </w:pPr>
      <w:r>
        <w:rPr/>
        <w:t>Ofset  Typ     Wartoœæ  Znac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0    BYTE     0FEh    numer przerwania TFKISS (-i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    WORD     3F8h    adres RS-2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    BYTE       4     numer przerwania RS-232 (-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    WORD    9600     szybkoœ transmisji RS-232 (-b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    WORD     200h    numer wersji TFKISS (2.0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    BYTE      10     liczba kana³ów logicznych (-l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9    BYTE      20h    MYCALL    (TF:  I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1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3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5    BYTE      6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6    BYTE      'C'    UNPROTO   (TF:  C w kanale monitor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7    BYTE      'Q'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8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9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0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1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2    BYTE      6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3    BYTE       0     d³ugoœæ tekstu powitalnego (maks. 72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4    BYTE      20h    CTEXT      (TF:  U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5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.      .        . 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.      .        . 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4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5    BYTE      20h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6    BYTE       0     DUPLEX     (TF: @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7    WORD     500     FRACK      (TF:  F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9    BYTE       0     MONITOR    (TF:  M)     00h...0Fh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bit 0: I, bit 1: U, bit 2: S, bit 3: C</w:t>
      </w:r>
    </w:p>
    <w:p>
      <w:pPr>
        <w:pStyle w:val="Normal"/>
        <w:bidi w:val="0"/>
        <w:jc w:val="left"/>
        <w:rPr/>
      </w:pPr>
      <w:r>
        <w:rPr/>
        <w:t>100    BYTE      10     RETRY      (TF:  N)</w:t>
      </w:r>
    </w:p>
    <w:p>
      <w:pPr>
        <w:pStyle w:val="Normal"/>
        <w:bidi w:val="0"/>
        <w:jc w:val="left"/>
        <w:rPr/>
      </w:pPr>
      <w:r>
        <w:rPr/>
        <w:t>101    WORD      60     IPOLL      (TF: @I)</w:t>
      </w:r>
    </w:p>
    <w:p>
      <w:pPr>
        <w:pStyle w:val="Normal"/>
        <w:bidi w:val="0"/>
        <w:jc w:val="left"/>
        <w:rPr/>
      </w:pPr>
      <w:r>
        <w:rPr/>
        <w:t>103    BYTE       2     MAXFRAME   (TF:  O)</w:t>
      </w:r>
    </w:p>
    <w:p>
      <w:pPr>
        <w:pStyle w:val="Normal"/>
        <w:bidi w:val="0"/>
        <w:jc w:val="left"/>
        <w:rPr/>
      </w:pPr>
      <w:r>
        <w:rPr/>
        <w:t>104    BYTE      32     PERSIST    (TF:  P)</w:t>
      </w:r>
    </w:p>
    <w:p>
      <w:pPr>
        <w:pStyle w:val="Normal"/>
        <w:bidi w:val="0"/>
        <w:jc w:val="left"/>
        <w:rPr/>
      </w:pPr>
      <w:r>
        <w:rPr/>
        <w:t>105    BYTE       1     DIGIPEAT   (TF:  R)</w:t>
      </w:r>
    </w:p>
    <w:p>
      <w:pPr>
        <w:pStyle w:val="Normal"/>
        <w:bidi w:val="0"/>
        <w:jc w:val="left"/>
        <w:rPr/>
      </w:pPr>
      <w:r>
        <w:rPr/>
        <w:t>106    BYTE       0     TimeStamp  (TF:  K)     0...2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0 = czas nie podaw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1 = tylko w meldunkach sta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2 = te¿ w kanale monitora</w:t>
      </w:r>
    </w:p>
    <w:p>
      <w:pPr>
        <w:pStyle w:val="Normal"/>
        <w:bidi w:val="0"/>
        <w:jc w:val="left"/>
        <w:rPr/>
      </w:pPr>
      <w:r>
        <w:rPr/>
        <w:t>107    BYTE      25     TXDELAY    (TF:  T)</w:t>
      </w:r>
    </w:p>
    <w:p>
      <w:pPr>
        <w:pStyle w:val="Normal"/>
        <w:bidi w:val="0"/>
        <w:jc w:val="left"/>
        <w:rPr/>
      </w:pPr>
      <w:r>
        <w:rPr/>
        <w:t>108    BYTE       0     CTEXT      (TF:  U)</w:t>
      </w:r>
    </w:p>
    <w:p>
      <w:pPr>
        <w:pStyle w:val="Normal"/>
        <w:bidi w:val="0"/>
        <w:jc w:val="left"/>
        <w:rPr/>
      </w:pPr>
      <w:r>
        <w:rPr/>
        <w:t>109    BYTE      10     SLOTTIME   (TF:  W)</w:t>
      </w:r>
    </w:p>
    <w:p>
      <w:pPr>
        <w:pStyle w:val="Normal"/>
        <w:bidi w:val="0"/>
        <w:jc w:val="left"/>
        <w:rPr/>
      </w:pPr>
      <w:r>
        <w:rPr/>
        <w:t>110    BYTE      10     MAXUSERS   (TF:  Y)</w:t>
      </w:r>
    </w:p>
    <w:p>
      <w:pPr>
        <w:pStyle w:val="Normal"/>
        <w:bidi w:val="0"/>
        <w:jc w:val="left"/>
        <w:rPr/>
      </w:pPr>
      <w:r>
        <w:rPr/>
        <w:t>111    BYTE       0     CALLCHECK  (TF: @V)</w:t>
      </w:r>
    </w:p>
    <w:p>
      <w:pPr>
        <w:pStyle w:val="Normal"/>
        <w:bidi w:val="0"/>
        <w:jc w:val="left"/>
        <w:rPr/>
      </w:pPr>
      <w:r>
        <w:rPr/>
        <w:t>112    BYTE       0     UIPOLL     (TF: @U)</w:t>
      </w:r>
    </w:p>
    <w:p>
      <w:pPr>
        <w:pStyle w:val="Normal"/>
        <w:bidi w:val="0"/>
        <w:jc w:val="left"/>
        <w:rPr/>
      </w:pPr>
      <w:r>
        <w:rPr/>
        <w:t>113    WORD     150     TIMER2     (TF: @T2)</w:t>
      </w:r>
    </w:p>
    <w:p>
      <w:pPr>
        <w:pStyle w:val="Normal"/>
        <w:bidi w:val="0"/>
        <w:jc w:val="left"/>
        <w:rPr/>
      </w:pPr>
      <w:r>
        <w:rPr/>
        <w:t>115    WORD   18000     TIMER3     (TF: @T3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2.STATYSTYKA_B£Ê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Najwa¿niejsze dane statystyczne mog¹ce u³atwiæ analizê b³êdów rejestrowane s¹ w wewnêtrznej tabeli. Do jej odczytu mo¿na u¿yæ programu TRSTAT. Dla przeciêtnego u¿ytkownika programu dane te maj¹ znikome znaczenie.</w:t>
      </w:r>
    </w:p>
    <w:p>
      <w:pPr>
        <w:pStyle w:val="Normal"/>
        <w:bidi w:val="0"/>
        <w:jc w:val="left"/>
        <w:rPr/>
      </w:pPr>
      <w:r>
        <w:rPr/>
        <w:t>Struktura tabeli:</w:t>
      </w:r>
    </w:p>
    <w:p>
      <w:pPr>
        <w:pStyle w:val="Normal"/>
        <w:bidi w:val="0"/>
        <w:jc w:val="left"/>
        <w:rPr/>
      </w:pPr>
      <w:r>
        <w:rPr/>
        <w:t>Ofset   Typ   Znaczenie</w:t>
      </w:r>
    </w:p>
    <w:p>
      <w:pPr>
        <w:pStyle w:val="Normal"/>
        <w:bidi w:val="0"/>
        <w:jc w:val="left"/>
        <w:rPr/>
      </w:pPr>
      <w:r>
        <w:rPr/>
        <w:t>00      WORD  maksymalna zajêtoœæ bufora wejœciowego RS-232</w:t>
      </w:r>
    </w:p>
    <w:p>
      <w:pPr>
        <w:pStyle w:val="Normal"/>
        <w:bidi w:val="0"/>
        <w:jc w:val="left"/>
        <w:rPr/>
      </w:pPr>
      <w:r>
        <w:rPr/>
        <w:t>02      WORD  maksymalna zajêtoœæ bufora wyjœciowego RS-232</w:t>
      </w:r>
    </w:p>
    <w:p>
      <w:pPr>
        <w:pStyle w:val="Normal"/>
        <w:bidi w:val="0"/>
        <w:jc w:val="left"/>
        <w:rPr/>
      </w:pPr>
      <w:r>
        <w:rPr/>
        <w:t>04      WORD  maksymalna zajêtoœæ bufora prog. term.</w:t>
      </w:r>
    </w:p>
    <w:p>
      <w:pPr>
        <w:pStyle w:val="Normal"/>
        <w:bidi w:val="0"/>
        <w:jc w:val="left"/>
        <w:rPr/>
      </w:pPr>
      <w:r>
        <w:rPr/>
        <w:t>06      WORD  maksymalny liczba przepe³nieñ bufora RS-232</w:t>
      </w:r>
    </w:p>
    <w:p>
      <w:pPr>
        <w:pStyle w:val="Normal"/>
        <w:bidi w:val="0"/>
        <w:jc w:val="left"/>
        <w:rPr/>
      </w:pPr>
      <w:r>
        <w:rPr/>
        <w:t>08      WORD  liczba nieprawod³owych przerwa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3.WYWO£ANIE_FUNKCJI_STEROWNI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Komunikacja z programem nadrzêdnym dokonywana jest za pomoc¹ przerwania programowego. Do dyspozycji programu stoj¹ nastêpuj¹ce, podane poni¿ej funkcje:</w:t>
      </w:r>
    </w:p>
    <w:p>
      <w:pPr>
        <w:pStyle w:val="Normal"/>
        <w:bidi w:val="0"/>
        <w:jc w:val="left"/>
        <w:rPr/>
      </w:pPr>
      <w:r>
        <w:rPr/>
        <w:t>Wczytanie stanu (STATUS):</w:t>
      </w:r>
    </w:p>
    <w:p>
      <w:pPr>
        <w:pStyle w:val="Normal"/>
        <w:bidi w:val="0"/>
        <w:jc w:val="left"/>
        <w:rPr/>
      </w:pPr>
      <w:r>
        <w:rPr/>
        <w:tab/>
        <w:t>s³u¿y do upewnienia siê o odbiorze znaku.</w:t>
      </w:r>
    </w:p>
    <w:p>
      <w:pPr>
        <w:pStyle w:val="Normal"/>
        <w:bidi w:val="0"/>
        <w:jc w:val="left"/>
        <w:rPr/>
      </w:pPr>
      <w:r>
        <w:rPr/>
        <w:t>rejestr AH: 1</w:t>
      </w:r>
    </w:p>
    <w:p>
      <w:pPr>
        <w:pStyle w:val="Normal"/>
        <w:bidi w:val="0"/>
        <w:jc w:val="left"/>
        <w:rPr/>
      </w:pPr>
      <w:r>
        <w:rPr/>
        <w:t>meldunek  : AL = 0  bra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AL = 1  odebrano znak.</w:t>
      </w:r>
    </w:p>
    <w:p>
      <w:pPr>
        <w:pStyle w:val="Normal"/>
        <w:bidi w:val="0"/>
        <w:jc w:val="left"/>
        <w:rPr/>
      </w:pPr>
      <w:r>
        <w:rPr/>
        <w:t>Wczytanie znaku (GET):</w:t>
      </w:r>
    </w:p>
    <w:p>
      <w:pPr>
        <w:pStyle w:val="Normal"/>
        <w:bidi w:val="0"/>
        <w:jc w:val="left"/>
        <w:rPr/>
      </w:pPr>
      <w:r>
        <w:rPr/>
        <w:tab/>
        <w:t>mo¿e byæ wywo³ana dopiero po sprawdzeniu za pomoc¹ funkcji 1.</w:t>
      </w:r>
    </w:p>
    <w:p>
      <w:pPr>
        <w:pStyle w:val="Normal"/>
        <w:bidi w:val="0"/>
        <w:jc w:val="left"/>
        <w:rPr/>
      </w:pPr>
      <w:r>
        <w:rPr/>
        <w:t>rejestr AH: 2</w:t>
      </w:r>
    </w:p>
    <w:p>
      <w:pPr>
        <w:pStyle w:val="Normal"/>
        <w:bidi w:val="0"/>
        <w:jc w:val="left"/>
        <w:rPr/>
      </w:pPr>
      <w:r>
        <w:rPr/>
        <w:t>meldunek  : AL = znak</w:t>
      </w:r>
    </w:p>
    <w:p>
      <w:pPr>
        <w:pStyle w:val="Normal"/>
        <w:bidi w:val="0"/>
        <w:jc w:val="left"/>
        <w:rPr/>
      </w:pPr>
      <w:r>
        <w:rPr/>
        <w:t>Nadanie znaku (PUT):</w:t>
      </w:r>
    </w:p>
    <w:p>
      <w:pPr>
        <w:pStyle w:val="Normal"/>
        <w:bidi w:val="0"/>
        <w:jc w:val="left"/>
        <w:rPr/>
      </w:pPr>
      <w:r>
        <w:rPr/>
        <w:tab/>
        <w:t>przekazanie znaku do sterownika.</w:t>
      </w:r>
    </w:p>
    <w:p>
      <w:pPr>
        <w:pStyle w:val="Normal"/>
        <w:bidi w:val="0"/>
        <w:jc w:val="left"/>
        <w:rPr/>
      </w:pPr>
      <w:r>
        <w:rPr/>
        <w:t>rejestr AH: 3</w:t>
      </w:r>
    </w:p>
    <w:p>
      <w:pPr>
        <w:pStyle w:val="Normal"/>
        <w:bidi w:val="0"/>
        <w:jc w:val="left"/>
        <w:rPr/>
      </w:pPr>
      <w:r>
        <w:rPr/>
        <w:t>rejestr AL: znak</w:t>
      </w:r>
    </w:p>
    <w:p>
      <w:pPr>
        <w:pStyle w:val="Normal"/>
        <w:bidi w:val="0"/>
        <w:jc w:val="left"/>
        <w:rPr/>
      </w:pPr>
      <w:r>
        <w:rPr/>
        <w:t>meldunek  : brak</w:t>
      </w:r>
    </w:p>
    <w:p>
      <w:pPr>
        <w:pStyle w:val="Normal"/>
        <w:bidi w:val="0"/>
        <w:jc w:val="left"/>
        <w:rPr/>
      </w:pPr>
      <w:r>
        <w:rPr/>
        <w:t>Wczytanie adresów (GET POINTERS):</w:t>
      </w:r>
    </w:p>
    <w:p>
      <w:pPr>
        <w:pStyle w:val="Normal"/>
        <w:bidi w:val="0"/>
        <w:jc w:val="left"/>
        <w:rPr/>
      </w:pPr>
      <w:r>
        <w:rPr/>
        <w:tab/>
        <w:t>s³u¿y do wczytania adresów pocz¹tkowych bloku danych i tabeli danych statystycznych.</w:t>
      </w:r>
    </w:p>
    <w:p>
      <w:pPr>
        <w:pStyle w:val="Normal"/>
        <w:bidi w:val="0"/>
        <w:jc w:val="left"/>
        <w:rPr/>
      </w:pPr>
      <w:r>
        <w:rPr/>
        <w:t>rejestr AH: 5</w:t>
      </w:r>
    </w:p>
    <w:p>
      <w:pPr>
        <w:pStyle w:val="Normal"/>
        <w:bidi w:val="0"/>
        <w:jc w:val="left"/>
        <w:rPr/>
      </w:pPr>
      <w:r>
        <w:rPr/>
        <w:t>meldunek  : AX = 0 - adres poprawny.</w:t>
      </w:r>
    </w:p>
    <w:p>
      <w:pPr>
        <w:pStyle w:val="Normal"/>
        <w:bidi w:val="0"/>
        <w:jc w:val="left"/>
        <w:rPr/>
      </w:pPr>
      <w:r>
        <w:rPr/>
        <w:t>ES:BX : blok danych, wskazanie typu FAR</w:t>
      </w:r>
    </w:p>
    <w:p>
      <w:pPr>
        <w:pStyle w:val="Normal"/>
        <w:bidi w:val="0"/>
        <w:jc w:val="left"/>
        <w:rPr/>
      </w:pPr>
      <w:r>
        <w:rPr/>
        <w:t>ES:DX : tabela statystyczna, j.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lsze funkcje odpowiadaj¹ce wyposa¿eniu sterownika TFPCX w wersji 2.0:</w:t>
      </w:r>
    </w:p>
    <w:p>
      <w:pPr>
        <w:pStyle w:val="Normal"/>
        <w:bidi w:val="0"/>
        <w:jc w:val="left"/>
        <w:rPr/>
      </w:pPr>
      <w:r>
        <w:rPr/>
        <w:t>Wskazanie liczby wyjœæ i kana³ów logicznych:</w:t>
      </w:r>
    </w:p>
    <w:p>
      <w:pPr>
        <w:pStyle w:val="Normal"/>
        <w:bidi w:val="0"/>
        <w:jc w:val="left"/>
        <w:rPr/>
      </w:pPr>
      <w:r>
        <w:rPr/>
        <w:t>rejestr AH: FB</w:t>
      </w:r>
    </w:p>
    <w:p>
      <w:pPr>
        <w:pStyle w:val="Normal"/>
        <w:bidi w:val="0"/>
        <w:jc w:val="left"/>
        <w:rPr/>
      </w:pPr>
      <w:r>
        <w:rPr/>
        <w:t>meldunek  : AL: liczba wyjœæ (zawsze 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AH: liczba kana³ów (ustalona za pomoc¹ rozkazu Y)</w:t>
      </w:r>
    </w:p>
    <w:p>
      <w:pPr>
        <w:pStyle w:val="Normal"/>
        <w:bidi w:val="0"/>
        <w:jc w:val="left"/>
        <w:rPr/>
      </w:pPr>
      <w:r>
        <w:rPr/>
        <w:t>Wskazanie stanu transmisji:</w:t>
      </w:r>
    </w:p>
    <w:p>
      <w:pPr>
        <w:pStyle w:val="Normal"/>
        <w:bidi w:val="0"/>
        <w:jc w:val="left"/>
        <w:rPr/>
      </w:pPr>
      <w:r>
        <w:rPr/>
        <w:t>rejestr AH: FC</w:t>
      </w:r>
    </w:p>
    <w:p>
      <w:pPr>
        <w:pStyle w:val="Normal"/>
        <w:bidi w:val="0"/>
        <w:jc w:val="left"/>
        <w:rPr/>
      </w:pPr>
      <w:r>
        <w:rPr/>
        <w:t>meldunek  : AL: kan. odbiorczy, 0..brak danych  1.. odbió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AH: kan. nadawczy,  0..brak danych  1.. transmisja</w:t>
      </w:r>
    </w:p>
    <w:p>
      <w:pPr>
        <w:pStyle w:val="Normal"/>
        <w:bidi w:val="0"/>
        <w:jc w:val="left"/>
        <w:rPr/>
      </w:pPr>
      <w:r>
        <w:rPr/>
        <w:t>Wskazanie stanu bufora nadawczego (TX-BUSY):</w:t>
      </w:r>
    </w:p>
    <w:p>
      <w:pPr>
        <w:pStyle w:val="Normal"/>
        <w:bidi w:val="0"/>
        <w:jc w:val="left"/>
        <w:rPr/>
      </w:pPr>
      <w:r>
        <w:rPr/>
        <w:t>rejestr AH: FD</w:t>
      </w:r>
    </w:p>
    <w:p>
      <w:pPr>
        <w:pStyle w:val="Normal"/>
        <w:bidi w:val="0"/>
        <w:jc w:val="left"/>
        <w:rPr/>
      </w:pPr>
      <w:r>
        <w:rPr/>
        <w:t>meldunek  : AX:  0..bufor wype³niony  1..wolny</w:t>
      </w:r>
    </w:p>
    <w:p>
      <w:pPr>
        <w:pStyle w:val="Normal"/>
        <w:bidi w:val="0"/>
        <w:jc w:val="left"/>
        <w:rPr/>
      </w:pPr>
      <w:r>
        <w:rPr/>
        <w:t>Wczytanie informacji o sterowniku (get Driver Type):</w:t>
      </w:r>
    </w:p>
    <w:p>
      <w:pPr>
        <w:pStyle w:val="Normal"/>
        <w:bidi w:val="0"/>
        <w:jc w:val="left"/>
        <w:rPr/>
      </w:pPr>
      <w:r>
        <w:rPr/>
        <w:t>rejestr AH: FE</w:t>
      </w:r>
    </w:p>
    <w:p>
      <w:pPr>
        <w:pStyle w:val="Normal"/>
        <w:bidi w:val="0"/>
        <w:jc w:val="left"/>
        <w:rPr/>
      </w:pPr>
      <w:r>
        <w:rPr/>
        <w:t>meldunek  :</w:t>
      </w:r>
    </w:p>
    <w:p>
      <w:pPr>
        <w:pStyle w:val="Normal"/>
        <w:bidi w:val="0"/>
        <w:jc w:val="left"/>
        <w:rPr/>
      </w:pPr>
      <w:r>
        <w:rPr/>
        <w:t>AX: bity: 15 14 13 12    11 10 09 08    07 06 05 04 03 02 01 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lasa  sterown. wersja        rozszerz. (0..99)</w:t>
      </w:r>
    </w:p>
    <w:p>
      <w:pPr>
        <w:pStyle w:val="Normal"/>
        <w:bidi w:val="0"/>
        <w:jc w:val="left"/>
        <w:rPr/>
      </w:pPr>
      <w:r>
        <w:rPr/>
        <w:t>klasa:</w:t>
      </w:r>
    </w:p>
    <w:p>
      <w:pPr>
        <w:pStyle w:val="Normal"/>
        <w:bidi w:val="0"/>
        <w:jc w:val="left"/>
        <w:rPr/>
      </w:pPr>
      <w:r>
        <w:rPr/>
        <w:t>TFKISS - E</w:t>
      </w:r>
    </w:p>
    <w:p>
      <w:pPr>
        <w:pStyle w:val="Normal"/>
        <w:bidi w:val="0"/>
        <w:jc w:val="left"/>
        <w:rPr/>
      </w:pPr>
      <w:r>
        <w:rPr/>
        <w:t>TFPCR (DL1MEN) -"-  F</w:t>
      </w:r>
    </w:p>
    <w:p>
      <w:pPr>
        <w:pStyle w:val="Normal"/>
        <w:bidi w:val="0"/>
        <w:jc w:val="left"/>
        <w:rPr/>
      </w:pPr>
      <w:r>
        <w:rPr/>
        <w:t xml:space="preserve">TFPCX V2.0     -"-  0.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PROGRAM_THE_FIRMWARE_(TF)_V.2.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1.INFORMACJE_OGÓL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rogram TF instalowany jest w pamiêci EPROM kontrolera TNC. Kontroler pracuje wówczas w trybie podporz¹dkowanym (ang. host mode), w bie¿¹cej wersji obs³ugiwana jest tak¿e jego odmiana XHOST. Mo¿liwa jest tak¿e komunikacja kontrolera z komputerem w protokó³ach KISS i SMACK. Program TF przeznaczony jest do nieodp³atnego rozpowszechniania w œrodowiskach amatorskich. Oprócz wersji dla kontrolerów TNC-2 istniej¹ tak¿e wersje dla kontrolerów TNC-3S, PK232/PK88, DSPCOM i p³ytek VANESSA. W oparciu o niego opracowane zosta³y sterowniki TFKISS, TFPCR i TFPCX. Program TF zosta³ operacowany przez niemieck¹ grupê krótkofalowców NODR&gt;&lt;LINK. Wersja 2.7 wyposa¿ona jest w protokó³ DAMA (jest on rozpoznawany automatycznie) i mo¿liwoœæ przechowywania pakietów o niew³aœciwej numeracji do ich póŸniejszego wykorzystania. Obs³ugiwana jest jedynie wersja 2.0 protokó³u AX.25 a maksymalna liczba kana³ów logicznych wynosi 10.</w:t>
      </w:r>
    </w:p>
    <w:p>
      <w:pPr>
        <w:pStyle w:val="Normal"/>
        <w:bidi w:val="0"/>
        <w:jc w:val="left"/>
        <w:rPr/>
      </w:pPr>
      <w:r>
        <w:rPr/>
        <w:tab/>
        <w:t xml:space="preserve">W protokóle DAMA stacje indywidualne po nawi¹zaniu po³¹czenia z wêz³em jedynie na ¿¹danie dziêki czemu zmniejsza siê prawdopodobieñstwo wyst¹pienia kolizji pakietów. </w:t>
      </w:r>
    </w:p>
    <w:p>
      <w:pPr>
        <w:pStyle w:val="Normal"/>
        <w:bidi w:val="0"/>
        <w:jc w:val="left"/>
        <w:rPr/>
      </w:pPr>
      <w:r>
        <w:rPr/>
        <w:tab/>
        <w:t xml:space="preserve">Po zainstalowaniu w kontrolerze nowej wersji programu TF zalecane jest podanie rozkazu QRES dla unikniêcia ewentualnych konfliktów z parametrami wersji poprzednich. Wszystkie parametry przyjmuj¹ wówczas wartoœci domaœlne znajduj¹ce siê w pamiêci EPROM. Przed u¿yciem kontrolera nale¿y wprowadziæ znak wywo³awczy za pomoc¹ rozkazu I. Mo¿liwe jest podanie ró¿nych znaków dla poszczególnych kana³ów logicznych. Bufory komunikacyjne w kontrolerze zajmuj¹ obszar 25356 bajtów, obszar ten dzielony jest po równo miêdzy wszystkie kana³y logiczne. </w:t>
      </w:r>
    </w:p>
    <w:p>
      <w:pPr>
        <w:pStyle w:val="Normal"/>
        <w:bidi w:val="0"/>
        <w:jc w:val="left"/>
        <w:rPr/>
      </w:pPr>
      <w:r>
        <w:rPr/>
        <w:tab/>
        <w:t>Rozkazy podawane do kontrolera mog¹ mieæ d³ugoœæ do 256 znaków i musz¹ byæ zakoñczone znakiem CR. Rozkazy b³êdne s¹ kwitowane przez kontroler za pomoc¹ sygna³u dzwonka (BEL).</w:t>
      </w:r>
    </w:p>
    <w:p>
      <w:pPr>
        <w:pStyle w:val="Normal"/>
        <w:bidi w:val="0"/>
        <w:jc w:val="left"/>
        <w:rPr/>
      </w:pPr>
      <w:r>
        <w:rPr/>
        <w:tab/>
        <w:t>Do kasowania pojedyñczych znaków mo¿na u¿yæ znaku BS (08H) albo DEL (FFH), znaki CTRL-U i CTRL-X s³u¿¹ do skasowania ca³ej linii. CTRL-R powoduje przesuniêcie "znacznika" w pamiêci kontrolera na pocz¹tek linii a powtórne jego nadanie znowu na koniec linii. Znaki XOFF i XON s³u¿¹ do zatrzymania lub wznowienia transmisji danych z kontrolera do komputera. Rozkazy dla kontrolera musz¹ byæ poprzedzone znakiem ESC (jest on wyœwietlany na ekranie jako *). Rozkazy bez parametrów s³u¿¹ do wyœwietlenia aktualnej wartoœci lub stanu, ich zmiana wymaga podania odpowiedniego parametru. Linie nie poprzedzone znakiem ESC traktowane s¹ jak informacja przeznaczona do nadania. Wybór jednego z dziesiêciu kana³ów logicznych (od 1 do 10) dokonywany jest za pomoc¹ rozkazu S. Kana³ 0 jest kana³em monitora (pods³uchu).</w:t>
      </w:r>
    </w:p>
    <w:p>
      <w:pPr>
        <w:pStyle w:val="Normal"/>
        <w:bidi w:val="0"/>
        <w:jc w:val="left"/>
        <w:rPr/>
      </w:pPr>
      <w:r>
        <w:rPr/>
        <w:tab/>
        <w:t>Dane miêdzy kontrolerem i komputerem transmitowane s¹ w postaci oœmiobitowej, co u³atwia transmisjê zbiorów dwójkowych.</w:t>
      </w:r>
    </w:p>
    <w:p>
      <w:pPr>
        <w:pStyle w:val="Normal"/>
        <w:bidi w:val="0"/>
        <w:jc w:val="left"/>
        <w:rPr/>
      </w:pPr>
      <w:r>
        <w:rPr/>
        <w:tab/>
        <w:t>Uwagi powy¿sze odnosz¹ siê jedynie do terminalowego trybu pracy kontrolera. W praktyce przewa¿nie stosowany jest drugi z trybów - tryb podporz¹dkowany w którym ca³a obs³uga kontrolera dokonywana jest przez program komunikacyjny (przyk³adowo programy SP, GP). W trybie tym dane z poszczególnych kana³ów s¹ wczytywane kolejno przez komputer natomiast kontroler nie mo¿e podj¹æ ¿adnej akcji samodzielne (st¹d te¿ nazwa trybu). Rozkaz L pozwala na stwierdzenie obecnoœci danych w w poszczególnych kana³ach.</w:t>
      </w:r>
    </w:p>
    <w:p>
      <w:pPr>
        <w:pStyle w:val="Normal"/>
        <w:bidi w:val="0"/>
        <w:jc w:val="left"/>
        <w:rPr/>
      </w:pPr>
      <w:r>
        <w:rPr/>
        <w:tab/>
        <w:t>Rozkaz C pozwala nie tylko na nawi¹zanie po³¹czenia ale tak¿e i na zmianê trasy istniej¹cego.</w:t>
      </w:r>
    </w:p>
    <w:p>
      <w:pPr>
        <w:pStyle w:val="Normal"/>
        <w:bidi w:val="0"/>
        <w:jc w:val="left"/>
        <w:rPr/>
      </w:pPr>
      <w:r>
        <w:rPr/>
        <w:tab/>
        <w:t>Wiêkszoœæ rozkazów powoduje zmianê parametrów dla wszystkich kana³ów logicznych jednoczeœcni, jedynie rozkazy F, I, N i O mog¹ byæ u¿ywane dla ka¿dego z kana³ów indywidualnie.</w:t>
      </w:r>
    </w:p>
    <w:p>
      <w:pPr>
        <w:pStyle w:val="Normal"/>
        <w:bidi w:val="0"/>
        <w:jc w:val="left"/>
        <w:rPr/>
      </w:pPr>
      <w:r>
        <w:rPr/>
        <w:tab/>
        <w:t>Po w³¹czeniu kontrolera lub po zakoñczeniu ³¹cznoœci ka¿dy z kana³ów logicznych przyjmuje wartoœci parametrów ustalone dla kana³u 0. Do tego samego celu s³u¿y tak¿e rozkaz D podany dla wolnego kana³u.</w:t>
      </w:r>
    </w:p>
    <w:p>
      <w:pPr>
        <w:pStyle w:val="Normal"/>
        <w:bidi w:val="0"/>
        <w:jc w:val="left"/>
        <w:rPr/>
      </w:pPr>
      <w:r>
        <w:rPr/>
        <w:tab/>
        <w:t xml:space="preserve">Rodzaj pods³uchu (monitorowania) ustalany jest za pomoc¹ parametrów rozkazu M. Warunkiem dzia³ania monitora jest obecnoœæ co najmniej 128 wolnych buforów. Dopuszczalna jest dowolna sensowna kombinacja parametrów. Zestaw parametrów podany jest w tabelli poni¿ej. </w:t>
      </w:r>
    </w:p>
    <w:p>
      <w:pPr>
        <w:pStyle w:val="Normal"/>
        <w:bidi w:val="0"/>
        <w:jc w:val="left"/>
        <w:rPr/>
      </w:pPr>
      <w:r>
        <w:rPr/>
        <w:t>Parametr     Rodzaj pakietu pods³uchiwanego</w:t>
      </w:r>
    </w:p>
    <w:p>
      <w:pPr>
        <w:pStyle w:val="Normal"/>
        <w:bidi w:val="0"/>
        <w:jc w:val="left"/>
        <w:rPr/>
      </w:pPr>
      <w:r>
        <w:rPr/>
        <w:t>N            pods³uch wy³¹czony</w:t>
      </w:r>
    </w:p>
    <w:p>
      <w:pPr>
        <w:pStyle w:val="Normal"/>
        <w:bidi w:val="0"/>
        <w:jc w:val="left"/>
        <w:rPr/>
      </w:pPr>
      <w:r>
        <w:rPr/>
        <w:t>I            pakiety informacyjne (typu I).</w:t>
      </w:r>
    </w:p>
    <w:p>
      <w:pPr>
        <w:pStyle w:val="Normal"/>
        <w:bidi w:val="0"/>
        <w:jc w:val="left"/>
        <w:rPr/>
      </w:pPr>
      <w:r>
        <w:rPr/>
        <w:t>U            pakiety nienumerowane (typu UI).</w:t>
      </w:r>
    </w:p>
    <w:p>
      <w:pPr>
        <w:pStyle w:val="Normal"/>
        <w:bidi w:val="0"/>
        <w:jc w:val="left"/>
        <w:rPr/>
      </w:pPr>
      <w:r>
        <w:rPr/>
        <w:t>S            pakiety kontrolne (ang. status).</w:t>
      </w:r>
    </w:p>
    <w:p>
      <w:pPr>
        <w:pStyle w:val="Normal"/>
        <w:bidi w:val="0"/>
        <w:jc w:val="left"/>
        <w:rPr/>
      </w:pPr>
      <w:r>
        <w:rPr/>
        <w:t>C            pods³uch czynny tak¿e w trakcie ³¹cznoœci.</w:t>
      </w:r>
    </w:p>
    <w:p>
      <w:pPr>
        <w:pStyle w:val="Normal"/>
        <w:bidi w:val="0"/>
        <w:jc w:val="left"/>
        <w:rPr/>
      </w:pPr>
      <w:r>
        <w:rPr/>
        <w:t>+            pods³uchiwane tylko akiety pochodz¹ce od podanych dalej stacji. Lista mo¿e obejmowaæ do oœmiu znaków stacji. Znaki podawane s¹ bez identyfikatorów wtórnych SSID.</w:t>
      </w:r>
    </w:p>
    <w:p>
      <w:pPr>
        <w:pStyle w:val="Normal"/>
        <w:bidi w:val="0"/>
        <w:jc w:val="left"/>
        <w:rPr/>
      </w:pPr>
      <w:r>
        <w:rPr/>
        <w:t>-            ignorowanie pakietów pochodz¹cych od podanych dalej stacji. Lista j.w.</w:t>
      </w:r>
    </w:p>
    <w:p>
      <w:pPr>
        <w:pStyle w:val="Normal"/>
        <w:bidi w:val="0"/>
        <w:jc w:val="left"/>
        <w:rPr/>
      </w:pPr>
      <w:r>
        <w:rPr/>
        <w:t>Kombinacje parametrów + i - lub N z dowolnymi innymi nie s¹ dozwolone. Parametry + lub - bez podania znaków stacji s³u¿¹ do skasowania listy.</w:t>
      </w:r>
    </w:p>
    <w:p>
      <w:pPr>
        <w:pStyle w:val="Normal"/>
        <w:bidi w:val="0"/>
        <w:jc w:val="left"/>
        <w:rPr/>
      </w:pPr>
      <w:r>
        <w:rPr/>
        <w:tab/>
        <w:t>Nadawcy pakietów zaznaczani s¹ na liœcie za pomoc¹ gwiazdki. Ozanczenia typów pakietów podane s poni¿ej:</w:t>
      </w:r>
    </w:p>
    <w:p>
      <w:pPr>
        <w:pStyle w:val="Normal"/>
        <w:bidi w:val="0"/>
        <w:jc w:val="left"/>
        <w:rPr/>
      </w:pPr>
      <w:r>
        <w:rPr/>
        <w:t>Typ       Znaczenie</w:t>
      </w:r>
    </w:p>
    <w:p>
      <w:pPr>
        <w:pStyle w:val="Normal"/>
        <w:bidi w:val="0"/>
        <w:jc w:val="left"/>
        <w:rPr/>
      </w:pPr>
      <w:r>
        <w:rPr/>
        <w:t xml:space="preserve">RRa       pokwitowanie pozytywne, gotowoœæ odbioru    </w:t>
      </w:r>
    </w:p>
    <w:p>
      <w:pPr>
        <w:pStyle w:val="Normal"/>
        <w:bidi w:val="0"/>
        <w:jc w:val="left"/>
        <w:rPr/>
      </w:pPr>
      <w:r>
        <w:rPr/>
        <w:t>RNRa      odbiornik zajêty</w:t>
      </w:r>
    </w:p>
    <w:p>
      <w:pPr>
        <w:pStyle w:val="Normal"/>
        <w:bidi w:val="0"/>
        <w:jc w:val="left"/>
        <w:rPr/>
      </w:pPr>
      <w:r>
        <w:rPr/>
        <w:t>REJa      odrzucenie pakietu</w:t>
      </w:r>
    </w:p>
    <w:p>
      <w:pPr>
        <w:pStyle w:val="Normal"/>
        <w:bidi w:val="0"/>
        <w:jc w:val="left"/>
        <w:rPr/>
      </w:pPr>
      <w:r>
        <w:rPr/>
        <w:t>UI        nienumerowane pakiety informacyjne</w:t>
      </w:r>
    </w:p>
    <w:p>
      <w:pPr>
        <w:pStyle w:val="Normal"/>
        <w:bidi w:val="0"/>
        <w:jc w:val="left"/>
        <w:rPr/>
      </w:pPr>
      <w:r>
        <w:rPr/>
        <w:t>DM        brak po³¹czenia</w:t>
      </w:r>
    </w:p>
    <w:p>
      <w:pPr>
        <w:pStyle w:val="Normal"/>
        <w:bidi w:val="0"/>
        <w:jc w:val="left"/>
        <w:rPr/>
      </w:pPr>
      <w:r>
        <w:rPr/>
        <w:t>SABM      nawi¹zanie po³¹czenia</w:t>
      </w:r>
    </w:p>
    <w:p>
      <w:pPr>
        <w:pStyle w:val="Normal"/>
        <w:bidi w:val="0"/>
        <w:jc w:val="left"/>
        <w:rPr/>
      </w:pPr>
      <w:r>
        <w:rPr/>
        <w:t>DISC      przerwanie po³¹czenia</w:t>
      </w:r>
    </w:p>
    <w:p>
      <w:pPr>
        <w:pStyle w:val="Normal"/>
        <w:bidi w:val="0"/>
        <w:jc w:val="left"/>
        <w:rPr/>
      </w:pPr>
      <w:r>
        <w:rPr/>
        <w:t>UA        pokwitowanie pakietu nienumerowanego</w:t>
      </w:r>
    </w:p>
    <w:p>
      <w:pPr>
        <w:pStyle w:val="Normal"/>
        <w:bidi w:val="0"/>
        <w:jc w:val="left"/>
        <w:rPr/>
      </w:pPr>
      <w:r>
        <w:rPr/>
        <w:t>FRMR      b³¹d protokó³u</w:t>
      </w:r>
    </w:p>
    <w:p>
      <w:pPr>
        <w:pStyle w:val="Normal"/>
        <w:bidi w:val="0"/>
        <w:jc w:val="left"/>
        <w:rPr/>
      </w:pPr>
      <w:r>
        <w:rPr/>
        <w:t>Iab       pakiet informacyjny</w:t>
      </w:r>
    </w:p>
    <w:p>
      <w:pPr>
        <w:pStyle w:val="Normal"/>
        <w:bidi w:val="0"/>
        <w:jc w:val="left"/>
        <w:rPr/>
      </w:pPr>
      <w:r>
        <w:rPr/>
        <w:t>?ccH      typ nieokreœlony</w:t>
      </w:r>
    </w:p>
    <w:p>
      <w:pPr>
        <w:pStyle w:val="Normal"/>
        <w:bidi w:val="0"/>
        <w:jc w:val="left"/>
        <w:rPr/>
      </w:pPr>
      <w:r>
        <w:rPr/>
        <w:t>gdzi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 -  jest numerem nastêpnego, oczekiwanego pakietu</w:t>
      </w:r>
    </w:p>
    <w:p>
      <w:pPr>
        <w:pStyle w:val="Normal"/>
        <w:bidi w:val="0"/>
        <w:jc w:val="left"/>
        <w:rPr/>
      </w:pPr>
      <w:r>
        <w:rPr/>
        <w:t>b  -  jest numerem bie¿¹cego pakietu</w:t>
      </w:r>
    </w:p>
    <w:p>
      <w:pPr>
        <w:pStyle w:val="Normal"/>
        <w:bidi w:val="0"/>
        <w:jc w:val="left"/>
        <w:rPr/>
      </w:pPr>
      <w:r>
        <w:rPr/>
        <w:t>cc -  liczba szesnastkowa</w:t>
      </w:r>
    </w:p>
    <w:p>
      <w:pPr>
        <w:pStyle w:val="Normal"/>
        <w:bidi w:val="0"/>
        <w:jc w:val="left"/>
        <w:rPr/>
      </w:pPr>
      <w:r>
        <w:rPr/>
        <w:t>Bity odpytanie/zakoñczenie (ang. poll/final) i rozkaz/odpowiedŸ (ang. command/response) zaznaczone s¹ w sposób podany poni¿ej:</w:t>
      </w:r>
    </w:p>
    <w:p>
      <w:pPr>
        <w:pStyle w:val="Normal"/>
        <w:bidi w:val="0"/>
        <w:jc w:val="left"/>
        <w:rPr/>
      </w:pPr>
      <w:r>
        <w:rPr/>
        <w:t>&lt;pole puste&gt; = wersja 1 protokó³u bez ustawionych bitów P/F.</w:t>
      </w:r>
    </w:p>
    <w:p>
      <w:pPr>
        <w:pStyle w:val="Normal"/>
        <w:bidi w:val="0"/>
        <w:jc w:val="left"/>
        <w:rPr/>
      </w:pPr>
      <w:r>
        <w:rPr/>
        <w:t>! = ustawiony bit P/F w wersji 1</w:t>
      </w:r>
    </w:p>
    <w:p>
      <w:pPr>
        <w:pStyle w:val="Normal"/>
        <w:bidi w:val="0"/>
        <w:jc w:val="left"/>
        <w:rPr/>
      </w:pPr>
      <w:r>
        <w:rPr/>
        <w:t>^ = rozkaz w wersji 2 z wyzerowanym bitem P.</w:t>
      </w:r>
    </w:p>
    <w:p>
      <w:pPr>
        <w:pStyle w:val="Normal"/>
        <w:bidi w:val="0"/>
        <w:jc w:val="left"/>
        <w:rPr/>
      </w:pPr>
      <w:r>
        <w:rPr/>
        <w:t>+ = rozkaz w wersji 2 z ustawionym bitem P.</w:t>
      </w:r>
    </w:p>
    <w:p>
      <w:pPr>
        <w:pStyle w:val="Normal"/>
        <w:bidi w:val="0"/>
        <w:jc w:val="left"/>
        <w:rPr/>
      </w:pPr>
      <w:r>
        <w:rPr/>
        <w:t>- = odpowiedŸ w wersji 2 z ustawionym bitem F.</w:t>
      </w:r>
    </w:p>
    <w:p>
      <w:pPr>
        <w:pStyle w:val="Normal"/>
        <w:bidi w:val="0"/>
        <w:jc w:val="left"/>
        <w:rPr/>
      </w:pPr>
      <w:r>
        <w:rPr/>
        <w:t>v = odpowiedŸ w wersji2 z wyzerowanym bitem F.</w:t>
      </w:r>
    </w:p>
    <w:p>
      <w:pPr>
        <w:pStyle w:val="Normal"/>
        <w:bidi w:val="0"/>
        <w:jc w:val="left"/>
        <w:rPr/>
      </w:pPr>
      <w:r>
        <w:rPr/>
        <w:t xml:space="preserve">Pole identyfikacji protokó³u (PID) zawiera symbol szesnastkowy: F0 dla protokó³u AX.25, CC dla protokó³u NET/ROM, CF dla protokó³u IP. </w:t>
      </w:r>
    </w:p>
    <w:p>
      <w:pPr>
        <w:pStyle w:val="Normal"/>
        <w:bidi w:val="0"/>
        <w:jc w:val="left"/>
        <w:rPr/>
      </w:pPr>
      <w:r>
        <w:rPr/>
        <w:t>Rozkaz U pozwala na wprowadzenie tekstu powitalnego lub na wy³¹czenie jego nadawania. W tym celu stosowane s¹ parametry 1 i 0. Parametr 2 pozwala korespondentowi na roz³¹czenia siê za pomoc¹ rozkazu //Q w przypadku gdy kontroler pracuje w trybie terminalowym. W trybie podporz¹dkowanym sposób roz³¹czenia le¿y w kompetencji programu komunikacyjnego.</w:t>
      </w:r>
    </w:p>
    <w:p>
      <w:pPr>
        <w:pStyle w:val="Normal"/>
        <w:bidi w:val="0"/>
        <w:jc w:val="left"/>
        <w:rPr/>
      </w:pPr>
      <w:r>
        <w:rPr/>
        <w:t xml:space="preserve">Rodzaj synchronizacji danych wybierany jest za pomoc¹ rozkazu Z. Protokó³ XON/XOFF pozwala na zaprzymanie transmisji danych z i do kontrolera za pomoc¹ znaku CTRL-S i jej wznowienie za pomoc¹ znaku CTRL-Q. </w:t>
      </w:r>
    </w:p>
    <w:p>
      <w:pPr>
        <w:pStyle w:val="Normal"/>
        <w:bidi w:val="0"/>
        <w:jc w:val="left"/>
        <w:rPr/>
      </w:pPr>
      <w:r>
        <w:rPr/>
        <w:t>Rozkaz K pozwala na nastawienie zegara i wybór rodzaju meldunków dla których podawany jest czas ich nadania.</w:t>
      </w:r>
    </w:p>
    <w:p>
      <w:pPr>
        <w:pStyle w:val="Normal"/>
        <w:bidi w:val="0"/>
        <w:jc w:val="left"/>
        <w:rPr/>
      </w:pPr>
      <w:r>
        <w:rPr/>
        <w:t>K 0 - wy³¹czenie funkcji,</w:t>
      </w:r>
    </w:p>
    <w:p>
      <w:pPr>
        <w:pStyle w:val="Normal"/>
        <w:bidi w:val="0"/>
        <w:jc w:val="left"/>
        <w:rPr/>
      </w:pPr>
      <w:r>
        <w:rPr/>
        <w:t>K 1 - czas podawany dla meldunków stanu programu (CONNECT REQUEST, CONNECTED TO itp.),</w:t>
      </w:r>
    </w:p>
    <w:p>
      <w:pPr>
        <w:pStyle w:val="Normal"/>
        <w:bidi w:val="0"/>
        <w:jc w:val="left"/>
        <w:rPr/>
      </w:pPr>
      <w:r>
        <w:rPr/>
        <w:t>K 2 - czas podawany tak¿e dla pakietów pods³uchiwanych,</w:t>
      </w:r>
    </w:p>
    <w:p>
      <w:pPr>
        <w:pStyle w:val="Normal"/>
        <w:bidi w:val="0"/>
        <w:jc w:val="left"/>
        <w:rPr/>
      </w:pPr>
      <w:r>
        <w:rPr/>
        <w:t>K bez parametru powoduje podanie bie¿¹cego czasu.</w:t>
      </w:r>
    </w:p>
    <w:p>
      <w:pPr>
        <w:pStyle w:val="Normal"/>
        <w:bidi w:val="0"/>
        <w:jc w:val="left"/>
        <w:rPr/>
      </w:pPr>
      <w:r>
        <w:rPr/>
        <w:t>Podanie rozkazu QRES powoduje wyzerowanie zegara.</w:t>
      </w:r>
    </w:p>
    <w:p>
      <w:pPr>
        <w:pStyle w:val="Normal"/>
        <w:bidi w:val="0"/>
        <w:jc w:val="left"/>
        <w:rPr/>
      </w:pPr>
      <w:r>
        <w:rPr/>
        <w:tab/>
        <w:t>Pe³ne wykorzystanie mo¿liwoœci programu wymaga zapoznania siê ze znaczeniem podanych rozkazów i parametrów i ustalenia odpowiedniej konfigur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2.CZAS_OCZEKIWANIA_NA_POKWITOWANIE_(CZAS_T1,FRACK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Standardowe implementacje protokó³u AX.25 wymaga³y podania ustalonej d³ugoœci czasu oczekiwania na poktitowanie pakietu. W wersji 2.7 czas ten ustalany jest dynamicznie. Po nawi¹zaniu po³¹czenia dokonywany jest pomiar czasu miêdzy nadaniem pakietu informacyjnego i nadejœciem odpowiedniego pokwitowania (czas propagacji pakietu, ang. roud trip time, RTT). Czas ten wykorzystany jest nastêpnie do obliczenia uœrednionej wartoœci parametru T1. Bie¿¹ce obliczenia dokonywane s¹ wed³ug wzoru:</w:t>
      </w:r>
    </w:p>
    <w:p>
      <w:pPr>
        <w:pStyle w:val="Normal"/>
        <w:bidi w:val="0"/>
        <w:jc w:val="left"/>
        <w:rPr/>
      </w:pPr>
      <w:r>
        <w:rPr/>
        <w:t>SRTT' = (alfa x SRTT + RTT) / (alfa + 1)</w:t>
      </w:r>
    </w:p>
    <w:p>
      <w:pPr>
        <w:pStyle w:val="Normal"/>
        <w:bidi w:val="0"/>
        <w:jc w:val="left"/>
        <w:rPr/>
      </w:pPr>
      <w:r>
        <w:rPr/>
        <w:t>gdzie SRTT jest uœrednionym czasem propagacji obliczonym w poprzednim cyklu, RTT bie¿¹cym wynikiem pomiaru czasu a SRTT' czasem stosowanym do momentu wykonania nastêpnych obliczeñ. Parametr alfa ma wartoœæ 10. Wartoœæ pocz¹tkowa SRTT ustalana jest za pomoc¹ rozkazu ESC F. Czas ten wprowadzany jest w postaci wielokrotnoœci 10 milisekund, wartoœæ domyœlna: 500.</w:t>
      </w:r>
    </w:p>
    <w:p>
      <w:pPr>
        <w:pStyle w:val="Normal"/>
        <w:bidi w:val="0"/>
        <w:jc w:val="left"/>
        <w:rPr/>
      </w:pPr>
      <w:r>
        <w:rPr/>
        <w:t>Wartoœæ parametru T1 obliczana jest ze wzoru:</w:t>
      </w:r>
    </w:p>
    <w:p>
      <w:pPr>
        <w:pStyle w:val="Normal"/>
        <w:bidi w:val="0"/>
        <w:jc w:val="left"/>
        <w:rPr/>
      </w:pPr>
      <w:r>
        <w:rPr/>
        <w:t>T1 = beta x SRTT</w:t>
      </w:r>
    </w:p>
    <w:p>
      <w:pPr>
        <w:pStyle w:val="Normal"/>
        <w:bidi w:val="0"/>
        <w:jc w:val="left"/>
        <w:rPr/>
      </w:pPr>
      <w:r>
        <w:rPr/>
        <w:t>Wspó³czynnik beta ma sta³¹ wartoœæ 2. Algorytm ten stosowany jest tak¿e w trakcie pracy w protokóle DAMA. Niektóre implementacje protokó³u DAMA pozwalaj¹ tak¿e na wprowadzanie przez u¿ytkownika wspó³czynników alfa i be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3.LISTA_ROZKAZ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ESC A [0|1]    automatyczne dodawanie znaków &lt;LF&gt; po ka¿dym znaku odebranym &lt;CR&gt; (1=w³¹czone 0=wy³¹czone). Wartoœæ domyœlna: 1.</w:t>
      </w:r>
    </w:p>
    <w:p>
      <w:pPr>
        <w:pStyle w:val="Normal"/>
        <w:bidi w:val="0"/>
        <w:jc w:val="left"/>
        <w:rPr/>
      </w:pPr>
      <w:r>
        <w:rPr/>
        <w:t>ESC B          podaje czêstotliwoœæ wykonywania g³ównej pêtli programu (liczê przebiegów pêtli na sekundê) w celu zorientowania siê w szybkoœci pracy i obci¹¿eniu kontrolera. Zosta³ on dodany w wersji 2.7.</w:t>
      </w:r>
    </w:p>
    <w:p>
      <w:pPr>
        <w:pStyle w:val="Normal"/>
        <w:bidi w:val="0"/>
        <w:jc w:val="left"/>
        <w:rPr/>
      </w:pPr>
      <w:r>
        <w:rPr/>
        <w:t xml:space="preserve">ESC C [znak]   s³u¿y do nawi¹zania po³¹czenia, znaki ewentualnych stacji przekaŸnikowych podawane s¹ bez s³owa wprowadzaj¹cego via. Rozkaz podany w kanale 0 ustala trasê transmisji pakietów nienumerowanych, przyk³adowo tekstu radiolatarni. </w:t>
      </w:r>
    </w:p>
    <w:p>
      <w:pPr>
        <w:pStyle w:val="Normal"/>
        <w:bidi w:val="0"/>
        <w:jc w:val="left"/>
        <w:rPr/>
      </w:pPr>
      <w:r>
        <w:rPr/>
        <w:t>ESC D          s³u¿y do przerwania po³¹czenia. Po³¹czenie zostaje przerwane po pokwitowaniu przez korespondenta ostatniego pakietu informacyjnego. Natychmiastowe przerwanie po³¹czenia wymaga powtórzenia rozkazu. Podanie rozkazu w stanie roz³¹czonym powoduje zaincjalizowanie danego kana³u za pomoc¹ parametrów przejêtych z kana³u 0.</w:t>
      </w:r>
    </w:p>
    <w:p>
      <w:pPr>
        <w:pStyle w:val="Normal"/>
        <w:bidi w:val="0"/>
        <w:jc w:val="left"/>
        <w:rPr/>
      </w:pPr>
      <w:r>
        <w:rPr/>
        <w:t>ESC E [0|1]    w³¹czenie (1) lub wy³¹czenia (0) echa (powtarzania przez kontroler znaków odebranych z komputera. Wartoœæ domyœlna: 1.</w:t>
      </w:r>
    </w:p>
    <w:p>
      <w:pPr>
        <w:pStyle w:val="Normal"/>
        <w:bidi w:val="0"/>
        <w:jc w:val="left"/>
        <w:rPr/>
      </w:pPr>
      <w:r>
        <w:rPr/>
        <w:t>ESC F [&lt;n&gt;]    ustala wartoœæ pocz¹tkow¹ parametru FRACK (czasu T1). Wartoœci powy¿ej 15 oznaczaj¹ czas bezpoœrednio w milisekundach, poni¿ej - wielokrotnoœæ 100 ms. Wartoœæ domyœlna: 500.</w:t>
      </w:r>
    </w:p>
    <w:p>
      <w:pPr>
        <w:pStyle w:val="Normal"/>
        <w:bidi w:val="0"/>
        <w:jc w:val="left"/>
        <w:rPr/>
      </w:pPr>
      <w:r>
        <w:rPr/>
        <w:t>ESC G [0|1]    s³u¿y do wczytywania danych z poszczególnych kana³ów logicznych w trybie podporz¹dkowanym. W trybie terminalowym brak znaczenia.</w:t>
      </w:r>
    </w:p>
    <w:p>
      <w:pPr>
        <w:pStyle w:val="Normal"/>
        <w:bidi w:val="0"/>
        <w:jc w:val="left"/>
        <w:rPr/>
      </w:pPr>
      <w:r>
        <w:rPr/>
        <w:t>ESC H          w wersjach poprzednich s³u¿y³ do wywo³ania listy odbieranych stacji (listy MH). Usuniêty w wersji 2.7.</w:t>
      </w:r>
    </w:p>
    <w:p>
      <w:pPr>
        <w:pStyle w:val="Normal"/>
        <w:bidi w:val="0"/>
        <w:jc w:val="left"/>
        <w:rPr/>
      </w:pPr>
      <w:r>
        <w:rPr/>
        <w:t xml:space="preserve">ESC I [znak]   s³u¿y do wprowadzenia w³asnego znaku wywo³awczego. Mo¿liwe jest wprowadzenie oddzielnych znaków dla poszczególnych kana³ów logicznych. </w:t>
      </w:r>
    </w:p>
    <w:p>
      <w:pPr>
        <w:pStyle w:val="Normal"/>
        <w:bidi w:val="0"/>
        <w:jc w:val="left"/>
        <w:rPr/>
      </w:pPr>
      <w:r>
        <w:rPr/>
        <w:t>ESC JHOST[0|1] s³u¿y do wyboru trybu terminalowego lub trybu podporz¹dkowanego oferuj¹cego w po³¹czeniu z wieloma popularnymi programami komunikacyjnymi wiêkszy komfort pracy.</w:t>
      </w:r>
    </w:p>
    <w:p>
      <w:pPr>
        <w:pStyle w:val="Normal"/>
        <w:bidi w:val="0"/>
        <w:jc w:val="left"/>
        <w:rPr/>
      </w:pPr>
      <w:r>
        <w:rPr/>
        <w:t xml:space="preserve">ESC K [&lt;n&gt;]    pozwala na ustawienie zegara i wybór typów meldunków dla których podawany jest czas nadania lub odebrania.    </w:t>
      </w:r>
    </w:p>
    <w:p>
      <w:pPr>
        <w:pStyle w:val="Normal"/>
        <w:bidi w:val="0"/>
        <w:jc w:val="left"/>
        <w:rPr/>
      </w:pPr>
      <w:r>
        <w:rPr/>
        <w:t>K            -  wyœwietlenie czasu i daty.</w:t>
      </w:r>
    </w:p>
    <w:p>
      <w:pPr>
        <w:pStyle w:val="Normal"/>
        <w:bidi w:val="0"/>
        <w:jc w:val="left"/>
        <w:rPr/>
      </w:pPr>
      <w:r>
        <w:rPr/>
        <w:t>K 0          -  wy³¹czenie wskazañ czasu (wartoœæ domyœlna).</w:t>
      </w:r>
    </w:p>
    <w:p>
      <w:pPr>
        <w:pStyle w:val="Normal"/>
        <w:bidi w:val="0"/>
        <w:jc w:val="left"/>
        <w:rPr/>
      </w:pPr>
      <w:r>
        <w:rPr/>
        <w:t>K 1          -  czas podawany dla meldunków stanu programu.</w:t>
      </w:r>
    </w:p>
    <w:p>
      <w:pPr>
        <w:pStyle w:val="Normal"/>
        <w:bidi w:val="0"/>
        <w:jc w:val="left"/>
        <w:rPr/>
      </w:pPr>
      <w:r>
        <w:rPr/>
        <w:t>K 2          -  tak¿e dla pakietów pods³uchiwanych.</w:t>
      </w:r>
    </w:p>
    <w:p>
      <w:pPr>
        <w:pStyle w:val="Normal"/>
        <w:bidi w:val="0"/>
        <w:jc w:val="left"/>
        <w:rPr/>
      </w:pPr>
      <w:r>
        <w:rPr/>
        <w:t>K 20.02.88   -  wprowadzenie daty, format europejski.</w:t>
      </w:r>
    </w:p>
    <w:p>
      <w:pPr>
        <w:pStyle w:val="Normal"/>
        <w:bidi w:val="0"/>
        <w:jc w:val="left"/>
        <w:rPr/>
      </w:pPr>
      <w:r>
        <w:rPr/>
        <w:t>K 02/20/88   -  wprowadzenie daty, format amerykañski.</w:t>
      </w:r>
    </w:p>
    <w:p>
      <w:pPr>
        <w:pStyle w:val="Normal"/>
        <w:bidi w:val="0"/>
        <w:jc w:val="left"/>
        <w:rPr/>
      </w:pPr>
      <w:r>
        <w:rPr/>
        <w:t>K 17:36:00   -  nastawienie zegara.</w:t>
      </w:r>
    </w:p>
    <w:p>
      <w:pPr>
        <w:pStyle w:val="Normal"/>
        <w:bidi w:val="0"/>
        <w:jc w:val="left"/>
        <w:rPr/>
      </w:pPr>
      <w:r>
        <w:rPr/>
        <w:t>ESC L [0..10]  odpytanie stanu kana³ów logicznych.</w:t>
      </w:r>
    </w:p>
    <w:p>
      <w:pPr>
        <w:pStyle w:val="Normal"/>
        <w:bidi w:val="0"/>
        <w:jc w:val="left"/>
        <w:rPr/>
      </w:pPr>
      <w:r>
        <w:rPr/>
        <w:t>ESC M [IUSCN+-] wybór rodzaju pods³uchu, znaczenie parametrów podano powy¿ej. Wartoœæ domyœlna: N.                                                                ESC N [0..127] ustala maksymaln¹ liczbê powtórzeñ pakietu przed przerwaniem po³¹czenia. Wartoœæ zero oznacza nieograniczon¹ liczbê powtórzeñ. Wartoœæ domyœlna: 10.</w:t>
      </w:r>
    </w:p>
    <w:p>
      <w:pPr>
        <w:pStyle w:val="Normal"/>
        <w:bidi w:val="0"/>
        <w:jc w:val="left"/>
        <w:rPr/>
      </w:pPr>
      <w:r>
        <w:rPr/>
        <w:t>ESC O [1..7]   maksymalna liczba niepotwierdzonych pakietów (parametr MAXFRAME). Wartoœæ domyœlna: 2.</w:t>
      </w:r>
    </w:p>
    <w:p>
      <w:pPr>
        <w:pStyle w:val="Normal"/>
        <w:bidi w:val="0"/>
        <w:jc w:val="left"/>
        <w:rPr/>
      </w:pPr>
      <w:r>
        <w:rPr/>
        <w:t>ESC P [0..255] parametr P-Persistence ustalaj¹cy prawdopodobieñstwo przejœcia na nadawanie w momencie zwolnienia siê kana³u radiowego. Jest on ignorowany w protokóle DAMA. Wartoœæ domyœlna 32 (12.5%).</w:t>
      </w:r>
    </w:p>
    <w:p>
      <w:pPr>
        <w:pStyle w:val="Normal"/>
        <w:bidi w:val="0"/>
        <w:jc w:val="left"/>
        <w:rPr/>
      </w:pPr>
      <w:r>
        <w:rPr/>
        <w:t>ESC QRES       wyzerowanie stanu programu (przejêcie wartoœci domyœlnych parametrów) i powtórny start programu.</w:t>
      </w:r>
    </w:p>
    <w:p>
      <w:pPr>
        <w:pStyle w:val="Normal"/>
        <w:bidi w:val="0"/>
        <w:jc w:val="left"/>
        <w:rPr/>
      </w:pPr>
      <w:r>
        <w:rPr/>
        <w:t>ESC R [0|1]    w³¹czenie (1) lub wy³¹czenie funkcji przekaŸnikowej protokó³u AX.25 - poziomu dugiego (ang. digipeater). Wartoœæ domyœlna: 1.</w:t>
      </w:r>
    </w:p>
    <w:p>
      <w:pPr>
        <w:pStyle w:val="Normal"/>
        <w:bidi w:val="0"/>
        <w:jc w:val="left"/>
        <w:rPr/>
      </w:pPr>
      <w:r>
        <w:rPr/>
        <w:t>ESC S [0..10]  zmiana kana³u logicznego, kana³ 0 jest kana³em monitora (pods³uchu). Wartoœæ domyœlna: 0.</w:t>
      </w:r>
    </w:p>
    <w:p>
      <w:pPr>
        <w:pStyle w:val="Normal"/>
        <w:bidi w:val="0"/>
        <w:jc w:val="left"/>
        <w:rPr/>
      </w:pPr>
      <w:r>
        <w:rPr/>
        <w:t>ESC T [0..127] ustala odcinek czasu miêdzy w³¹czeniem nadajnika i rozpoczêciem nadawania pakietu (czas TXDELAY). W tym czasie nadawane s¹ pola synchronizacyjne (ang. flag). Czas podawany jest w postaci wielokrotnoœci 10 ms. Zaleca siê dobór minimalnej wartoœci, jest ona zale¿na od czasu prze³¹czania posiadanej radiostacji. Wartoœæ domyœlna: 25.</w:t>
      </w:r>
    </w:p>
    <w:p>
      <w:pPr>
        <w:pStyle w:val="Normal"/>
        <w:bidi w:val="0"/>
        <w:jc w:val="left"/>
        <w:rPr/>
      </w:pPr>
      <w:r>
        <w:rPr/>
        <w:t>ESC U [0|1|2]  s³u¿y do wprowadzenia tekstu powitalnego (1) lub wy³¹czenia jego nadawania (0). Parametr 2 pozwala na roz³¹czenie siê przez korespondenta za pomoc¹ rozkazu //Q (wy³¹cznie w trybie terminalowym). Wartoœæ domyœlna: 0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U 1 tekst         wprowadzenie tekstu powitalnego</w:t>
      </w:r>
    </w:p>
    <w:p>
      <w:pPr>
        <w:pStyle w:val="Normal"/>
        <w:bidi w:val="0"/>
        <w:jc w:val="left"/>
        <w:rPr/>
      </w:pPr>
      <w:r>
        <w:rPr/>
        <w:t>U 1               nadanie tekstu</w:t>
      </w:r>
    </w:p>
    <w:p>
      <w:pPr>
        <w:pStyle w:val="Normal"/>
        <w:bidi w:val="0"/>
        <w:jc w:val="left"/>
        <w:rPr/>
      </w:pPr>
      <w:r>
        <w:rPr/>
        <w:t>U 2 (tekst)       jak U1, rozkaz //Q,</w:t>
      </w:r>
    </w:p>
    <w:p>
      <w:pPr>
        <w:pStyle w:val="Normal"/>
        <w:bidi w:val="0"/>
        <w:jc w:val="left"/>
        <w:rPr/>
      </w:pPr>
      <w:r>
        <w:rPr/>
        <w:t>U 0               wy³¹czenie nadawania</w:t>
      </w:r>
    </w:p>
    <w:p>
      <w:pPr>
        <w:pStyle w:val="Normal"/>
        <w:bidi w:val="0"/>
        <w:jc w:val="left"/>
        <w:rPr/>
      </w:pPr>
      <w:r>
        <w:rPr/>
        <w:t>U                 wyœwietlenie tekstu.</w:t>
      </w:r>
    </w:p>
    <w:p>
      <w:pPr>
        <w:pStyle w:val="Normal"/>
        <w:bidi w:val="0"/>
        <w:jc w:val="left"/>
        <w:rPr/>
      </w:pPr>
      <w:r>
        <w:rPr/>
        <w:t>ESC V          wyœwietlenie informacji o wersji programu.</w:t>
      </w:r>
    </w:p>
    <w:p>
      <w:pPr>
        <w:pStyle w:val="Normal"/>
        <w:bidi w:val="0"/>
        <w:jc w:val="left"/>
        <w:rPr/>
      </w:pPr>
      <w:r>
        <w:rPr/>
        <w:t>ESC W [0..127] ustalenie czasu odczekiwania (SLOT TIME) dla algorytmu p-persistence (igonorowany w protokóle DAMA). Czas podawany jest w milisekundach. Wartoœæ domyœlna: 10.</w:t>
      </w:r>
    </w:p>
    <w:p>
      <w:pPr>
        <w:pStyle w:val="Normal"/>
        <w:bidi w:val="0"/>
        <w:jc w:val="left"/>
        <w:rPr/>
      </w:pPr>
      <w:r>
        <w:rPr/>
        <w:t>ESC X [0|1]    blokada prze³¹czania na nadawanie. Wartoœæ domyœlna: 1, nadawanie mo¿liwe.</w:t>
      </w:r>
    </w:p>
    <w:p>
      <w:pPr>
        <w:pStyle w:val="Normal"/>
        <w:bidi w:val="0"/>
        <w:jc w:val="left"/>
        <w:rPr/>
      </w:pPr>
      <w:r>
        <w:rPr/>
        <w:t>ESC Y [0..10]  ustala liczbê u¿ywanych kana³ów logicznych, wartoœæ domyœlna: 10. ESC Z [0..3]   sposób sterowania wymian¹ danych miêdzy kontrolerem i komputerem.Dodatkowo steruje blokad¹ transmisji danych z kontrolera do komputera w trakcie wprowadzania rozkazów (ang. flow). Wartoœæ domyœlna 3.</w:t>
      </w:r>
    </w:p>
    <w:p>
      <w:pPr>
        <w:pStyle w:val="Normal"/>
        <w:bidi w:val="0"/>
        <w:jc w:val="left"/>
        <w:rPr/>
      </w:pPr>
      <w:r>
        <w:rPr/>
        <w:t>Parametr  Znaczenie</w:t>
      </w:r>
    </w:p>
    <w:p>
      <w:pPr>
        <w:pStyle w:val="Normal"/>
        <w:bidi w:val="0"/>
        <w:jc w:val="left"/>
        <w:rPr/>
      </w:pPr>
      <w:r>
        <w:rPr/>
        <w:t>0         blokada wy³., Xon/off  wy³.</w:t>
      </w:r>
    </w:p>
    <w:p>
      <w:pPr>
        <w:pStyle w:val="Normal"/>
        <w:bidi w:val="0"/>
        <w:jc w:val="left"/>
        <w:rPr/>
      </w:pPr>
      <w:r>
        <w:rPr/>
        <w:t>1         blokada w³¹cz., Xon/off  wy³.</w:t>
      </w:r>
    </w:p>
    <w:p>
      <w:pPr>
        <w:pStyle w:val="Normal"/>
        <w:bidi w:val="0"/>
        <w:jc w:val="left"/>
        <w:rPr/>
      </w:pPr>
      <w:r>
        <w:rPr/>
        <w:t>2         blokada wy³., Xon/off w³¹cz.</w:t>
      </w:r>
    </w:p>
    <w:p>
      <w:pPr>
        <w:pStyle w:val="Normal"/>
        <w:bidi w:val="0"/>
        <w:jc w:val="left"/>
        <w:rPr/>
      </w:pPr>
      <w:r>
        <w:rPr/>
        <w:t>3         blokada w³¹cz., Xon/off w³¹cz.</w:t>
      </w:r>
    </w:p>
    <w:p>
      <w:pPr>
        <w:pStyle w:val="Normal"/>
        <w:bidi w:val="0"/>
        <w:jc w:val="left"/>
        <w:rPr/>
      </w:pPr>
      <w:r>
        <w:rPr/>
        <w:t>ESC @A1   skreœlony.</w:t>
      </w:r>
    </w:p>
    <w:p>
      <w:pPr>
        <w:pStyle w:val="Normal"/>
        <w:bidi w:val="0"/>
        <w:jc w:val="left"/>
        <w:rPr/>
      </w:pPr>
      <w:r>
        <w:rPr/>
        <w:t>ESC @A2   skreœlony.</w:t>
      </w:r>
    </w:p>
    <w:p>
      <w:pPr>
        <w:pStyle w:val="Normal"/>
        <w:bidi w:val="0"/>
        <w:jc w:val="left"/>
        <w:rPr/>
      </w:pPr>
      <w:r>
        <w:rPr/>
        <w:t>ESC @A3   skreœlony.</w:t>
      </w:r>
    </w:p>
    <w:p>
      <w:pPr>
        <w:pStyle w:val="Normal"/>
        <w:bidi w:val="0"/>
        <w:jc w:val="left"/>
        <w:rPr/>
      </w:pPr>
      <w:r>
        <w:rPr/>
        <w:t>ESC @B    wyœwietlenie liczby wolnych buforów.</w:t>
      </w:r>
    </w:p>
    <w:p>
      <w:pPr>
        <w:pStyle w:val="Normal"/>
        <w:bidi w:val="0"/>
        <w:jc w:val="left"/>
        <w:rPr/>
      </w:pPr>
      <w:r>
        <w:rPr/>
        <w:t>ESC @D [0|1]   wybór trybu pó³- lub pe³nodupleksowego. Wartoœæ domyœlna: 0, pó³dupleks.</w:t>
      </w:r>
    </w:p>
    <w:p>
      <w:pPr>
        <w:pStyle w:val="Normal"/>
        <w:bidi w:val="0"/>
        <w:jc w:val="left"/>
        <w:rPr/>
      </w:pPr>
      <w:r>
        <w:rPr/>
        <w:t>ESC @F [0|1]   transmisja pól synchronizacyjnych (ang. flag) w przerwach. Wartoœæ domyœlna: 0 (wy³¹czona).</w:t>
      </w:r>
    </w:p>
    <w:p>
      <w:pPr>
        <w:pStyle w:val="Normal"/>
        <w:bidi w:val="0"/>
        <w:jc w:val="left"/>
        <w:rPr/>
      </w:pPr>
      <w:r>
        <w:rPr/>
        <w:t>ESC @I [&lt;n&gt;]   maksymalna d³ugoœæ pakietu dla którego stosowany jest algorytm IPOLL ( w przypadku braku pokwitowania powtarzany jest pakiet informacyjny zamiast odpytywania). Ignorowana w protokóle DAMA. Wartoœæ domyœlna: 60.</w:t>
      </w:r>
    </w:p>
    <w:p>
      <w:pPr>
        <w:pStyle w:val="Normal"/>
        <w:bidi w:val="0"/>
        <w:jc w:val="left"/>
        <w:rPr/>
      </w:pPr>
      <w:r>
        <w:rPr/>
        <w:t>ESC @K         w³¹czenie protokó³u KISS/SMACK.</w:t>
      </w:r>
    </w:p>
    <w:p>
      <w:pPr>
        <w:pStyle w:val="Normal"/>
        <w:bidi w:val="0"/>
        <w:jc w:val="left"/>
        <w:rPr/>
      </w:pPr>
      <w:r>
        <w:rPr/>
        <w:t>ESC @M         skreœlony.</w:t>
      </w:r>
    </w:p>
    <w:p>
      <w:pPr>
        <w:pStyle w:val="Normal"/>
        <w:bidi w:val="0"/>
        <w:jc w:val="left"/>
        <w:rPr/>
      </w:pPr>
      <w:r>
        <w:rPr/>
        <w:t>ESC @T2 [&lt;n&gt;]  odstêp czasu miêdzy odbiorem pakietu i nadaniem pokwitowania (licznik czasu T2 protokó³u AX.25). Wartoœæ domyœlna: 150.</w:t>
      </w:r>
    </w:p>
    <w:p>
      <w:pPr>
        <w:pStyle w:val="Normal"/>
        <w:bidi w:val="0"/>
        <w:jc w:val="left"/>
        <w:rPr/>
      </w:pPr>
      <w:r>
        <w:rPr/>
        <w:t>ESC @T3 [&lt;n&gt;]  maksymalny czas braku aktywnoœci (licznik czasu T3 protokó³u AX.25). Po jego przekroczeniu nastêpuje sprawdzenie po³¹czenia. Wartoœæ domyœlna: 18000.</w:t>
      </w:r>
    </w:p>
    <w:p>
      <w:pPr>
        <w:pStyle w:val="Normal"/>
        <w:bidi w:val="0"/>
        <w:jc w:val="left"/>
        <w:rPr/>
      </w:pPr>
      <w:r>
        <w:rPr/>
        <w:t>ESC @U [0|1]   w³¹czenie algorytmu UIPOLL (0=UI 1=UI+). Wartoœæ domyœlna: 0.</w:t>
      </w:r>
    </w:p>
    <w:p>
      <w:pPr>
        <w:pStyle w:val="Normal"/>
        <w:bidi w:val="0"/>
        <w:jc w:val="left"/>
        <w:rPr/>
      </w:pPr>
      <w:r>
        <w:rPr/>
        <w:t>ESC @V [0|1]   kontrola prawid³owoœci znaków wywo³awczych, 1 - w³¹czo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PROTOKÓ£_SM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1.OPIS_PROTOKÓ£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tokó³ SMACK opracowany przez niemieckich krótkofalowców DL5UE i DK5SG jest udoskonalon¹ odmian¹ protokó³u KISS wykorzystywanego powszechnie przez oprogramowanie TCP/IP. W protokóle SMACK bloki danych s¹ zabezpieczone przed przek³amaniem za pomoc¹ sumy kontrolnej CRC.</w:t>
      </w:r>
    </w:p>
    <w:p>
      <w:pPr>
        <w:pStyle w:val="Normal"/>
        <w:bidi w:val="0"/>
        <w:jc w:val="left"/>
        <w:rPr/>
      </w:pPr>
      <w:r>
        <w:rPr/>
        <w:tab/>
        <w:t>Opracowany w 1986 r. przez Phila Karna, KA9Q protokó³ KISS jest protokó³em warstwy 2a (czasami bywa te¿ zaliczany do warstwy 1 modelu ISO). Zadaniem kontrolera TNC jest w tym przypadku prze³¹czanie radiostacji na nadawanie w oparciu o algorytm dostêpu do kana³u radiowego (stosowany jest algorytm p-persistence) i zmiana formatu danych z formatu HDLC na KISS i odwrotnie. Obs³uga protokó³u AX.25 i ewentualnych wy¿szych  (TCP/IP, NET/ROM) dokonywana jest przez komputer nadrzêdny.</w:t>
      </w:r>
    </w:p>
    <w:p>
      <w:pPr>
        <w:pStyle w:val="Normal"/>
        <w:bidi w:val="0"/>
        <w:jc w:val="left"/>
        <w:rPr/>
      </w:pPr>
      <w:r>
        <w:rPr/>
        <w:tab/>
        <w:t>Wymiana danych miêdzy komputerem i kontrolerem dokonywana jest w postaci bloków poprzedzonych i zakoñczonych znakiem FEND. Drugi bajt bloku okreœla jego typ (blok informacyjny, rozkazy). Bajt o wartoœci 0 oznacza bloki informacyjne, s¹ to jedyne bloki wymieniane w obu kierunkach. Wartoœæ 1 oznacza blok zawieraj¹cy parametr TXDEALY, 2 - PERSISTENCE, 3 - SLOTTIME, 4 - TXTAIL (czas w³¹czenie nadajnika po zakoñczeniu nadawania pakietu) 5 - wybór pracy pó³- lub pe³nodupleksowej i 255 - wy³¹czenie trybu KISS. Poza ostatnim z typów bloków wykorzystywane s¹ jedynie cztery dolne bity, górne bity pozwalaj¹ na wybór kana³u fizycznego w kontrolerach wyposa¿onych w wiêksz¹ liczbê modemów. W protokóle SMACK najwy¿szy bit s³u¿y do odró¿nienia od protokó³u KISS.</w:t>
      </w:r>
    </w:p>
    <w:p>
      <w:pPr>
        <w:pStyle w:val="Normal"/>
        <w:bidi w:val="0"/>
        <w:jc w:val="left"/>
        <w:rPr/>
      </w:pPr>
      <w:r>
        <w:rPr/>
        <w:t>Pakiety informacyjne protokó³u SMACK zawieraj¹ na koñcu sumê kontroln¹ CRC w kolejnoœci - ni¿szy bajt najpierw a nastêpnie wy¿szy.</w:t>
      </w:r>
    </w:p>
    <w:p>
      <w:pPr>
        <w:pStyle w:val="Normal"/>
        <w:bidi w:val="0"/>
        <w:jc w:val="left"/>
        <w:rPr/>
      </w:pPr>
      <w:r>
        <w:rPr/>
        <w:t xml:space="preserve">Struktura bloków informacyjnych: </w:t>
      </w:r>
    </w:p>
    <w:p>
      <w:pPr>
        <w:pStyle w:val="Normal"/>
        <w:bidi w:val="0"/>
        <w:jc w:val="left"/>
        <w:rPr/>
      </w:pPr>
      <w:r>
        <w:rPr/>
        <w:t>blok KISS:</w:t>
      </w:r>
    </w:p>
    <w:p>
      <w:pPr>
        <w:pStyle w:val="Normal"/>
        <w:bidi w:val="0"/>
        <w:jc w:val="left"/>
        <w:rPr/>
      </w:pPr>
      <w:r>
        <w:rPr/>
        <w:t>+------+------+------+------+---+------+------+</w:t>
      </w:r>
    </w:p>
    <w:p>
      <w:pPr>
        <w:pStyle w:val="Normal"/>
        <w:bidi w:val="0"/>
        <w:jc w:val="left"/>
        <w:rPr/>
      </w:pPr>
      <w:r>
        <w:rPr/>
        <w:t>| FEND | 0x00 | DANE | DANE |...| DANE | FEND |</w:t>
      </w:r>
    </w:p>
    <w:p>
      <w:pPr>
        <w:pStyle w:val="Normal"/>
        <w:bidi w:val="0"/>
        <w:jc w:val="left"/>
        <w:rPr/>
      </w:pPr>
      <w:r>
        <w:rPr/>
        <w:t>+------+------+------+------+---+------+------+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lok SMACK:</w:t>
      </w:r>
    </w:p>
    <w:p>
      <w:pPr>
        <w:pStyle w:val="Normal"/>
        <w:bidi w:val="0"/>
        <w:jc w:val="left"/>
        <w:rPr/>
      </w:pPr>
      <w:r>
        <w:rPr/>
        <w:t>+------+------+------+------+---+------+-------+-------+------+</w:t>
      </w:r>
    </w:p>
    <w:p>
      <w:pPr>
        <w:pStyle w:val="Normal"/>
        <w:bidi w:val="0"/>
        <w:jc w:val="left"/>
        <w:rPr/>
      </w:pPr>
      <w:r>
        <w:rPr/>
        <w:t>| FEND | 0x80 | DANE | DANE |...| DANE | CRC N | CRC W | FEND |</w:t>
      </w:r>
    </w:p>
    <w:p>
      <w:pPr>
        <w:pStyle w:val="Normal"/>
        <w:bidi w:val="0"/>
        <w:jc w:val="left"/>
        <w:rPr/>
      </w:pPr>
      <w:r>
        <w:rPr/>
        <w:t>+------+------+------+------+---+------+-------+-------+------+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awarte w blokach informacyjnych znaki FEND zastêpowane s¹ przez pary znaków FESC-TFEND, znaki FESC - przez pary FESC-TFESC. W protokóle SMACK zamiana dotyczy tak¿e bajtów sumy kontrolnej.</w:t>
      </w:r>
    </w:p>
    <w:p>
      <w:pPr>
        <w:pStyle w:val="Normal"/>
        <w:bidi w:val="0"/>
        <w:jc w:val="left"/>
        <w:rPr/>
      </w:pPr>
      <w:r>
        <w:rPr/>
        <w:tab/>
        <w:t>Znaki specjalne maj¹ nastêpuj¹ce kody ASCII (podane w postaci szesnastkowej):</w:t>
      </w:r>
    </w:p>
    <w:p>
      <w:pPr>
        <w:pStyle w:val="Normal"/>
        <w:bidi w:val="0"/>
        <w:jc w:val="left"/>
        <w:rPr/>
      </w:pPr>
      <w:r>
        <w:rPr/>
        <w:t>FEND   - 0xC0</w:t>
      </w:r>
    </w:p>
    <w:p>
      <w:pPr>
        <w:pStyle w:val="Normal"/>
        <w:bidi w:val="0"/>
        <w:jc w:val="left"/>
        <w:rPr/>
      </w:pPr>
      <w:r>
        <w:rPr/>
        <w:t>FESC   - 0xDB</w:t>
      </w:r>
    </w:p>
    <w:p>
      <w:pPr>
        <w:pStyle w:val="Normal"/>
        <w:bidi w:val="0"/>
        <w:jc w:val="left"/>
        <w:rPr/>
      </w:pPr>
      <w:r>
        <w:rPr/>
        <w:t>TFEND  - 0xDC</w:t>
      </w:r>
    </w:p>
    <w:p>
      <w:pPr>
        <w:pStyle w:val="Normal"/>
        <w:bidi w:val="0"/>
        <w:jc w:val="left"/>
        <w:rPr/>
      </w:pPr>
      <w:r>
        <w:rPr/>
        <w:t>TFESC  - 0xD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2.WYBÓR_PROTOKÓ£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o w³¹czeniu kontroler TNC pracuje w trybie KISS, przejœcie na tryb SMACK dokonywane jest w momencie odebrania pierwszego bloku zawieraj¹cego sumê kontroln¹. Analogiczne postêpuje komputer nadrzêdny. W przypadku, gdy jeden z partnerów mo¿e pracowaæ wy³¹cznie w trybie KISS ignoruje on blok SMAC i odpowiada za pomoc¹ bloku KISS co powoduje powrót strony przeciwnej do pierwotnej wersji protokó³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3.ALGORYTM_C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Sczególowy opis algorytmu CRC przedstawiony jest w pozycji [1]. Analogicznie jak w przypadku protokó³u AX.25 u¿yto tu wielomianu CRC-16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6    15   2</w:t>
      </w:r>
    </w:p>
    <w:p>
      <w:pPr>
        <w:pStyle w:val="Normal"/>
        <w:bidi w:val="0"/>
        <w:jc w:val="left"/>
        <w:rPr/>
      </w:pPr>
      <w:r>
        <w:rPr/>
        <w:t>X   + X  + X  + 1</w:t>
      </w:r>
    </w:p>
    <w:p>
      <w:pPr>
        <w:pStyle w:val="Normal"/>
        <w:bidi w:val="0"/>
        <w:jc w:val="left"/>
        <w:rPr/>
      </w:pPr>
      <w:r>
        <w:rPr/>
        <w:t>Rejestr obliczeniowy jest zerowany na pocz¹tku. Obliczenia sumy kontrolnej obejmuj¹ tak¿e bajt 0x80 na pocz¹tku bloku. Kodowanie znaków FEND i FESC w treœci informacyjnej bloku przeprowadzane jest po obliczeniu sumy kontrolnej. Po stronie odbiorczej obliczana jest suma kontrolna z ca³oœci bloku w³¹cznie z odebranymi bajtami CRC. Prawid³owy odbiór bloku daje wynik równy zero.</w:t>
      </w:r>
    </w:p>
    <w:p>
      <w:pPr>
        <w:pStyle w:val="Normal"/>
        <w:bidi w:val="0"/>
        <w:jc w:val="left"/>
        <w:rPr/>
      </w:pPr>
      <w:r>
        <w:rPr/>
        <w:tab/>
        <w:t>Poni¿ej przedstawiono prosty algorytm oparty o tabelê danych. Inny przyk³ad algorytmu zawarty jest w [1].</w:t>
      </w:r>
    </w:p>
    <w:p>
      <w:pPr>
        <w:pStyle w:val="Normal"/>
        <w:bidi w:val="0"/>
        <w:jc w:val="left"/>
        <w:rPr/>
      </w:pPr>
      <w:r>
        <w:rPr/>
        <w:t>/*-----------------------------------------------*/</w:t>
      </w:r>
    </w:p>
    <w:p>
      <w:pPr>
        <w:pStyle w:val="Normal"/>
        <w:bidi w:val="0"/>
        <w:jc w:val="left"/>
        <w:rPr/>
      </w:pPr>
      <w:r>
        <w:rPr/>
        <w:t>static int  calc_crc(char *buf, int n)</w:t>
      </w:r>
    </w:p>
    <w:p>
      <w:pPr>
        <w:pStyle w:val="Normal"/>
        <w:bidi w:val="0"/>
        <w:jc w:val="left"/>
        <w:rPr/>
      </w:pPr>
      <w:r>
        <w:rPr/>
        <w:t>{static int  crc_table[] =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0000, 0xc0c1, 0xc181, 0x0140, 0xc301, 0x03c0, 0x0280,0xc2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c601, 0x06c0, 0x0780, 0xc741, 0x0500, 0xc5c1, 0xc481,0x04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cc01, 0xcc00, 0x0d80, 0xcd41, 0x0f00, 0xcfc1, 0xce81,0x0e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0a00, 0xcac1, 0xcb81, 0x0b40, 0xc901, 0x09c0, 0x0880,0xc8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d801, 0x18c0, 0x1980, 0xd941, 0x1b00, 0xdbc1, 0xda81,0x1a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1e00, 0xdec1, 0xdf81, 0x1f40, 0xdd01, 0x1dc0, 0x1c80,0xdc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1400, 0xd4c1, 0xd581, 0x1540, 0xd701, 0x17c0, 0x1680,0xd6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d201, 0x12c0, 0x1380, 0xd341, 0x1100, 0xd1c1, 0xd081,0x10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f001, 0x30c0, 0x3180, 0xf141, 0x3300, 0xf3c1, 0xf281,0x32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3600, 0xf6c1, 0xf781, 0x3740, 0xf501, 0x35c0, 0x3480,0xf4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3c00, 0xfcc1, 0xfd81, 0x3d40, 0xff01, 0x3fc0, 0x3e80,0xfe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fa01, 0x3ac0, 0x3b80, 0xfb41, 0x3900, 0xf9c1, 0xf881,0x38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2800, 0xe8c1, 0xe981, 0x2940, 0xeb01, 0x2bc0, 0x2a80,0xea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ee01, 0x2ec0, 0x2f80, 0xef41, 0x2d00, 0xedc1, 0xec81,0x2c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e401, 0x24c0, 0x2580, 0xe541, 0x2700, 0xe7c1, 0xe681,0x26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2200, 0xe2c1, 0xe381, 0x2340, 0xe101, 0x21c0, 0x2080,0xe0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a001, 0x60c0, 0x6180, 0xa141, 0x6300, 0xa3c1, 0xa281,0x62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6600, 0xa6c1, 0xa781, 0x6740, 0xa501, 0x65c0, 0x6480,0xa4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6c00, 0xacc1, 0xad81, 0x6d40, 0xaf01, 0x6fc0, 0x6e80,0xae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aa01, 0x6ac0, 0x6b80, 0xab41, 0x6900, 0xa9c1, 0xa881,0x68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7800, 0xb8c1, 0xb981, 0x7940, 0xbb01, 0x7bc0, 0x7a80,0xba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be01, 0x7ec0, 0x7f80, 0xbf41, 0x7d00, 0xbdc1, 0xbc81,0x7c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b401, 0x74c0, 0x7580, 0xb541, 0x7700, 0xb7c1, 0xb681,0x76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7200, 0xb2c1, 0xb381, 0x7340, 0xb101, 0x71c0, 0x7080,0xb0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5000, 0x90c1, 0x9181, 0x5140, 0x9301, 0x53c0, 0x5280,0x92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9601, 0x56c0, 0x5780, 0x9741, 0x5500, 0x95c1, 0x9481,0x54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9c01, 0x5cc0, 0x5d80, 0x9d41, 0x5f00, 0x9fc1, 0x9e81,0x5e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5a00, 0x9ac1, 0x9b81, 0x5b40, 0x9901, 0x59c0, 0x5880,0x98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8801, 0x48c0, 0x4980, 0x8941, 0x4b00, 0x8bc1, 0x8a81,0x4a4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4e00, 0x8ec1, 0x8f81, 0x4f40, 0x8d01, 0x4dc0, 0x4c80,0x8c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4400, 0x84c1, 0x8581, 0x4540, 0x8701, 0x47c0, 0x4680,0x864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x8201, 0x42c0, 0x4380, 0x8341, 0x4100, 0x81c1, 0x8081,0x4040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 crc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rc = 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 (--n &gt;= 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rc = ((crc &gt;&gt; 8) &amp; 0xff) ^ crc_table[(crc ^ *buf++) &amp; 0xff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turn crc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/*-----------------------------------------------*/</w:t>
      </w:r>
    </w:p>
    <w:p>
      <w:pPr>
        <w:pStyle w:val="Normal"/>
        <w:bidi w:val="0"/>
        <w:jc w:val="left"/>
        <w:rPr/>
      </w:pPr>
      <w:r>
        <w:rPr/>
        <w:tab/>
        <w:t>Powy¿sza tabela ma d³ugoœæ 512 bajtów. Mo¿e ona byæ te¿ obliczana na bie¿¹co:</w:t>
      </w:r>
    </w:p>
    <w:p>
      <w:pPr>
        <w:pStyle w:val="Normal"/>
        <w:bidi w:val="0"/>
        <w:jc w:val="left"/>
        <w:rPr/>
      </w:pPr>
      <w:r>
        <w:rPr/>
        <w:t>/*-----------------------------------------------*/</w:t>
      </w:r>
    </w:p>
    <w:p>
      <w:pPr>
        <w:pStyle w:val="Normal"/>
        <w:bidi w:val="0"/>
        <w:jc w:val="left"/>
        <w:rPr/>
      </w:pPr>
      <w:r>
        <w:rPr/>
        <w:t>unsigned short Table[256];</w:t>
      </w:r>
    </w:p>
    <w:p>
      <w:pPr>
        <w:pStyle w:val="Normal"/>
        <w:bidi w:val="0"/>
        <w:jc w:val="left"/>
        <w:rPr/>
      </w:pPr>
      <w:r>
        <w:rPr/>
        <w:t>const int Rest[8] = {0xC0C1,0xC181,0xC301,0xC601,0xCC01,0xD801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0xF001,0xA001};</w:t>
      </w:r>
    </w:p>
    <w:p>
      <w:pPr>
        <w:pStyle w:val="Normal"/>
        <w:bidi w:val="0"/>
        <w:jc w:val="left"/>
        <w:rPr/>
      </w:pPr>
      <w:r>
        <w:rPr/>
        <w:t>main()</w:t>
      </w:r>
    </w:p>
    <w:p>
      <w:pPr>
        <w:pStyle w:val="Normal"/>
        <w:bidi w:val="0"/>
        <w:jc w:val="left"/>
        <w:rPr/>
      </w:pPr>
      <w:r>
        <w:rPr/>
        <w:t>{int i, j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nsigned short valu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or (i = 0; i &lt; 256; i++)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value = 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or (j = 0; j &lt; 8; j++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if (i &amp; (1 &lt;&lt; j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value ^= Rest[j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able[i] = valu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/*-----------------------------------------------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9.PROGRAMY_DODATKO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y TFPCT, TFSTAT i SETKISS przeznaczone s¹ do wspó³pracy ze sterownikiem TFKISS.</w:t>
      </w:r>
    </w:p>
    <w:p>
      <w:pPr>
        <w:pStyle w:val="Normal"/>
        <w:bidi w:val="0"/>
        <w:jc w:val="left"/>
        <w:rPr/>
      </w:pPr>
      <w:r>
        <w:rPr/>
        <w:tab/>
        <w:t>Program TFPCT jest prostym programem terminalowym, który w ¿adnam przypadku nie mo¿e konkurowaæ z bardziej rozbudowanymi jak GP czy SP mo¿e byæ jednak przydatny w fazie uruchamiania lub innych prób.</w:t>
      </w:r>
    </w:p>
    <w:p>
      <w:pPr>
        <w:pStyle w:val="Normal"/>
        <w:bidi w:val="0"/>
        <w:jc w:val="left"/>
        <w:rPr/>
      </w:pPr>
      <w:r>
        <w:rPr/>
        <w:tab/>
        <w:t>TRSTAT s³u¿y do odczytu danych statystycznych zawartych w tablicy b³êdów. U¿ytkownicy programów GP i SP mog zezwoliæ na jego zdalne wywo³ywanie po zainstalowaniu w katalogu REM.</w:t>
      </w:r>
    </w:p>
    <w:p>
      <w:pPr>
        <w:pStyle w:val="Normal"/>
        <w:bidi w:val="0"/>
        <w:jc w:val="left"/>
        <w:rPr/>
      </w:pPr>
      <w:r>
        <w:rPr/>
        <w:tab/>
        <w:t>Parametry wywo³ania programu TRSTAT:</w:t>
      </w:r>
    </w:p>
    <w:p>
      <w:pPr>
        <w:pStyle w:val="Normal"/>
        <w:bidi w:val="0"/>
        <w:jc w:val="left"/>
        <w:rPr/>
      </w:pPr>
      <w:r>
        <w:rPr/>
        <w:t>/? - wywo³anie tekstu pomocniczego.</w:t>
      </w:r>
    </w:p>
    <w:p>
      <w:pPr>
        <w:pStyle w:val="Normal"/>
        <w:bidi w:val="0"/>
        <w:jc w:val="left"/>
        <w:rPr/>
      </w:pPr>
      <w:r>
        <w:rPr/>
        <w:t>/R - wyzerowanie liczników b³êdów.</w:t>
      </w:r>
    </w:p>
    <w:p>
      <w:pPr>
        <w:pStyle w:val="Normal"/>
        <w:bidi w:val="0"/>
        <w:jc w:val="left"/>
        <w:rPr/>
      </w:pPr>
      <w:r>
        <w:rPr/>
        <w:t xml:space="preserve">/X - odczyt bloku parametrów domyœlnych.       </w:t>
      </w:r>
    </w:p>
    <w:p>
      <w:pPr>
        <w:pStyle w:val="Normal"/>
        <w:bidi w:val="0"/>
        <w:jc w:val="left"/>
        <w:rPr/>
      </w:pPr>
      <w:r>
        <w:rPr/>
        <w:tab/>
        <w:t>Program SETKISS zastêpuje funkcjê parametru /s starszych wersji sterownika. S³u¿y on do prze³¹czenia kontrolera w tryb KISS i ustawienia parametrów w oparciu o zawartoœæ zbioru AUTOKISS.CFG. Zbiór ten poszukiwany jest standardowo w bie¿¹cym katalogu, w przeciwnym przypadku nale¿y podaæ pe³n¹ œcie¿kê dostêpu (nazwa zbioru mo¿e byæ dowolna), przyk³ad:</w:t>
      </w:r>
    </w:p>
    <w:p>
      <w:pPr>
        <w:pStyle w:val="Normal"/>
        <w:bidi w:val="0"/>
        <w:jc w:val="left"/>
        <w:rPr/>
      </w:pPr>
      <w:r>
        <w:rPr/>
        <w:t>SETKISS D:\RADIO\GP\TNC2KISS.TXT</w:t>
      </w:r>
    </w:p>
    <w:p>
      <w:pPr>
        <w:pStyle w:val="Normal"/>
        <w:bidi w:val="0"/>
        <w:jc w:val="left"/>
        <w:rPr/>
      </w:pPr>
      <w:r>
        <w:rPr/>
        <w:t>Treœæ zbioru transmitowana jest do kontrolera TNC z wyj¹tkiem linii komentarza zaznaczonych za pomoc¹ znaku # lub œrednika. Wywo³anie SETKISS 0 powoduje wy³¹czenie trybu KISS.</w:t>
      </w:r>
    </w:p>
    <w:p>
      <w:pPr>
        <w:pStyle w:val="Normal"/>
        <w:bidi w:val="0"/>
        <w:jc w:val="left"/>
        <w:rPr/>
      </w:pPr>
      <w:r>
        <w:rPr/>
        <w:t>Przyk³adowe wywo³ania programów GP i SP za pomoc¹ pliku BAT:</w:t>
      </w:r>
    </w:p>
    <w:p>
      <w:pPr>
        <w:pStyle w:val="Normal"/>
        <w:bidi w:val="0"/>
        <w:jc w:val="left"/>
        <w:rPr/>
      </w:pPr>
      <w:r>
        <w:rPr/>
        <w:t>- za³o¿ono tu, ¿e wszystkie trzy wymienione programy znajduj¹ siê w katalogu C:\RADIO\STEROWN a programy GP i SP odpowiednio w katalogu C:\RADIO\GP i C:\RADIO\SP.</w:t>
      </w:r>
    </w:p>
    <w:p>
      <w:pPr>
        <w:pStyle w:val="Normal"/>
        <w:bidi w:val="0"/>
        <w:jc w:val="left"/>
        <w:rPr/>
      </w:pPr>
      <w:r>
        <w:rPr/>
        <w:t>- wywo³anie programu GP z u¿yciem czterech kana³ów logicznych.</w:t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c:</w:t>
      </w:r>
    </w:p>
    <w:p>
      <w:pPr>
        <w:pStyle w:val="Normal"/>
        <w:bidi w:val="0"/>
        <w:jc w:val="left"/>
        <w:rPr/>
      </w:pPr>
      <w:r>
        <w:rPr/>
        <w:t>cd \radio\sterown</w:t>
      </w:r>
    </w:p>
    <w:p>
      <w:pPr>
        <w:pStyle w:val="Normal"/>
        <w:bidi w:val="0"/>
        <w:jc w:val="left"/>
        <w:rPr/>
      </w:pPr>
      <w:r>
        <w:rPr/>
        <w:t>tfkiss -l:4 -m:48</w:t>
      </w:r>
    </w:p>
    <w:p>
      <w:pPr>
        <w:pStyle w:val="Normal"/>
        <w:bidi w:val="0"/>
        <w:jc w:val="left"/>
        <w:rPr/>
      </w:pPr>
      <w:r>
        <w:rPr/>
        <w:t>setkiss tnc2.cfg</w:t>
      </w:r>
    </w:p>
    <w:p>
      <w:pPr>
        <w:pStyle w:val="Normal"/>
        <w:bidi w:val="0"/>
        <w:jc w:val="left"/>
        <w:rPr/>
      </w:pPr>
      <w:r>
        <w:rPr/>
        <w:t>cd \radio\gp</w:t>
      </w:r>
    </w:p>
    <w:p>
      <w:pPr>
        <w:pStyle w:val="Normal"/>
        <w:bidi w:val="0"/>
        <w:jc w:val="left"/>
        <w:rPr/>
      </w:pPr>
      <w:r>
        <w:rPr/>
        <w:t>gp286 /v</w:t>
      </w:r>
    </w:p>
    <w:p>
      <w:pPr>
        <w:pStyle w:val="Normal"/>
        <w:bidi w:val="0"/>
        <w:jc w:val="left"/>
        <w:rPr/>
      </w:pPr>
      <w:r>
        <w:rPr/>
        <w:t>c:</w:t>
      </w:r>
    </w:p>
    <w:p>
      <w:pPr>
        <w:pStyle w:val="Normal"/>
        <w:bidi w:val="0"/>
        <w:jc w:val="left"/>
        <w:rPr/>
      </w:pPr>
      <w:r>
        <w:rPr/>
        <w:t>cd \radio\sterown</w:t>
      </w:r>
    </w:p>
    <w:p>
      <w:pPr>
        <w:pStyle w:val="Normal"/>
        <w:bidi w:val="0"/>
        <w:jc w:val="left"/>
        <w:rPr/>
      </w:pPr>
      <w:r>
        <w:rPr/>
        <w:t>setkiss 0</w:t>
      </w:r>
    </w:p>
    <w:p>
      <w:pPr>
        <w:pStyle w:val="Normal"/>
        <w:bidi w:val="0"/>
        <w:jc w:val="left"/>
        <w:rPr/>
      </w:pPr>
      <w:r>
        <w:rPr/>
        <w:t>tfkiss -u</w:t>
      </w:r>
    </w:p>
    <w:p>
      <w:pPr>
        <w:pStyle w:val="Normal"/>
        <w:bidi w:val="0"/>
        <w:jc w:val="left"/>
        <w:rPr/>
      </w:pPr>
      <w:r>
        <w:rPr/>
        <w:t>- wywo³anie programu SP z u¿yciem dziesiêciu kana³ów logicznych.</w:t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c:</w:t>
      </w:r>
    </w:p>
    <w:p>
      <w:pPr>
        <w:pStyle w:val="Normal"/>
        <w:bidi w:val="0"/>
        <w:jc w:val="left"/>
        <w:rPr/>
      </w:pPr>
      <w:r>
        <w:rPr/>
        <w:t>cd \radio\sterown</w:t>
      </w:r>
    </w:p>
    <w:p>
      <w:pPr>
        <w:pStyle w:val="Normal"/>
        <w:bidi w:val="0"/>
        <w:jc w:val="left"/>
        <w:rPr/>
      </w:pPr>
      <w:r>
        <w:rPr/>
        <w:t>tfkiss -l:10 -m:48</w:t>
      </w:r>
    </w:p>
    <w:p>
      <w:pPr>
        <w:pStyle w:val="Normal"/>
        <w:bidi w:val="0"/>
        <w:jc w:val="left"/>
        <w:rPr/>
      </w:pPr>
      <w:r>
        <w:rPr/>
        <w:t>setkiss tnc2.cfg</w:t>
      </w:r>
    </w:p>
    <w:p>
      <w:pPr>
        <w:pStyle w:val="Normal"/>
        <w:bidi w:val="0"/>
        <w:jc w:val="left"/>
        <w:rPr/>
      </w:pPr>
      <w:r>
        <w:rPr/>
        <w:t>cd \radio\sp</w:t>
      </w:r>
    </w:p>
    <w:p>
      <w:pPr>
        <w:pStyle w:val="Normal"/>
        <w:bidi w:val="0"/>
        <w:jc w:val="left"/>
        <w:rPr/>
      </w:pPr>
      <w:r>
        <w:rPr/>
        <w:t>sp</w:t>
      </w:r>
    </w:p>
    <w:p>
      <w:pPr>
        <w:pStyle w:val="Normal"/>
        <w:bidi w:val="0"/>
        <w:jc w:val="left"/>
        <w:rPr/>
      </w:pPr>
      <w:r>
        <w:rPr/>
        <w:t>c:</w:t>
      </w:r>
    </w:p>
    <w:p>
      <w:pPr>
        <w:pStyle w:val="Normal"/>
        <w:bidi w:val="0"/>
        <w:jc w:val="left"/>
        <w:rPr/>
      </w:pPr>
      <w:r>
        <w:rPr/>
        <w:t>cd \radio\sterown</w:t>
      </w:r>
    </w:p>
    <w:p>
      <w:pPr>
        <w:pStyle w:val="Normal"/>
        <w:bidi w:val="0"/>
        <w:jc w:val="left"/>
        <w:rPr/>
      </w:pPr>
      <w:r>
        <w:rPr/>
        <w:t>setkiss 0</w:t>
      </w:r>
    </w:p>
    <w:p>
      <w:pPr>
        <w:pStyle w:val="Normal"/>
        <w:bidi w:val="0"/>
        <w:jc w:val="left"/>
        <w:rPr/>
      </w:pPr>
      <w:r>
        <w:rPr/>
        <w:t>tfkiss -u</w:t>
      </w:r>
    </w:p>
    <w:p>
      <w:pPr>
        <w:pStyle w:val="Normal"/>
        <w:bidi w:val="0"/>
        <w:jc w:val="left"/>
        <w:rPr/>
      </w:pPr>
      <w:r>
        <w:rPr/>
        <w:t>- zbiór TNC2.CFG musi zawieraæ przynajmniej rozkaz prze³¹czenia w tryb KISS. W zale¿noœci od typu kontrolera i jego oprogramowania mo¿e to byæ opisany powy¿ej rozkaz @K, rozkazy KISS ON i RESET lub inne opisane w instrukcji kontrolera.</w:t>
      </w:r>
    </w:p>
    <w:p>
      <w:pPr>
        <w:pStyle w:val="Normal"/>
        <w:bidi w:val="0"/>
        <w:jc w:val="left"/>
        <w:rPr/>
      </w:pPr>
      <w:r>
        <w:rPr/>
        <w:t xml:space="preserve">- wywo³anie programu GP dla kontrolera PK-232 pod³¹czonego do z³¹cza COM2, 10 kana³ów. </w:t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c:</w:t>
      </w:r>
    </w:p>
    <w:p>
      <w:pPr>
        <w:pStyle w:val="Normal"/>
        <w:bidi w:val="0"/>
        <w:jc w:val="left"/>
        <w:rPr/>
      </w:pPr>
      <w:r>
        <w:rPr/>
        <w:t>cd \radio\sterown</w:t>
      </w:r>
    </w:p>
    <w:p>
      <w:pPr>
        <w:pStyle w:val="Normal"/>
        <w:bidi w:val="0"/>
        <w:jc w:val="left"/>
        <w:rPr/>
      </w:pPr>
      <w:r>
        <w:rPr/>
        <w:t>tfkiss -c:2 -l:10 -m:48</w:t>
      </w:r>
    </w:p>
    <w:p>
      <w:pPr>
        <w:pStyle w:val="Normal"/>
        <w:bidi w:val="0"/>
        <w:jc w:val="left"/>
        <w:rPr/>
      </w:pPr>
      <w:r>
        <w:rPr/>
        <w:t>setkiss pk232.cfg</w:t>
      </w:r>
    </w:p>
    <w:p>
      <w:pPr>
        <w:pStyle w:val="Normal"/>
        <w:bidi w:val="0"/>
        <w:jc w:val="left"/>
        <w:rPr/>
      </w:pPr>
      <w:r>
        <w:rPr/>
        <w:t>cd \radio\gp</w:t>
      </w:r>
    </w:p>
    <w:p>
      <w:pPr>
        <w:pStyle w:val="Normal"/>
        <w:bidi w:val="0"/>
        <w:jc w:val="left"/>
        <w:rPr/>
      </w:pPr>
      <w:r>
        <w:rPr/>
        <w:t>gp286 /v</w:t>
      </w:r>
    </w:p>
    <w:p>
      <w:pPr>
        <w:pStyle w:val="Normal"/>
        <w:bidi w:val="0"/>
        <w:jc w:val="left"/>
        <w:rPr/>
      </w:pPr>
      <w:r>
        <w:rPr/>
        <w:t>c:</w:t>
      </w:r>
    </w:p>
    <w:p>
      <w:pPr>
        <w:pStyle w:val="Normal"/>
        <w:bidi w:val="0"/>
        <w:jc w:val="left"/>
        <w:rPr/>
      </w:pPr>
      <w:r>
        <w:rPr/>
        <w:t>cd \radio\sterown</w:t>
      </w:r>
    </w:p>
    <w:p>
      <w:pPr>
        <w:pStyle w:val="Normal"/>
        <w:bidi w:val="0"/>
        <w:jc w:val="left"/>
        <w:rPr/>
      </w:pPr>
      <w:r>
        <w:rPr/>
        <w:t>setkiss 0</w:t>
      </w:r>
    </w:p>
    <w:p>
      <w:pPr>
        <w:pStyle w:val="Normal"/>
        <w:bidi w:val="0"/>
        <w:jc w:val="left"/>
        <w:rPr/>
      </w:pPr>
      <w:r>
        <w:rPr/>
        <w:t>tfkiss -u</w:t>
      </w:r>
    </w:p>
    <w:p>
      <w:pPr>
        <w:pStyle w:val="Normal"/>
        <w:bidi w:val="0"/>
        <w:jc w:val="left"/>
        <w:rPr/>
      </w:pPr>
      <w:r>
        <w:rPr/>
        <w:t>Podana w przyk³adach liczba kana³ów logicznych jest wybrana dowolnie, ka¿dy z rozpowszechnionych programów i typów kontrolerów pozwala na pracê w minimum 10 kana³ach logicznych.</w:t>
      </w:r>
    </w:p>
    <w:p>
      <w:pPr>
        <w:pStyle w:val="Normal"/>
        <w:bidi w:val="0"/>
        <w:jc w:val="left"/>
        <w:rPr/>
      </w:pPr>
      <w:r>
        <w:rPr/>
        <w:t>- zawartoœæ zbioru PK232.CFG</w:t>
      </w:r>
    </w:p>
    <w:p>
      <w:pPr>
        <w:pStyle w:val="Normal"/>
        <w:bidi w:val="0"/>
        <w:jc w:val="left"/>
        <w:rPr/>
      </w:pPr>
      <w:r>
        <w:rPr/>
        <w:t>echo off</w:t>
      </w:r>
    </w:p>
    <w:p>
      <w:pPr>
        <w:pStyle w:val="Normal"/>
        <w:bidi w:val="0"/>
        <w:jc w:val="left"/>
        <w:rPr/>
      </w:pPr>
      <w:r>
        <w:rPr/>
        <w:t>awlen 8</w:t>
      </w:r>
    </w:p>
    <w:p>
      <w:pPr>
        <w:pStyle w:val="Normal"/>
        <w:bidi w:val="0"/>
        <w:jc w:val="left"/>
        <w:rPr/>
      </w:pPr>
      <w:r>
        <w:rPr/>
        <w:t>dwait 9</w:t>
      </w:r>
    </w:p>
    <w:p>
      <w:pPr>
        <w:pStyle w:val="Normal"/>
        <w:bidi w:val="0"/>
        <w:jc w:val="left"/>
        <w:rPr/>
      </w:pPr>
      <w:r>
        <w:rPr/>
        <w:t>parity 0</w:t>
      </w:r>
    </w:p>
    <w:p>
      <w:pPr>
        <w:pStyle w:val="Normal"/>
        <w:bidi w:val="0"/>
        <w:jc w:val="left"/>
        <w:rPr/>
      </w:pPr>
      <w:r>
        <w:rPr/>
        <w:t>start $0</w:t>
      </w:r>
    </w:p>
    <w:p>
      <w:pPr>
        <w:pStyle w:val="Normal"/>
        <w:bidi w:val="0"/>
        <w:jc w:val="left"/>
        <w:rPr/>
      </w:pPr>
      <w:r>
        <w:rPr/>
        <w:t>stop $0</w:t>
      </w:r>
    </w:p>
    <w:p>
      <w:pPr>
        <w:pStyle w:val="Normal"/>
        <w:bidi w:val="0"/>
        <w:jc w:val="left"/>
        <w:rPr/>
      </w:pPr>
      <w:r>
        <w:rPr/>
        <w:t>xon $0</w:t>
      </w:r>
    </w:p>
    <w:p>
      <w:pPr>
        <w:pStyle w:val="Normal"/>
        <w:bidi w:val="0"/>
        <w:jc w:val="left"/>
        <w:rPr/>
      </w:pPr>
      <w:r>
        <w:rPr/>
        <w:t>xoff $0</w:t>
      </w:r>
    </w:p>
    <w:p>
      <w:pPr>
        <w:pStyle w:val="Normal"/>
        <w:bidi w:val="0"/>
        <w:jc w:val="left"/>
        <w:rPr/>
      </w:pPr>
      <w:r>
        <w:rPr/>
        <w:t>xflow off</w:t>
      </w:r>
    </w:p>
    <w:p>
      <w:pPr>
        <w:pStyle w:val="Normal"/>
        <w:bidi w:val="0"/>
        <w:jc w:val="left"/>
        <w:rPr/>
      </w:pPr>
      <w:r>
        <w:rPr/>
        <w:t>conmode trans</w:t>
      </w:r>
    </w:p>
    <w:p>
      <w:pPr>
        <w:pStyle w:val="Normal"/>
        <w:bidi w:val="0"/>
        <w:jc w:val="left"/>
        <w:rPr/>
      </w:pPr>
      <w:r>
        <w:rPr/>
        <w:t>hpoll off</w:t>
      </w:r>
    </w:p>
    <w:p>
      <w:pPr>
        <w:pStyle w:val="Normal"/>
        <w:bidi w:val="0"/>
        <w:jc w:val="left"/>
        <w:rPr/>
      </w:pPr>
      <w:r>
        <w:rPr/>
        <w:t>kiss on</w:t>
      </w:r>
    </w:p>
    <w:p>
      <w:pPr>
        <w:pStyle w:val="Normal"/>
        <w:bidi w:val="0"/>
        <w:jc w:val="left"/>
        <w:rPr/>
      </w:pPr>
      <w:r>
        <w:rPr/>
        <w:t>rawhdlc on</w:t>
      </w:r>
    </w:p>
    <w:p>
      <w:pPr>
        <w:pStyle w:val="Normal"/>
        <w:bidi w:val="0"/>
        <w:jc w:val="left"/>
        <w:rPr/>
      </w:pPr>
      <w:r>
        <w:rPr/>
        <w:t>ppersist on</w:t>
      </w:r>
    </w:p>
    <w:p>
      <w:pPr>
        <w:pStyle w:val="Normal"/>
        <w:bidi w:val="0"/>
        <w:jc w:val="left"/>
        <w:rPr/>
      </w:pPr>
      <w:r>
        <w:rPr/>
        <w:t>host on</w:t>
      </w:r>
    </w:p>
    <w:p>
      <w:pPr>
        <w:pStyle w:val="Normal"/>
        <w:bidi w:val="0"/>
        <w:jc w:val="left"/>
        <w:rPr/>
      </w:pPr>
      <w:r>
        <w:rPr/>
        <w:t># konie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0.LITERAT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[1] D¹browski K. ,"Amatorska komunikacja cyfrowa", PWN Warszawa 1994.</w:t>
      </w:r>
    </w:p>
    <w:p>
      <w:pPr>
        <w:pStyle w:val="Normal"/>
        <w:bidi w:val="0"/>
        <w:jc w:val="left"/>
        <w:rPr/>
      </w:pPr>
      <w:r>
        <w:rPr/>
        <w:t>[2] D¹browski K. "Nie tylko fonia i CW", BOGMAR Olsztyn 1994</w:t>
      </w:r>
    </w:p>
    <w:p>
      <w:pPr>
        <w:pStyle w:val="Normal"/>
        <w:bidi w:val="0"/>
        <w:jc w:val="left"/>
        <w:rPr/>
      </w:pPr>
      <w:r>
        <w:rPr/>
        <w:t>[3] Karn, Phil, KA9Q; Proposed "Raw" TNC Functional Spec, 6.8.1986; USENET-News;</w:t>
      </w:r>
    </w:p>
    <w:p>
      <w:pPr>
        <w:pStyle w:val="Normal"/>
        <w:bidi w:val="0"/>
        <w:jc w:val="left"/>
        <w:rPr/>
      </w:pPr>
      <w:r>
        <w:rPr/>
        <w:t xml:space="preserve">[4] Röhner, Michael, DC4OX; Was ist CRC?; </w:t>
      </w:r>
    </w:p>
    <w:p>
      <w:pPr>
        <w:pStyle w:val="Normal"/>
        <w:bidi w:val="0"/>
        <w:jc w:val="left"/>
        <w:rPr/>
      </w:pPr>
      <w:r>
        <w:rPr/>
        <w:t>[5] FTP Software, Inc.; PC/TCP Version 1.09 Packet Driver Specification; Wakefield, MA 1989</w:t>
      </w:r>
    </w:p>
    <w:p>
      <w:pPr>
        <w:pStyle w:val="Normal"/>
        <w:bidi w:val="0"/>
        <w:jc w:val="left"/>
        <w:rPr/>
      </w:pPr>
      <w:r>
        <w:rPr/>
        <w:t>[4] Schiefer, Jan, DL5UE; WAMPES - Weiterentwicklung; Vortrags-Skriptum des 5. Überregionalen Packet-Radio-Treffens; Frankfurt 1989;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