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STRUKCJA OBS£UGI PROGRAMU TO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WERSJI 1.4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RACOWA£ MGR IN¯. KRZYSZTOF D¥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IS TRE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.            Instalacja progra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.1           Parametry wywo³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            Okna ekrano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1             Górna linia informacyj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2             Dolna linia informacyj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            Okno nadawc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             Znaczenie klawis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            Lista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1             Grupa ES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2             Grupa A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3             Znaczenie klawis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            Przegl¹danie teks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            Zdalne sterow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1             Spis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            Wybór kol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.            Transmisja zbiorów dwójkow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.            Makrorozka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.            Has³a dla operatorów st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.            Trasy po³¹cze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.            Zbi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.            Okno wyboru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.            Spis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.            Program NAMESORT.EX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 INSTALACJA PROGRA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Instalacja i konfiguracja programu dokonywana jest za pomoc¹ programu TOPSET z parametrem /I. </w:t>
      </w:r>
    </w:p>
    <w:p>
      <w:pPr>
        <w:pStyle w:val="Normal"/>
        <w:bidi w:val="0"/>
        <w:jc w:val="left"/>
        <w:rPr/>
      </w:pPr>
      <w:r>
        <w:rPr/>
        <w:tab/>
        <w:t>Zast¹pienie wersji starszej przez now¹ wymaga zast¹pienia zbiorów MSGS.TOP, ESC.TOP, REMOTES.TOP i MERKER.TOP przez ich nowe wyd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. PARAMETRY WYWO£AN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sadniczo program wywo³ywany jest za pomoc¹ rozkazu TOP. Nazwa katalogu zawieraj¹cego TOP powinna byæ uprzednio dopisana do zmiennej œrodowiskowej PATH w pliku AUTOEXEC.BAT.</w:t>
      </w:r>
    </w:p>
    <w:p>
      <w:pPr>
        <w:pStyle w:val="Normal"/>
        <w:bidi w:val="0"/>
        <w:jc w:val="left"/>
        <w:rPr/>
      </w:pPr>
      <w:r>
        <w:rPr/>
        <w:tab/>
        <w:t>Lista parametrów programu wyœwietlana jest po wywo³aniu go z parametrem /?. Mo¿liwymi parametrami wywo³ania s¹:</w:t>
      </w:r>
    </w:p>
    <w:p>
      <w:pPr>
        <w:pStyle w:val="Normal"/>
        <w:bidi w:val="0"/>
        <w:jc w:val="left"/>
        <w:rPr/>
      </w:pPr>
      <w:r>
        <w:rPr/>
        <w:t>/NOEMS       -&gt; ignorowanie pamiêci EMS (w przypadku wyst¹pienia problemów z zarz¹dzaniem pamiêci¹ lub koniecznoœci zarezerwowania jej do innych celów).</w:t>
      </w:r>
    </w:p>
    <w:p>
      <w:pPr>
        <w:pStyle w:val="Normal"/>
        <w:bidi w:val="0"/>
        <w:jc w:val="left"/>
        <w:rPr/>
      </w:pPr>
      <w:r>
        <w:rPr/>
        <w:t>/NOXMS       -&gt; ignorowanie pamiêci XMS (patrz /NOEMS). Parametr ten jest obowi¹zkowy pod systemem operacyjnym Novell-DOS7.</w:t>
      </w:r>
    </w:p>
    <w:p>
      <w:pPr>
        <w:pStyle w:val="Normal"/>
        <w:bidi w:val="0"/>
        <w:jc w:val="left"/>
        <w:rPr/>
      </w:pPr>
      <w:r>
        <w:rPr/>
        <w:t>/NORAM       -&gt; ignorowanie dysku w pamiêci RAM.</w:t>
      </w:r>
    </w:p>
    <w:p>
      <w:pPr>
        <w:pStyle w:val="Normal"/>
        <w:bidi w:val="0"/>
        <w:jc w:val="left"/>
        <w:rPr/>
      </w:pPr>
      <w:r>
        <w:rPr/>
        <w:t>/NCOVR       -&gt; nak³adki nie s¹ wczytywane do pamiêci EMS, pamiêæ ta jest wykorzystywana przez program do innych celów.</w:t>
      </w:r>
    </w:p>
    <w:p>
      <w:pPr>
        <w:pStyle w:val="Normal"/>
        <w:bidi w:val="0"/>
        <w:jc w:val="left"/>
        <w:rPr/>
      </w:pPr>
      <w:r>
        <w:rPr/>
        <w:t>/NXOVR       -&gt; j.w., dotyczy pamiêci XMS.</w:t>
      </w:r>
    </w:p>
    <w:p>
      <w:pPr>
        <w:pStyle w:val="Normal"/>
        <w:bidi w:val="0"/>
        <w:jc w:val="left"/>
        <w:rPr/>
      </w:pPr>
      <w:r>
        <w:rPr/>
        <w:t>/NOIRQ       -&gt; program nie wykorzystuje przerwania IRQ dla z³¹cza szeregowego RS-232.</w:t>
      </w:r>
    </w:p>
    <w:p>
      <w:pPr>
        <w:pStyle w:val="Normal"/>
        <w:bidi w:val="0"/>
        <w:jc w:val="left"/>
        <w:rPr/>
      </w:pPr>
      <w:r>
        <w:rPr/>
        <w:t>/OVR-KATALOG -&gt; wczytanie nak³adek z podanego katalogu (korzystne jest skopiowanie nak³adek na dysk w pamiêci RAM).</w:t>
      </w:r>
    </w:p>
    <w:p>
      <w:pPr>
        <w:pStyle w:val="Normal"/>
        <w:bidi w:val="0"/>
        <w:jc w:val="left"/>
        <w:rPr/>
      </w:pPr>
      <w:r>
        <w:rPr/>
        <w:t>/OVRBUF-xxx  -&gt; rozmiar bufora dla nak³adek (xxx podane jest w bajtach). Parametr ten jest w zasadzie zbêdny i powinien byæ u¿ywany tylko przypadku podejrzeñ o zbyt woln¹ pracê programu w celu optymalizacji wykorzystania pamiêci.</w:t>
      </w:r>
    </w:p>
    <w:p>
      <w:pPr>
        <w:pStyle w:val="Normal"/>
        <w:bidi w:val="0"/>
        <w:jc w:val="left"/>
        <w:rPr/>
      </w:pPr>
      <w:r>
        <w:rPr/>
        <w:t>/Cx          -&gt; x = numer alternatywnego zbioru konfiguracyjnego (CONFIGx.TOP). Dodatkowe zbiory konfiguracyjne mog¹ byæ za³o¿one za pomoc¹ programu TOPSET.EXE.</w:t>
      </w:r>
    </w:p>
    <w:p>
      <w:pPr>
        <w:pStyle w:val="Normal"/>
        <w:bidi w:val="0"/>
        <w:jc w:val="left"/>
        <w:rPr/>
      </w:pPr>
      <w:r>
        <w:rPr/>
        <w:t>/Fx          -&gt; x = numer alternatywnego zbioru kolorów (COLORx.TOP).</w:t>
      </w:r>
    </w:p>
    <w:p>
      <w:pPr>
        <w:pStyle w:val="Normal"/>
        <w:bidi w:val="0"/>
        <w:jc w:val="left"/>
        <w:rPr/>
      </w:pPr>
      <w:r>
        <w:rPr/>
        <w:t>/CRC         -&gt; obliczenie sumy kontrolnej CRC dla zbiorów TOP.EXE i TOP.OVR, przyk³adowo dla kontroli czy w programie nie zagnieŸdzi³ siê wirus.</w:t>
      </w:r>
    </w:p>
    <w:p>
      <w:pPr>
        <w:pStyle w:val="Normal"/>
        <w:bidi w:val="0"/>
        <w:jc w:val="left"/>
        <w:rPr/>
      </w:pPr>
      <w:r>
        <w:rPr/>
        <w:t>/VER         -&gt; wyœwietlenie numeru wersji i da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 OKNA EKRANOW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ekranie otwierane jest jedno z dziesiêciu okien komunikacyjnych lub okno podgl¹du (monitora). Okna komunikacyjne s¹ powi¹zane z dziesiêcioma kana³ami logicznymi i wywo³ywane za pomoc¹ klawiszy funkcyjnych F1 do F10. Okno monitora wywo³ywane jest za pomoc¹ klawisza funkcyjnego F12 albo kombinacji ALT-M.</w:t>
      </w:r>
    </w:p>
    <w:p>
      <w:pPr>
        <w:pStyle w:val="Normal"/>
        <w:bidi w:val="0"/>
        <w:jc w:val="left"/>
        <w:rPr/>
      </w:pPr>
      <w:r>
        <w:rPr/>
        <w:tab/>
        <w:t>W ka¿dym z okien ekran podzielony jest na nastêpuj¹ce czêœci:</w:t>
      </w:r>
    </w:p>
    <w:p>
      <w:pPr>
        <w:pStyle w:val="Normal"/>
        <w:bidi w:val="0"/>
        <w:jc w:val="left"/>
        <w:rPr/>
      </w:pPr>
      <w:r>
        <w:rPr/>
        <w:t>- okno nadawcze</w:t>
      </w:r>
    </w:p>
    <w:p>
      <w:pPr>
        <w:pStyle w:val="Normal"/>
        <w:bidi w:val="0"/>
        <w:jc w:val="left"/>
        <w:rPr/>
      </w:pPr>
      <w:r>
        <w:rPr/>
        <w:t>- górna linia informacyjna</w:t>
      </w:r>
    </w:p>
    <w:p>
      <w:pPr>
        <w:pStyle w:val="Normal"/>
        <w:bidi w:val="0"/>
        <w:jc w:val="left"/>
        <w:rPr/>
      </w:pPr>
      <w:r>
        <w:rPr/>
        <w:t>- okno odbiorcze</w:t>
      </w:r>
    </w:p>
    <w:p>
      <w:pPr>
        <w:pStyle w:val="Normal"/>
        <w:bidi w:val="0"/>
        <w:jc w:val="left"/>
        <w:rPr/>
      </w:pPr>
      <w:r>
        <w:rPr/>
        <w:t>- dolna linia informacyjna</w:t>
      </w:r>
    </w:p>
    <w:p>
      <w:pPr>
        <w:pStyle w:val="Normal"/>
        <w:bidi w:val="0"/>
        <w:jc w:val="left"/>
        <w:rPr/>
      </w:pPr>
      <w:r>
        <w:rPr/>
        <w:t>- okno podgl¹du.</w:t>
      </w:r>
    </w:p>
    <w:p>
      <w:pPr>
        <w:pStyle w:val="Normal"/>
        <w:bidi w:val="0"/>
        <w:jc w:val="left"/>
        <w:rPr/>
      </w:pPr>
      <w:r>
        <w:rPr/>
        <w:tab/>
        <w:t>Zauwa¿alne jest tu podobieñstwo z wygl¹dem ekranu programu SP. Obie linie informacyjne mog¹ byæ przesuwane przez operatora stacji w celu zmiany stosunku podzia³u ekranu. Klawisz ESC powoduje otwarcie okienka rozkazowego podobnie jak w przypadku programu GP.</w:t>
      </w:r>
    </w:p>
    <w:p>
      <w:pPr>
        <w:pStyle w:val="Normal"/>
        <w:bidi w:val="0"/>
        <w:jc w:val="left"/>
        <w:rPr/>
      </w:pPr>
      <w:r>
        <w:rPr/>
        <w:tab/>
        <w:t>Górna linia informacyjna przesuwana jest za pomoc¹ kombinacji klawiszy SHIFT-POS1 i SHIFT-END natomiast dolna - SHIFT-PG-UP i SHIFT-PG-DWN.</w:t>
      </w:r>
    </w:p>
    <w:p>
      <w:pPr>
        <w:pStyle w:val="Normal"/>
        <w:bidi w:val="0"/>
        <w:jc w:val="left"/>
        <w:rPr/>
      </w:pPr>
      <w:r>
        <w:rPr/>
        <w:tab/>
        <w:t>W oknie nadawczym wpisywany jest tekst przeznaczony do nadania. W oknie odbiorczym wyœwietlane s¹ dane odbierane a w przypadku w³¹czenia echa lokalnego tak¿e dane nadawane. W okienku podgl¹du wyœwietlane s¹ wszystkie odebrane pakiety wraz z ich nag³ówkami. Rodzaje podgl¹danych pakietów wybierane s¹ za pomoc¹ rozkazu M dla kontrolera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1. GÓRNA LINIA INFORMACYJN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Górna linia informacyjna sk³ada siê z szeregu pól, których kolejnoœæ mo¿e byæ zmieniona za pomoc¹ programu TOPSET. Standardowo zawiera ona (w kolejonoœci od lewej strony do prawej):</w:t>
      </w:r>
    </w:p>
    <w:p>
      <w:pPr>
        <w:pStyle w:val="Normal"/>
        <w:bidi w:val="0"/>
        <w:jc w:val="left"/>
        <w:rPr/>
      </w:pPr>
      <w:r>
        <w:rPr/>
        <w:t>- numer kana³u,</w:t>
      </w:r>
    </w:p>
    <w:p>
      <w:pPr>
        <w:pStyle w:val="Normal"/>
        <w:bidi w:val="0"/>
        <w:jc w:val="left"/>
        <w:rPr/>
      </w:pPr>
      <w:r>
        <w:rPr/>
        <w:t>- w³asny znak wywo³awczy (patrz MYCALL),</w:t>
      </w:r>
    </w:p>
    <w:p>
      <w:pPr>
        <w:pStyle w:val="Normal"/>
        <w:bidi w:val="0"/>
        <w:jc w:val="left"/>
        <w:rPr/>
      </w:pPr>
      <w:r>
        <w:rPr/>
        <w:t>- liczby pakietów nie nadanych, niepotwierdzonych i powtórzeñ</w:t>
      </w:r>
    </w:p>
    <w:p>
      <w:pPr>
        <w:pStyle w:val="Normal"/>
        <w:bidi w:val="0"/>
        <w:jc w:val="left"/>
        <w:rPr/>
      </w:pPr>
      <w:r>
        <w:rPr/>
        <w:t>- imiê korespondenta (w trakcie ³¹cznoœci i pod warunkiem istnienia wpisu w zbiorze NAMES.TOP),</w:t>
      </w:r>
    </w:p>
    <w:p>
      <w:pPr>
        <w:pStyle w:val="Normal"/>
        <w:bidi w:val="0"/>
        <w:jc w:val="left"/>
        <w:rPr/>
      </w:pPr>
      <w:r>
        <w:rPr/>
        <w:t>- stan programu,</w:t>
      </w:r>
    </w:p>
    <w:p>
      <w:pPr>
        <w:pStyle w:val="Normal"/>
        <w:bidi w:val="0"/>
        <w:jc w:val="left"/>
        <w:rPr/>
      </w:pPr>
      <w:r>
        <w:rPr/>
        <w:t>- stan po³¹czenia,</w:t>
      </w:r>
    </w:p>
    <w:p>
      <w:pPr>
        <w:pStyle w:val="Normal"/>
        <w:bidi w:val="0"/>
        <w:jc w:val="left"/>
        <w:rPr/>
      </w:pPr>
      <w:r>
        <w:rPr/>
        <w:t>- rozmiar bufora w kontrolerze TNC,</w:t>
      </w:r>
    </w:p>
    <w:p>
      <w:pPr>
        <w:pStyle w:val="Normal"/>
        <w:bidi w:val="0"/>
        <w:jc w:val="left"/>
        <w:rPr/>
      </w:pPr>
      <w:r>
        <w:rPr/>
        <w:t>- bie¿¹cy czas.</w:t>
      </w:r>
    </w:p>
    <w:p>
      <w:pPr>
        <w:pStyle w:val="Normal"/>
        <w:bidi w:val="0"/>
        <w:jc w:val="left"/>
        <w:rPr/>
      </w:pPr>
      <w:r>
        <w:rPr/>
        <w:t>Stan po³¹czenia sygnalizowany jest za pomoc¹ nastêpuj¹cych symboli:</w:t>
      </w:r>
    </w:p>
    <w:p>
      <w:pPr>
        <w:pStyle w:val="Normal"/>
        <w:bidi w:val="0"/>
        <w:jc w:val="left"/>
        <w:rPr/>
      </w:pPr>
      <w:r>
        <w:rPr/>
        <w:t>BBS - stan zajêtoœci obu stron,</w:t>
      </w:r>
    </w:p>
    <w:p>
      <w:pPr>
        <w:pStyle w:val="Normal"/>
        <w:bidi w:val="0"/>
        <w:jc w:val="left"/>
        <w:rPr/>
      </w:pPr>
      <w:r>
        <w:rPr/>
        <w:t>DBS - stan zajêtoœci w³asnego kontrolera,</w:t>
      </w:r>
    </w:p>
    <w:p>
      <w:pPr>
        <w:pStyle w:val="Normal"/>
        <w:bidi w:val="0"/>
        <w:jc w:val="left"/>
        <w:rPr/>
      </w:pPr>
      <w:r>
        <w:rPr/>
        <w:t>DIS - brak po³¹czenia,</w:t>
      </w:r>
    </w:p>
    <w:p>
      <w:pPr>
        <w:pStyle w:val="Normal"/>
        <w:bidi w:val="0"/>
        <w:jc w:val="left"/>
        <w:rPr/>
      </w:pPr>
      <w:r>
        <w:rPr/>
        <w:t>DRQ - ¿¹danie przerwania po³¹czenia,</w:t>
      </w:r>
    </w:p>
    <w:p>
      <w:pPr>
        <w:pStyle w:val="Normal"/>
        <w:bidi w:val="0"/>
        <w:jc w:val="left"/>
        <w:rPr/>
      </w:pPr>
      <w:r>
        <w:rPr/>
        <w:t>FMR - pakiet nie przyjêty,</w:t>
      </w:r>
    </w:p>
    <w:p>
      <w:pPr>
        <w:pStyle w:val="Normal"/>
        <w:bidi w:val="0"/>
        <w:jc w:val="left"/>
        <w:rPr/>
      </w:pPr>
      <w:r>
        <w:rPr/>
        <w:t>IXF - wymiana informacji,</w:t>
      </w:r>
    </w:p>
    <w:p>
      <w:pPr>
        <w:pStyle w:val="Normal"/>
        <w:bidi w:val="0"/>
        <w:jc w:val="left"/>
        <w:rPr/>
      </w:pPr>
      <w:r>
        <w:rPr/>
        <w:t>RBB - pakiet nie przyjêty/obie strony zajête,</w:t>
      </w:r>
    </w:p>
    <w:p>
      <w:pPr>
        <w:pStyle w:val="Normal"/>
        <w:bidi w:val="0"/>
        <w:jc w:val="left"/>
        <w:rPr/>
      </w:pPr>
      <w:r>
        <w:rPr/>
        <w:t>RBS - stan zajêtoœci u korespondenta,</w:t>
      </w:r>
    </w:p>
    <w:p>
      <w:pPr>
        <w:pStyle w:val="Normal"/>
        <w:bidi w:val="0"/>
        <w:jc w:val="left"/>
        <w:rPr/>
      </w:pPr>
      <w:r>
        <w:rPr/>
        <w:t>RDB - pakiet odrzucony/lokalny stan zajêtoœci,</w:t>
      </w:r>
    </w:p>
    <w:p>
      <w:pPr>
        <w:pStyle w:val="Normal"/>
        <w:bidi w:val="0"/>
        <w:jc w:val="left"/>
        <w:rPr/>
      </w:pPr>
      <w:r>
        <w:rPr/>
        <w:t>REJ - pakiet odrzucony,</w:t>
      </w:r>
    </w:p>
    <w:p>
      <w:pPr>
        <w:pStyle w:val="Normal"/>
        <w:bidi w:val="0"/>
        <w:jc w:val="left"/>
        <w:rPr/>
      </w:pPr>
      <w:r>
        <w:rPr/>
        <w:t>RRB - pakiet odrzucony/korespondent zajêty,</w:t>
      </w:r>
    </w:p>
    <w:p>
      <w:pPr>
        <w:pStyle w:val="Normal"/>
        <w:bidi w:val="0"/>
        <w:jc w:val="left"/>
        <w:rPr/>
      </w:pPr>
      <w:r>
        <w:rPr/>
        <w:t>SET - nawi¹zywanie po³¹czenia,</w:t>
      </w:r>
    </w:p>
    <w:p>
      <w:pPr>
        <w:pStyle w:val="Normal"/>
        <w:bidi w:val="0"/>
        <w:jc w:val="left"/>
        <w:rPr/>
      </w:pPr>
      <w:r>
        <w:rPr/>
        <w:t>WAK - oczekiwanie na pokwitowanie,</w:t>
      </w:r>
    </w:p>
    <w:p>
      <w:pPr>
        <w:pStyle w:val="Normal"/>
        <w:bidi w:val="0"/>
        <w:jc w:val="left"/>
        <w:rPr/>
      </w:pPr>
      <w:r>
        <w:rPr/>
        <w:t>WBB - oczekiwania na pokwitowanie/obie strony zajête,</w:t>
      </w:r>
    </w:p>
    <w:p>
      <w:pPr>
        <w:pStyle w:val="Normal"/>
        <w:bidi w:val="0"/>
        <w:jc w:val="left"/>
        <w:rPr/>
      </w:pPr>
      <w:r>
        <w:rPr/>
        <w:t>WDB - oczekiwanie na pokwitowanie/lokalny stan zajêtoœci,</w:t>
      </w:r>
    </w:p>
    <w:p>
      <w:pPr>
        <w:pStyle w:val="Normal"/>
        <w:bidi w:val="0"/>
        <w:jc w:val="left"/>
        <w:rPr/>
      </w:pPr>
      <w:r>
        <w:rPr/>
        <w:t>WRB - oczekiwanie na pokwitowanie/korespondent zajêty,</w:t>
      </w:r>
    </w:p>
    <w:p>
      <w:pPr>
        <w:pStyle w:val="Normal"/>
        <w:bidi w:val="0"/>
        <w:jc w:val="left"/>
        <w:rPr/>
      </w:pPr>
      <w:r>
        <w:rPr/>
        <w:t>Dodatkowo wyœwietlane s¹ nastêpuj¹ce informacje - w oknie komunikacyjnym:</w:t>
      </w:r>
    </w:p>
    <w:p>
      <w:pPr>
        <w:pStyle w:val="Normal"/>
        <w:bidi w:val="0"/>
        <w:jc w:val="left"/>
        <w:rPr/>
      </w:pPr>
      <w:r>
        <w:rPr/>
        <w:t>B - stacja korespondenta jest skrzynk¹ elektroniczn¹ (patrz zbiór NAMES.TOP),</w:t>
      </w:r>
    </w:p>
    <w:p>
      <w:pPr>
        <w:pStyle w:val="Normal"/>
        <w:bidi w:val="0"/>
        <w:jc w:val="left"/>
        <w:rPr/>
      </w:pPr>
      <w:r>
        <w:rPr/>
        <w:t>C - stacja korespondenta jest skrzynk¹ systemu DXCLUSTER,</w:t>
      </w:r>
    </w:p>
    <w:p>
      <w:pPr>
        <w:pStyle w:val="Normal"/>
        <w:bidi w:val="0"/>
        <w:jc w:val="left"/>
        <w:rPr/>
      </w:pPr>
      <w:r>
        <w:rPr/>
        <w:t>E - w³¹czone echo lokalne (patrz ESC ECHO),</w:t>
      </w:r>
    </w:p>
    <w:p>
      <w:pPr>
        <w:pStyle w:val="Normal"/>
        <w:bidi w:val="0"/>
        <w:jc w:val="left"/>
        <w:rPr/>
      </w:pPr>
      <w:r>
        <w:rPr/>
        <w:t>F - w³¹czona zdalna obs³uga (patrz ALT-F),</w:t>
      </w:r>
    </w:p>
    <w:p>
      <w:pPr>
        <w:pStyle w:val="Normal"/>
        <w:bidi w:val="0"/>
        <w:jc w:val="left"/>
        <w:rPr/>
      </w:pPr>
      <w:r>
        <w:rPr/>
        <w:t>G - w³¹czony sygna³ dŸwiêkowy,</w:t>
      </w:r>
    </w:p>
    <w:p>
      <w:pPr>
        <w:pStyle w:val="Normal"/>
        <w:bidi w:val="0"/>
        <w:jc w:val="left"/>
        <w:rPr/>
      </w:pPr>
      <w:r>
        <w:rPr/>
        <w:t>H - utrzymanie po³¹czenia (patrz ESC HOLD),</w:t>
      </w:r>
    </w:p>
    <w:p>
      <w:pPr>
        <w:pStyle w:val="Normal"/>
        <w:bidi w:val="0"/>
        <w:jc w:val="left"/>
        <w:rPr/>
      </w:pPr>
      <w:r>
        <w:rPr/>
        <w:t>I - kodowanie niemieckich liter "umlaut" (patrz ESC U),</w:t>
      </w:r>
    </w:p>
    <w:p>
      <w:pPr>
        <w:pStyle w:val="Normal"/>
        <w:bidi w:val="0"/>
        <w:jc w:val="left"/>
        <w:rPr/>
      </w:pPr>
      <w:r>
        <w:rPr/>
        <w:t>L - tryb rejestracji makrorozkazów,</w:t>
      </w:r>
    </w:p>
    <w:p>
      <w:pPr>
        <w:pStyle w:val="Normal"/>
        <w:bidi w:val="0"/>
        <w:jc w:val="left"/>
        <w:rPr/>
      </w:pPr>
      <w:r>
        <w:rPr/>
        <w:t>M - w³¹czona w³asna skrzynka elektroniczna,</w:t>
      </w:r>
    </w:p>
    <w:p>
      <w:pPr>
        <w:pStyle w:val="Normal"/>
        <w:bidi w:val="0"/>
        <w:jc w:val="left"/>
        <w:rPr/>
      </w:pPr>
      <w:r>
        <w:rPr/>
        <w:t>m - wiadomoœæ do operatora stacji,</w:t>
      </w:r>
    </w:p>
    <w:p>
      <w:pPr>
        <w:pStyle w:val="Normal"/>
        <w:bidi w:val="0"/>
        <w:jc w:val="left"/>
        <w:rPr/>
      </w:pPr>
      <w:r>
        <w:rPr/>
        <w:t>N - kana³ u¿ywany jest jako kana³ wêz³owy (patrz ESC NODE),</w:t>
      </w:r>
    </w:p>
    <w:p>
      <w:pPr>
        <w:pStyle w:val="Normal"/>
        <w:bidi w:val="0"/>
        <w:jc w:val="left"/>
        <w:rPr/>
      </w:pPr>
      <w:r>
        <w:rPr/>
        <w:t>P - drukarka w³¹czona w danym kanale (patrz ALT-P),</w:t>
      </w:r>
    </w:p>
    <w:p>
      <w:pPr>
        <w:pStyle w:val="Normal"/>
        <w:bidi w:val="0"/>
        <w:jc w:val="left"/>
        <w:rPr/>
      </w:pPr>
      <w:r>
        <w:rPr/>
        <w:t>p - drukarka w³¹czona w innym kanale logicznym,</w:t>
      </w:r>
    </w:p>
    <w:p>
      <w:pPr>
        <w:pStyle w:val="Normal"/>
        <w:bidi w:val="0"/>
        <w:jc w:val="left"/>
        <w:rPr/>
      </w:pPr>
      <w:r>
        <w:rPr/>
        <w:t>Rx - rejestracja zbioru,</w:t>
      </w:r>
    </w:p>
    <w:p>
      <w:pPr>
        <w:pStyle w:val="Normal"/>
        <w:bidi w:val="0"/>
        <w:jc w:val="left"/>
        <w:rPr/>
      </w:pPr>
      <w:r>
        <w:rPr/>
        <w:t>Sv - w³¹czone protokó³owanie w danym kanale (patrz ESC SAVE),</w:t>
      </w:r>
    </w:p>
    <w:p>
      <w:pPr>
        <w:pStyle w:val="Normal"/>
        <w:bidi w:val="0"/>
        <w:jc w:val="left"/>
        <w:rPr/>
      </w:pPr>
      <w:r>
        <w:rPr/>
        <w:t>Tx - transmisja zbioru,</w:t>
      </w:r>
    </w:p>
    <w:p>
      <w:pPr>
        <w:pStyle w:val="Normal"/>
        <w:bidi w:val="0"/>
        <w:jc w:val="left"/>
        <w:rPr/>
      </w:pPr>
      <w:r>
        <w:rPr/>
        <w:t>U - kodowanie liter "umlaut" (patrz ALT-U),</w:t>
      </w:r>
    </w:p>
    <w:p>
      <w:pPr>
        <w:pStyle w:val="Normal"/>
        <w:bidi w:val="0"/>
        <w:jc w:val="left"/>
        <w:rPr/>
      </w:pPr>
      <w:r>
        <w:rPr/>
        <w:t>Z - tabela znaków IBM (patrz ALT-U),</w:t>
      </w:r>
    </w:p>
    <w:p>
      <w:pPr>
        <w:pStyle w:val="Normal"/>
        <w:bidi w:val="0"/>
        <w:jc w:val="left"/>
        <w:rPr/>
      </w:pPr>
      <w:r>
        <w:rPr/>
        <w:t>liczba - patrz rozkaz COPY,</w:t>
      </w:r>
    </w:p>
    <w:p>
      <w:pPr>
        <w:pStyle w:val="Normal"/>
        <w:bidi w:val="0"/>
        <w:jc w:val="left"/>
        <w:rPr/>
      </w:pPr>
      <w:r>
        <w:rPr/>
        <w:t>+ - w³¹czona automatyczna rejestracja zbiorów zakodowanych w 7PLUS (patrz ESC 7PLUS),</w:t>
      </w:r>
    </w:p>
    <w:p>
      <w:pPr>
        <w:pStyle w:val="Normal"/>
        <w:bidi w:val="0"/>
        <w:jc w:val="left"/>
        <w:rPr/>
      </w:pPr>
      <w:r>
        <w:rPr/>
        <w:t>* - rejestracja zbioru zakodowanego w 7PLUS,</w:t>
      </w:r>
    </w:p>
    <w:p>
      <w:pPr>
        <w:pStyle w:val="Normal"/>
        <w:bidi w:val="0"/>
        <w:jc w:val="left"/>
        <w:rPr/>
      </w:pPr>
      <w:r>
        <w:rPr/>
        <w:t>! - korespondent ma uprawnienie operatora stacji (patrz rozkazy /PRIV i ECS TOPPRIV),</w:t>
      </w:r>
    </w:p>
    <w:p>
      <w:pPr>
        <w:pStyle w:val="Normal"/>
        <w:bidi w:val="0"/>
        <w:jc w:val="left"/>
        <w:rPr/>
      </w:pPr>
      <w:r>
        <w:rPr/>
        <w:t>- terminal w stanie pasywnym, nie reaguje na zdalne rozkazy i meldunki od korespondenta,</w:t>
      </w:r>
    </w:p>
    <w:p>
      <w:pPr>
        <w:pStyle w:val="Normal"/>
        <w:bidi w:val="0"/>
        <w:jc w:val="left"/>
        <w:rPr/>
      </w:pPr>
      <w:r>
        <w:rPr/>
        <w:t>- na ekranie podgl¹du:</w:t>
      </w:r>
    </w:p>
    <w:p>
      <w:pPr>
        <w:pStyle w:val="Normal"/>
        <w:bidi w:val="0"/>
        <w:jc w:val="left"/>
        <w:rPr/>
      </w:pPr>
      <w:r>
        <w:rPr/>
        <w:t>B - w³¹czona radiolatarnia (patrz ALT-B),</w:t>
      </w:r>
    </w:p>
    <w:p>
      <w:pPr>
        <w:pStyle w:val="Normal"/>
        <w:bidi w:val="0"/>
        <w:jc w:val="left"/>
        <w:rPr/>
      </w:pPr>
      <w:r>
        <w:rPr/>
        <w:t>G</w:t>
      </w:r>
    </w:p>
    <w:p>
      <w:pPr>
        <w:pStyle w:val="Normal"/>
        <w:bidi w:val="0"/>
        <w:jc w:val="left"/>
        <w:rPr/>
      </w:pPr>
      <w:r>
        <w:rPr/>
        <w:t>K - sygna³ dŸwiêkowy (patrz ALT-K),</w:t>
      </w:r>
    </w:p>
    <w:p>
      <w:pPr>
        <w:pStyle w:val="Normal"/>
        <w:bidi w:val="0"/>
        <w:jc w:val="left"/>
        <w:rPr/>
      </w:pPr>
      <w:r>
        <w:rPr/>
        <w:t>L - wyœwietlana jest d³ugoœæ pakietu (patrz ALT-L),</w:t>
      </w:r>
    </w:p>
    <w:p>
      <w:pPr>
        <w:pStyle w:val="Normal"/>
        <w:bidi w:val="0"/>
        <w:jc w:val="left"/>
        <w:rPr/>
      </w:pPr>
      <w:r>
        <w:rPr/>
        <w:t>T - wyœwietlany jest czas odebrania pakietu (patrz ALT-T),</w:t>
      </w:r>
    </w:p>
    <w:p>
      <w:pPr>
        <w:pStyle w:val="Normal"/>
        <w:bidi w:val="0"/>
        <w:jc w:val="left"/>
        <w:rPr/>
      </w:pPr>
      <w:r>
        <w:rPr/>
        <w:t># - ignorowanie odbieranych danych dwójkowych (patrz ESC NOBI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. DOLNA LINIA INFORMACYJN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Numer u¿ywanego kana³u logicznego wyœwietlany jest w nawiasach, numery pozosta³ych u¿ywanych kana³ów (z dalszych grup dziesi¹tkowych) pomiêdzy znakami gwiazdek. Linia ta zawiera tak¿e znaki korespondentów i identyfikatory (symbole) kontrolerów TNC.</w:t>
      </w:r>
    </w:p>
    <w:p>
      <w:pPr>
        <w:pStyle w:val="Normal"/>
        <w:bidi w:val="0"/>
        <w:jc w:val="left"/>
        <w:rPr/>
      </w:pPr>
      <w:r>
        <w:rPr/>
        <w:tab/>
        <w:t>W zale¿noœci od liczby kontrolerów i ich oprogramowania operator mo¿e mieæ do dyspozycji wiêcej ni¿ dziesiêæ kana³ów. Kana³y te s¹ wówczas podzielone na grupy - zmiana grupy wymaga odpowiedniego kilkakrotnego naciœniêcia klawisza funkcyjnego zwi¹zanego z wybranym kana³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OKNO NADAWC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kazy i teksty przeznaczone do nadania wpisywane s¹ do okna nadawczego. Teksty wpisane w kana³ach komunikacyjnych nadawane s¹ w toku po³¹czenia natomiast teksty w kanale monitora - w trybie bezpo³¹czeniowym (przy u¿yciu pakietów nienumerowanych UI). Do korekcji tekstów przed nadaniem s³u¿y prosty edytor.</w:t>
      </w:r>
    </w:p>
    <w:p>
      <w:pPr>
        <w:pStyle w:val="Normal"/>
        <w:bidi w:val="0"/>
        <w:jc w:val="left"/>
        <w:rPr/>
      </w:pPr>
      <w:r>
        <w:rPr/>
        <w:tab/>
        <w:t xml:space="preserve">Teksty wpisywane s¹ do bufora o pojemnoœci od 20 do 200 linii w zale¿noœci od konfiguracji programu. Przeniesienie do nowej linii wykonywane jest automatycznie. Przeniesienie powodowane jest tak¿e przez kombinacjê CTRL-RETURN znak CTRL-J. Ostatnia linia jest wpisywana do bufora komunikacjnego i nadawana po naciœniêciu klawisza RETURN lub po osi¹gniêciu d³ugoœci 255 znaków (zajmuje ona wówczas kilka linii ekranowych). Ewentualne korekty wczeœniej wpisanego a nie nadanego tekstu wymagaj¹ nastêpnie skopiowania go do bufora komunikacyjnego za pomoc¹ kombinacji CTRL-RETUR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 ZNACZENIE KLAWIS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Klawisze znacznika (strza³ki) powoduj¹ odpowiedni¹ zmianê pozycji znacznika. Kombinacja klawisza CTRL z klawiszami strza³ek w lewo i w prawo powoduje skok o d³ugoœæ s³owa w odpowiednim kierunku.</w:t>
      </w:r>
    </w:p>
    <w:p>
      <w:pPr>
        <w:pStyle w:val="Normal"/>
        <w:bidi w:val="0"/>
        <w:jc w:val="left"/>
        <w:rPr/>
      </w:pPr>
      <w:r>
        <w:rPr/>
        <w:t>CTRL-PG-UP - skok na pocz¹tek bufora (do pierwszej linii).</w:t>
      </w:r>
    </w:p>
    <w:p>
      <w:pPr>
        <w:pStyle w:val="Normal"/>
        <w:bidi w:val="0"/>
        <w:jc w:val="left"/>
        <w:rPr/>
      </w:pPr>
      <w:r>
        <w:rPr/>
        <w:t>CTRL-PG_DWN - skok na koniec tekstu.</w:t>
      </w:r>
    </w:p>
    <w:p>
      <w:pPr>
        <w:pStyle w:val="Normal"/>
        <w:bidi w:val="0"/>
        <w:jc w:val="left"/>
        <w:rPr/>
      </w:pPr>
      <w:r>
        <w:rPr/>
        <w:t>INSERT - zmiana trybu wstawiania i zastêpowania znaków.</w:t>
      </w:r>
    </w:p>
    <w:p>
      <w:pPr>
        <w:pStyle w:val="Normal"/>
        <w:bidi w:val="0"/>
        <w:jc w:val="left"/>
        <w:rPr/>
      </w:pPr>
      <w:r>
        <w:rPr/>
        <w:t>DEL - skasowania znaku znaku na pozycji znacznika.</w:t>
      </w:r>
    </w:p>
    <w:p>
      <w:pPr>
        <w:pStyle w:val="Normal"/>
        <w:bidi w:val="0"/>
        <w:jc w:val="left"/>
        <w:rPr/>
      </w:pPr>
      <w:r>
        <w:rPr/>
        <w:t>POS1 - skok na pocz¹tek linii.</w:t>
      </w:r>
    </w:p>
    <w:p>
      <w:pPr>
        <w:pStyle w:val="Normal"/>
        <w:bidi w:val="0"/>
        <w:jc w:val="left"/>
        <w:rPr/>
      </w:pPr>
      <w:r>
        <w:rPr/>
        <w:t>END - skok na koniec linii.</w:t>
      </w:r>
    </w:p>
    <w:p>
      <w:pPr>
        <w:pStyle w:val="Normal"/>
        <w:bidi w:val="0"/>
        <w:jc w:val="left"/>
        <w:rPr/>
      </w:pPr>
      <w:r>
        <w:rPr/>
        <w:t>CTR_J, CTRL_RETURN - przeniesienie, skopiowanie linii do bufora komunikacyjnego.</w:t>
      </w:r>
    </w:p>
    <w:p>
      <w:pPr>
        <w:pStyle w:val="Normal"/>
        <w:bidi w:val="0"/>
        <w:jc w:val="left"/>
        <w:rPr/>
      </w:pPr>
      <w:r>
        <w:rPr/>
        <w:t>CTRL-H, klawisz kasowania - skasowanie znaku na prawo od pozycji znacznika.</w:t>
      </w:r>
    </w:p>
    <w:p>
      <w:pPr>
        <w:pStyle w:val="Normal"/>
        <w:bidi w:val="0"/>
        <w:jc w:val="left"/>
        <w:rPr/>
      </w:pPr>
      <w:r>
        <w:rPr/>
        <w:t>CTRL-T - skasowanie bie¿¹cego s³owa.</w:t>
      </w:r>
    </w:p>
    <w:p>
      <w:pPr>
        <w:pStyle w:val="Normal"/>
        <w:bidi w:val="0"/>
        <w:jc w:val="left"/>
        <w:rPr/>
      </w:pPr>
      <w:r>
        <w:rPr/>
        <w:t>CTRL-Y - skasowanie bie¿¹cej linii.</w:t>
      </w:r>
    </w:p>
    <w:p>
      <w:pPr>
        <w:pStyle w:val="Normal"/>
        <w:bidi w:val="0"/>
        <w:jc w:val="left"/>
        <w:rPr/>
      </w:pPr>
      <w:r>
        <w:rPr/>
        <w:t>ALT-O &lt;litera&gt; - poszukiwanie w tekœcie podanej litery, du¿e i ma³e litery nie s¹ rozró¿niane.</w:t>
      </w:r>
    </w:p>
    <w:p>
      <w:pPr>
        <w:pStyle w:val="Normal"/>
        <w:bidi w:val="0"/>
        <w:jc w:val="left"/>
        <w:rPr/>
      </w:pPr>
      <w:r>
        <w:rPr/>
        <w:t>ALT-Y - skasowanie bie¿¹cej linii po³¹czone z przesuniêciem linii nastêpnych.</w:t>
      </w:r>
    </w:p>
    <w:p>
      <w:pPr>
        <w:pStyle w:val="Normal"/>
        <w:bidi w:val="0"/>
        <w:jc w:val="left"/>
        <w:rPr/>
      </w:pPr>
      <w:r>
        <w:rPr/>
        <w:tab/>
        <w:t>Znaczenie rozkazów najwygodniej jest zaobserwowaæ po w³¹czeniu lokalnego ech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LISTA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kazy podawane s¹ w postaci podanych ni¿ej kombinacji klawiszy lub w oknie rozkazowym otwieranym za pomoc¹ klawisza ES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. GRUPA ROZKAZÓW ES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 otwarciu okna rozkazowego za pomoc¹ klawisza ESC mo¿liwe jest podanie jednego z nastêpuj¹cych rozkazów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? - powoduje wywo³anie zestawu tekstów pomocniczych (ang. help). Do tego samego celu s³u¿y tak¿e kombinacja ALT-H. Wybór konkretnej informacji w oknie dokonywany jest za pomoc¹ klawiszy znacznika oraz klawiszy PG-UP i PG-DW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PLUS - powoduje automatyczn¹ rejestracjê na dysku odbieranych zbiorów zakodowanych za pomoc¹ kodera 7PLUS. Zbiory te umieszczone s¹ w katalogu ustalonym w trakcie konfiguracji programu. W³¹czenie funkcji sygnalizowane jest za pomoc¹ znaku "+" w górnej linii informacyjnej, w trakcie rejestracji zbioru wyœwietlany jest tam znak "*". Na ekranie wyœwietlany jest te¿ procentowy wskaŸnik d³ugoœci odebranych zbiorów (alternatywnie wyœwietlana jest liczba odebranych linii lub bajtów). Przerwanie rejestracji wymaga ponownego podania rozkazu ESC 7PL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Rfile - decyduje o mo¿liwoœci przerwania przez partnera transmisji zbiorów tekstowych lub dwójkowych. Przerwanie transmisji wymaga nadania dowolnego znaku (i znaku RETURN) w jej trakc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name znak:imiê - uzupe³nienie listy korespondentów znajduj¹cej siê w zbiorze NAMES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Ktuell [x] - wywo³anie tekstu zawieraj¹cego najnowsze informacje. Tekst znajduje siê w zbiorze TEXT.TOP. Parametr x pozwala na wybór zbioru. Patrz tak¿e opis zbioru TEXT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tekst - nadanie tekstu do wszystkich po³¹czonych stacji za wyj¹tkiem kana³ów w których odbywa siê transmisja zbiorów oraz kana³ów wêz³owych (patrz ESC NOD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CK (x) - powoduje odes³anie bez dokonywania zmian ostatnich x odebranych pakietów. Parametr x le¿y w granicach od 1 do 32767. Dla korespondenta jest to zdalne echo. Do wy³¹czenia funkcji s³u¿y rozkaz ESC BACK bez parametru lub nadanie przez korespondenta trzech gwiazdek "***" na pocz¹tku lini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AKE - w³¹czenie lub wy³¹czenie radiolatarn i zmiana jej parametrów. Rozkaz dostêpny jest tylko w oknie monitor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G - s³u¿y do wprowadzenia tekstu wpisywanego jako komentarz do dziennika stacji w momencie zakoñczenia ³¹cznoœci. Maksymalna d³ugoœæ tekstu wynosi 20 znaków. Brak tekstu powoduje wpisanie do dziennika imienia korepondenta, o ile znajduje siê ono w spisie NAMES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LL znak - s³u¿y do korekty znaku korespondenta wyœwietlanego w gór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nel x - przejœcie na kana³ logiczny o podanym numerze. Alternatywnie mo¿na pos³u¿yæ siê klawiszami funkcyjny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Scr - skasowanie treœci ok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NOT [znak [+/-]] - wywo³anie listy stacji ignorowanych lub zmiana wpisów. Przyk³ady:</w:t>
      </w:r>
    </w:p>
    <w:p>
      <w:pPr>
        <w:pStyle w:val="Normal"/>
        <w:bidi w:val="0"/>
        <w:jc w:val="left"/>
        <w:rPr/>
      </w:pPr>
      <w:r>
        <w:rPr/>
        <w:t>CNOT - wyœwietlenie pe³nej listy stacji</w:t>
      </w:r>
    </w:p>
    <w:p>
      <w:pPr>
        <w:pStyle w:val="Normal"/>
        <w:bidi w:val="0"/>
        <w:jc w:val="left"/>
        <w:rPr/>
      </w:pPr>
      <w:r>
        <w:rPr/>
        <w:t>CNOT SP5XYZ - sprawdzenie czy stacja ta znajduje siê na liœcie</w:t>
      </w:r>
    </w:p>
    <w:p>
      <w:pPr>
        <w:pStyle w:val="Normal"/>
        <w:bidi w:val="0"/>
        <w:jc w:val="left"/>
        <w:rPr/>
      </w:pPr>
      <w:r>
        <w:rPr/>
        <w:t>CNOT SP5XYZ + - wci¹gniêcie stacji na listê</w:t>
      </w:r>
    </w:p>
    <w:p>
      <w:pPr>
        <w:pStyle w:val="Normal"/>
        <w:bidi w:val="0"/>
        <w:jc w:val="left"/>
        <w:rPr/>
      </w:pPr>
      <w:r>
        <w:rPr/>
        <w:t>CNOT SP5XYZ - - usuniêcie stacji z lis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nect [znak [stacja przekaŸnikowa]] (tak¿e RECONNECT) - nawi¹zanie po³¹czenia z podan¹ stacj¹, ewentualnie przez stacje przekaŸnikowe poziomu drugiego. Znaki stacji przekaŸnikowych oddzielone s¹ znakami odstêpu. Rozkaz ten mo¿e s³u¿yæ tak¿e do zmiany trasy po³¹czenia. W razie potrzeby w³asny znak wywo³awcza jest uzupe³niany o identyfikator wtórny równy numerowi kana³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rs - przejœcie w tryb konferencyjny. Patrz tak¿e: ESC S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C - obliczenie sumy kontrolnej wybranego zbioru. Mo¿liwa jest tak¿e kontrola czêœci zbioru, w tym celu nale¿y podaæ adres pocz¹tkowy i koñcowy w zbior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RET - zmiana sposobu wyœwietlania znaku CTRL-J w oknie monitora. Znak ten mo¿e byæ wyœwietlany na koñcu nag³ówka lub czêœci informacyjnej pakie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Text [x] - s³u¿y do wyboru tekstu powitalnego stacji, x jest numerem tekstu. Teksty powitalne znajduj¹ siê w zbiorze TEXT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TRLG - w³¹czenie lub wy³¹czenie sygna³u dŸwiêkowego oznaczaj¹cego wykonanie rozkazu zdaln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on - zakoñczenie po³¹czenia. Nastêpuje ono dopiero po nadaniu wszystkich oczekuj¹cych pakietów. Natychmiastowe roz³¹czenie wymaga dwukrotnego podania rozkaz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Lete - skasowanie zbioru. Jego wybór nastêpuje w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Rectory [katalog] - wyœwietlenie spisu treœci podanego katalogu. Brak parametru powodiuje wyœwietlenie spisu treœci katalogu zawieraj¹cego protokó³y SA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S [rozkaz] - rozkaz bez parametru powoduje przejœcie na poziom systemu operacyjnego DOS - powrót wymaga u¿ycia rozkazu EXIT. Parametrem mo¿e byæ nazwa dowolnego programu lub rozkazu systemu DOS. Wykonanie programu lub rozkazu zale¿ne jest od tego czy dostêpny jest wystarczaj¹cy obszar pamiê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CHO - s³u¿y do w³¹czenia lub wy³¹czenia lokalnego echa - tzn. kopiowania rozkazów i tekstów z okna nadawczego do odbiorcz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or - wywo³anie wewnêtrznego edytora tekst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GA - wybór trybu wyœwietlania na p³ytkach graficznych EGA 43/25 linii i VGA 50/25 lini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ARBE - wywo³anie menu pozwalaj¹cego na wybór kolo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X [x] - wybór grupy tekstów wywo³ywanych za pomoc¹ kombinacji SHIFT-F1 do SHIFT-F10. Teksty te znajduj¹ siê w zbiorze TEXT.TOP. Parametr x oznacza numer grup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ard - wywo³anie z kontrolera TNC listy s³yszanych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ader - zmiana sposobu wyœwietlania nag³ów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[znak wywo³awczy] - wprowadzenie w³asnego znaku wywo³awczego. Miêdzy liter¹ I i znakiem konieczne jest zachowanie odstê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Dent [identyfikator kontrolera] - s³u¿y do wprowadzenia lub zmiany dwuznakowego identyfikatora kontrolera. Jest to istotne tylko w przypadku pod³¹czenia wiêkszej liczby kontrolerów. Standardowo przyjmowane s¹ identyfikatory zawarte w zbiorze konfiguracyjnym. Przyk³ad: ID 2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DWrite - wyœwietlanie identyfikatorów w kanale monitora lub ich opuszcz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fo [x] - wybór numeru tekstu informacyjnego. Teksty znajduj¹ siê w zbiorze TEXT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Poll [x] - wartoœæ 0 oznacza wy³¹czenie algorytmu IPOLL, pozosta³e wartoœci - jego w³¹czenie dla pakietów krótszych ni¿ podana granica. Oznacza to powtarzanie niepotwierdzonych, krótkich pakietów informacyjnych bez uprzedniego odpytania za pomoc¹ pakietu RR+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Mail [znak] - skasowanie wiadomoœci zawartej w skrzynce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Save - skasowanie protokó³u SAVE dla bie¿¹cego kana³u (patrz ESC SAV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UFzeit - pomiar czasu propagacji pakietu w ³¹czu. Do korespondenta nadawana jest sekwencja rozkazów //E //LAUF 12:34:56 - to jest zdalny rozkaz echa z podaniem czasu. Po otrzymaniu z powrotem pakietu obliczana jest ró¿nica czasu równa czasowi propagacji. Czas ten podawany jest tak¿e korespondentowi. Patrz tak¿e: zdalny rozkaz //LAUFZE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HAupt - wczytanie zbioru do okna odbiorczego. Wybór zbioru nastêpuje w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ld [x tekst] - s³u¿y do automatycznego nadawania tekstu w zadanych odstêpach czasu. Czas x podawany jest w minutach. Znak "#" powoduje nadawanie odstêpu natomiast "\" - RETURN. Zapobiega to przerwaniu po³¹czenia przez wêz³y poœrednicz¹ce wskutek braku aktywnoœci. Tekst ten nie jest nadawany w trakcie transmisji zbio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Mail - wyœwietlenie listy wiadomoœci dla operatora znajduj¹cych siê w skrzynce elektronicznej programu. Do odczytania wiadomoœci s³u¿y rozkaz ESC RMAIL natomiast do skasowania - ESC KMAIL. Skrzynka musi byæ oczywiœcie uprzednio w³¹czona. Wiadomoœci wpisywane s¹ do zbiorów o nazwach &lt;znak&gt;.MS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Gbuch - wyœwietlenie zawartoœci dziennika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VOR - wczytanie zbioru do okna nadawczego. Wybór zbioru nastêpuje w menu. Je¿eli d³ugoœæ zbioru przekracza rozmiar bufora wczytany zostaje jedynie jego pocz¹tek. D³ugoœæ wczytywanych linii ograniczona jest do 80 zna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Kro [kana³] [czas] - wywo³anie makrorozkazu dla podanego kana³u, w przypadku opuszczenia numeru dotyczy to kana³u aktualnie u¿ywanego. Dodatkowo mo¿na te¿ podaæ czasy wykonywania: #liczba - oznacza odstêp czasu, przyk³adowo #60 - wykonywanie co godzinê; czas, przyk³adowo 11:25 wykonanie w podanym czasie. Ten sam rozkaz s³u¿y te¿ do wy³¹czenia makrorozkazu. Makrorozkazy zawarte s¹ w zbiorach MAKRO.0XX gdzie XX oznacza numer kana³u. Zbiory te musz¹ byæ uprzednio za³o¿one i zawieraæ sensown¹ treœæ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IL - w³¹czenie skrzynki elektronicznej, jest ono sygnalizowane za pomoc¹ symbolu M w górnej linii informacyjnej. Ten sam rozkaz s³u¿y do wy³¹czenia skrzynki. Korespondenci mog¹ odczytywaæ i kasowaæ wiadomoœci za pomoc¹ zdalnych rozkazów //rm i //km. Operator stacji mo¿e nadaæ wiadomoœæ pos³uguj¹c siê po³¹czeniem wewnêtrznym (patrz rozkaz ESC TES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frame [x] - ustala maksymaln¹ liczbê niepotwierdzonych pakietów. Dopuszczalnym przez protokó³ AX.25 zakresem jest 1 do 7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Minfo - wyœwietlenie ogólnych informacji o system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Heard [has³o poszukiwania] - s³u¿y do wywo³ania listy s³yszanych stacji. Lista wyœwietlana jest w porz¹dku chronologicznym i zawiera dodatkowo liczbê odebranych paietów nienumerowanych UI. W celu ograniczenia listy mo¿na podaæ znak wywo³awczy lub jego czêœæ, przyk³adowo MH SP5 powoduje ograniczenie listy tylko do stacji z okrêgu SP5. Do przegl¹dania listy s³u¿¹ klawisze znacznika i PG-UP/PG-DWN. Po najechaniu znacznikiem na wybrany znak korespondenta i naciniêciu klawisza RETURN program kopiuje znak i trasê po³¹czenia do okna rozkazowego i po ponownym potwierdzeniu za pomoc¹ klawisza RETURN podejmuje próbê nawi¹zania po³¹czeni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Nitor [znak1 [znak2]] - monitor selektywny, wyœwietlanie pakietów wymienianych miêdzy stacjami o podanych znakach. W oknie menu nale¿y wybraæ jeden z nastêpuj¹cych rodzajów pracy:</w:t>
      </w:r>
    </w:p>
    <w:p>
      <w:pPr>
        <w:pStyle w:val="Normal"/>
        <w:bidi w:val="0"/>
        <w:jc w:val="left"/>
        <w:rPr/>
      </w:pPr>
      <w:r>
        <w:rPr/>
        <w:t>F1 - wy³¹czenie monitora selektywnego po przerwaniu po³¹czenia,</w:t>
      </w:r>
    </w:p>
    <w:p>
      <w:pPr>
        <w:pStyle w:val="Normal"/>
        <w:bidi w:val="0"/>
        <w:jc w:val="left"/>
        <w:rPr/>
      </w:pPr>
      <w:r>
        <w:rPr/>
        <w:t>F2 - obserwacja obu kierunków ³¹cznoœci,</w:t>
      </w:r>
    </w:p>
    <w:p>
      <w:pPr>
        <w:pStyle w:val="Normal"/>
        <w:bidi w:val="0"/>
        <w:jc w:val="left"/>
        <w:rPr/>
      </w:pPr>
      <w:r>
        <w:rPr/>
        <w:t>F3 - wyœwietlanie znaków stacji,</w:t>
      </w:r>
    </w:p>
    <w:p>
      <w:pPr>
        <w:pStyle w:val="Normal"/>
        <w:bidi w:val="0"/>
        <w:jc w:val="left"/>
        <w:rPr/>
      </w:pPr>
      <w:r>
        <w:rPr/>
        <w:t>F4 - wyœwietlanie znaków stacji i tras po³¹czenia,</w:t>
      </w:r>
    </w:p>
    <w:p>
      <w:pPr>
        <w:pStyle w:val="Normal"/>
        <w:bidi w:val="0"/>
        <w:jc w:val="left"/>
        <w:rPr/>
      </w:pPr>
      <w:r>
        <w:rPr/>
        <w:t>F5 - ignorowanie numerów pakietów,</w:t>
      </w:r>
    </w:p>
    <w:p>
      <w:pPr>
        <w:pStyle w:val="Normal"/>
        <w:bidi w:val="0"/>
        <w:jc w:val="left"/>
        <w:rPr/>
      </w:pPr>
      <w:r>
        <w:rPr/>
        <w:t>F6 - podgl¹d pakietów numerowanych I,</w:t>
      </w:r>
    </w:p>
    <w:p>
      <w:pPr>
        <w:pStyle w:val="Normal"/>
        <w:bidi w:val="0"/>
        <w:jc w:val="left"/>
        <w:rPr/>
      </w:pPr>
      <w:r>
        <w:rPr/>
        <w:t>F7 - podgl¹d pakietów nienumerowanych UI,</w:t>
      </w:r>
    </w:p>
    <w:p>
      <w:pPr>
        <w:pStyle w:val="Normal"/>
        <w:bidi w:val="0"/>
        <w:jc w:val="left"/>
        <w:rPr/>
      </w:pPr>
      <w:r>
        <w:rPr/>
        <w:t>Do zakoñczenia podgl¹du s³u¿y klawisz DEL.</w:t>
      </w:r>
    </w:p>
    <w:p>
      <w:pPr>
        <w:pStyle w:val="Normal"/>
        <w:bidi w:val="0"/>
        <w:jc w:val="left"/>
        <w:rPr/>
      </w:pPr>
      <w:r>
        <w:rPr/>
        <w:t>Menu wywo³ywane mo¿e byæ w oknie monitora za pomoc¹ kombinacji ALT-M. Do zmiany kolorów wyœwietlanych pakietów s³u¿y rozkaz ESC FARB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Sen - w³¹czenie lub wy³¹czenie meldunków telegraficznych. Meldunki te nadawane przez g³oœnik komputera obejmuj¹ znaki stacji z którymi nawi¹zano po³¹cze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SCon - w³¹czenie lub wy³¹czenie meldunków dla po³¹czeñ przez stacje wêz³owe. Obowi¹zuje dla wszystkich kana³ów. Ta sama uwaga dotyczy meldunków fonicznych pod warunkiem ich w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SRec - meldunki dotycz¹cze powtórnego po³¹czenia z wêz³em po przerwaniu dalszego po³¹czenia (" *** reconnected to ZNAK 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SPeed [znaków/minutê] - ustala szybkoœæ nadawania meldunków telegraficznych, przyk³adowo ESC MSP 60 oznacza 60 znaków/minut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TEst tekst - nadanie telegrafi¹ (przez g³oœnik) podanego teks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TOn [Hz] - czêstotliwoœæ tonu telegraficzneg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E [imiê] - wprowadzenie imienia lub nazwy stacji korespondenta do zbioru NAMES.TOP. Maksymalna d³ugoœæ wynosi 20 znaków. Ewentualne prze³¹czenie na ma³e litery dokonywane jest za pomoc¹ kombinacji ALT-K. Rozkaz bez parametrów powoduje skasowanie istniej¹cego wpi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BINout - w³¹czenie lub wy³¹czenie wyœwietlania w oknie odbiorczym rejestrowanych zbiorów dwójkowych. Dane statystyczne w górnej linii informacyjnej s¹ wyœwietlane w dalszym ci¹gu. Rozkaz obowi¹zuje globalnie dla wszystkich kana³ów. W oknie monitora powoduje w³¹czenie lub wy³¹czenie wyœwietlania zbiorów dwójkowych i zakodowanych w 7PL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de - w³¹czenie lub wy³¹czenie pracy wêz³a w danym kanale. Rozkazy zdalne w kana³ach wêz³owych nie musz¹ byæ poprzedzone podwójn¹ ukoœn¹ kresk¹ (//). W górnej linii informacyjnej wyœwietlany jest symbol 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AClen [d³ugoœæ] - ustala d³ugoœæ czêœci informacyjnej pakietu. D³ugoœæ ta zapisana jest w zbiorze MERKER.TOP oddzielnie dla ka¿dego kana³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 - wyœwietlenie spisu parametrów dla wêz³ów THENET. U³atwia to ich zdaln¹ zmianê, je¿eli operator stacji jest jednoczeœnie operatorem wêz³a systemu THENET (lub pokrewnego). Zmiana pojedyñczego parametru, przyk³adowo parametru nr. 25 wymaga podania rozkazu: ESC PAR 25 1, gdzie 25 jest numerem parametru a 1 jego now¹ wartoœci¹. Program TOP nadaje do stacji wêz³owej nastêpuj¹cy rozkaz:</w:t>
      </w:r>
    </w:p>
    <w:p>
      <w:pPr>
        <w:pStyle w:val="Normal"/>
        <w:bidi w:val="0"/>
        <w:jc w:val="left"/>
        <w:rPr/>
      </w:pPr>
      <w:r>
        <w:rPr/>
        <w:t>p * * * * * * * * * * * * * * * * * * * * * * * *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LL - powoduje pozorne zatrzymanie funkcji kontrolera, a¿ do czasu ponownego podania rozkazu. W tym czasie mo¿liwa jest przyk³adowo zmiana dowolnego parametru kontrolera lub programu 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iv - generacja has³a dostêpu dla operatorów wêz³ów lub skrzynek NET/ROM, RMNC, OE5DXL, BayCom, SP, DXCLUSTER, FALCON i TOP. Has³a te musz¹ byæ zawarte w zbiorze PASSWORD.TOP. Rodzaj stacji rozpoznawany jest automatycznie pod warunkiem istnienia w³aœciwego spisu w zbiorze NAMES.TOP. W po³¹czeniach z prywatnami u¿ytkownikami programu TOP konieczne jest podanie dodatkowego parametru (patrz: zbiór PASSWORD.TOP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UFFer - w³¹czenie lub wy³¹czenie bufora nadawczego w kontrolerze TNC. Bufor ten nie jest wykorzystywany w trakcie nadawania zbiorów (patrz tak¿e rozkaz ALT-S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mpt - w³¹czenie lub wy³¹czenie znaku gotowoœci dla zdalnych u¿ytkowników stacji. Znak ten zawiera oba znaki wywo³awcze korespondentów i czas: OE1KDA de OE1XXY (22:11)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onn - powoduje ponowny odczyt rozkazu nawi¹zania ostatniego po³¹czenia, przyk³adowo po jego przerwaniu albo w celu zmiany tras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Cmd [rozkaz zdalny [0..5]] - ustala stopieñ zabezpieczenia zdalnych rozkazów (poziom uprzywilejowania niezbêdny do jego wykonania). Rozkaz bez parametrów powoduje wyœwietlenie listy zabezpieczeñ. Przyk³ad: RC MHEARD 2 - zabezpieczenie dla rozkazu //mh.</w:t>
      </w:r>
    </w:p>
    <w:p>
      <w:pPr>
        <w:pStyle w:val="Normal"/>
        <w:bidi w:val="0"/>
        <w:jc w:val="left"/>
        <w:rPr/>
      </w:pPr>
      <w:r>
        <w:rPr/>
        <w:t>Znaczenie zabezpieczeñ:</w:t>
      </w:r>
    </w:p>
    <w:p>
      <w:pPr>
        <w:pStyle w:val="Normal"/>
        <w:bidi w:val="0"/>
        <w:jc w:val="left"/>
        <w:rPr/>
      </w:pPr>
      <w:r>
        <w:rPr/>
        <w:t>0 - rozkaz dostêpny dla wszystkich pod warunkiem w³¹czenia zdalnego sterowania (REMOTE ON).</w:t>
      </w:r>
    </w:p>
    <w:p>
      <w:pPr>
        <w:pStyle w:val="Normal"/>
        <w:bidi w:val="0"/>
        <w:jc w:val="left"/>
        <w:rPr/>
      </w:pPr>
      <w:r>
        <w:rPr/>
        <w:t>1 - z dodatkowym parametrem tylko dla stacji wymienionych na liœcie RFROM, bez parametru dla wszystkich.</w:t>
      </w:r>
    </w:p>
    <w:p>
      <w:pPr>
        <w:pStyle w:val="Normal"/>
        <w:bidi w:val="0"/>
        <w:jc w:val="left"/>
        <w:rPr/>
      </w:pPr>
      <w:r>
        <w:rPr/>
        <w:t>2 - tylko dla stacji z listy RFROM.</w:t>
      </w:r>
    </w:p>
    <w:p>
      <w:pPr>
        <w:pStyle w:val="Normal"/>
        <w:bidi w:val="0"/>
        <w:jc w:val="left"/>
        <w:rPr/>
      </w:pPr>
      <w:r>
        <w:rPr/>
        <w:t>3 i 4 - bez parametru dla wszystkich, z parametrem zablokowany.</w:t>
      </w:r>
    </w:p>
    <w:p>
      <w:pPr>
        <w:pStyle w:val="Normal"/>
        <w:bidi w:val="0"/>
        <w:jc w:val="left"/>
        <w:rPr/>
      </w:pPr>
      <w:r>
        <w:rPr/>
        <w:t>5 - zablokowany dla wszystki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ark tekst - zapis tekstu w zbiorze MERKER.TOP. Tekst ten jest wyœwietlony w momencie nastêpnego wywo³ania programu, mo¿e to byæ wiêc dowolna notatka dla przypomnienia. D³ugoœæ tekstu ograniczona jest do jednej linii. Po wyœwietleniu tekst jest kasow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ry [0..255] - s³u¿y do ustalenia maksymalnej liczby powtórzeñ pakietu. Wartoœæ 0 oznacza brak ograni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FRom [znak [+/-]] - zmiana lub wprowadzenie wpisu na listê stacji o szczególnych uprawnieniach w dziedzinie zdalnego sterowania.</w:t>
      </w:r>
    </w:p>
    <w:p>
      <w:pPr>
        <w:pStyle w:val="Normal"/>
        <w:bidi w:val="0"/>
        <w:jc w:val="left"/>
        <w:rPr/>
      </w:pPr>
      <w:r>
        <w:rPr/>
        <w:t>RFR          - wyœwietlenie listy</w:t>
      </w:r>
    </w:p>
    <w:p>
      <w:pPr>
        <w:pStyle w:val="Normal"/>
        <w:bidi w:val="0"/>
        <w:jc w:val="left"/>
        <w:rPr/>
      </w:pPr>
      <w:r>
        <w:rPr/>
        <w:t>RFR SP8DXZ   - sprawdzenie wpisu dla podanej stacji.</w:t>
      </w:r>
    </w:p>
    <w:p>
      <w:pPr>
        <w:pStyle w:val="Normal"/>
        <w:bidi w:val="0"/>
        <w:jc w:val="left"/>
        <w:rPr/>
      </w:pPr>
      <w:r>
        <w:rPr/>
        <w:t>RFR SP8DXZ + - wci¹gniêcie stacji na listê.</w:t>
      </w:r>
    </w:p>
    <w:p>
      <w:pPr>
        <w:pStyle w:val="Normal"/>
        <w:bidi w:val="0"/>
        <w:jc w:val="left"/>
        <w:rPr/>
      </w:pPr>
      <w:r>
        <w:rPr/>
        <w:t>RFR SP8DXZ - - usuniêcie wpi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Mail [znak] - odczyt wiadomoœci ze skrzynki. Bez podania znaku - odczyt wiadomoœci dla operatora stacji. Do skasowania wiadomoœci s³u¿y rozkaz K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NOT [znak [+/-]] - wpis lub zmiana na liœcie stacji nie uprawnionych do zdalnego sterowania.</w:t>
      </w:r>
    </w:p>
    <w:p>
      <w:pPr>
        <w:pStyle w:val="Normal"/>
        <w:bidi w:val="0"/>
        <w:jc w:val="left"/>
        <w:rPr/>
      </w:pPr>
      <w:r>
        <w:rPr/>
        <w:t>RNOT          - wyœwietlenie listy.</w:t>
      </w:r>
    </w:p>
    <w:p>
      <w:pPr>
        <w:pStyle w:val="Normal"/>
        <w:bidi w:val="0"/>
        <w:jc w:val="left"/>
        <w:rPr/>
      </w:pPr>
      <w:r>
        <w:rPr/>
        <w:t>RNOT SP8XYZ   - sprawdzenie czy stacja znajduje siê na liœcie.</w:t>
      </w:r>
    </w:p>
    <w:p>
      <w:pPr>
        <w:pStyle w:val="Normal"/>
        <w:bidi w:val="0"/>
        <w:jc w:val="left"/>
        <w:rPr/>
      </w:pPr>
      <w:r>
        <w:rPr/>
        <w:t>RNOT SP8XYZ + - wci¹gniêcie stacji na listê.</w:t>
      </w:r>
    </w:p>
    <w:p>
      <w:pPr>
        <w:pStyle w:val="Normal"/>
        <w:bidi w:val="0"/>
        <w:jc w:val="left"/>
        <w:rPr/>
      </w:pPr>
      <w:r>
        <w:rPr/>
        <w:t>RNOT SP8XYZ - - usuniêcie wpi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ve - w³¹czenie protokó³owania ³¹cznoœci sygnalizowane za pomoc¹ symbolu Sv w górnej linii informacyjnej. Protokó³ zawiera wy³¹cznie dane tekstowe. Zbiory nosz¹ nazwy SAVE.0XX gdzie XX oznacza numer kana³u logicznego. Zbiory te znajduj¹ siê w specjalnym katalogu. W celu wy³¹czenia protokó³u nale¿y podaæ ten rozkaz ponownie. Patrz tak¿e: rozkaz ALT-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Wname znak - s³u¿y do wyœwietlenia imienia lub nazwy stacji przypisanej do danego znaku wywo³awczego w zbiorze NAMES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end rozkaz - powoduje lokalne wywo³anie rozkazu analogicznie do podania go przez korespondenta w postaci //ROZKAZ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PVOR - powoduje zapis zawartoœci bufora nadawczego w zbiorach VORWRITE.0XX, gdzie XX oznacza numer kana³u logicznego. U³atwia to ponowne nadanie wiadomoœci do skrzynki elektronicznej w przypadku przerwania po³¹czeni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dir - s³u¿y do utalenia nowego katalogu dla zdalnej obs³ugi stacji. Nazwa katalogu podawana jest w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EST - pozwala operatorowi na sprawdzenie dzia³ania zdalnego sterowania stacji bez koniecznoœci po³¹czenia z ni¹. W celu wy³¹czenia tego trybu pracy nale¿y ponownie podaæ rozkaz ESC TES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PPRiv - pozwala korespondentowi na przejœcie na poziom uprawnieñ operatora stacji i korzystanie ze wszystkich rozkazów zdalnych (odpowiada rozkazowi //priv z podaniem has³a dostêpu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NC - wyœwietlenie zestawu paramerów kontrolera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enn - parametr decyduj¹cy o fakcie czy zmiany podzia³u ekranu odnosz¹ siê do pojedyñczego kana³u czy do wszystkich. Zmiany na ekranie monitora musz¹ byæ dokonane oddziel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XDelay [x] - ustala czas prze³¹czania na nadawanie. Parametr x le¿y w zakresie od 0 do 127 i oznacza wielokrotnoœæ 10 milisek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XPieps - w³¹czenie lub wy³¹czenie sygna³u akustycznego informuj¹cego o potwierdzeniu ostatniego nadanego pakie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ce - w³¹czenie lub wy³¹czenie komunikatów fonicznych nadawanych przez g³oœnik komputera. W wersji obecnej komunikaty te ograniczaj¹ siê do literowania znaków korespondent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VSpeed [1..255] - ustala szybkoœæ wymowy. Parametr ustala wzglêdn¹ szybkoœæ zale¿n¹ od modelu komputera i jego czêstotliwoœci zegarowej. Dla ustalenia jego wartoœci konieczne jest przeprowadzenie prób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VTest [tekst] - powoduje przeliterowanie przez g³oœnik podanego tekstu. Teksty mog¹ zawieraæ litery, liczby w zakresie od 0 do 15, kreskê i przecinek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 - rozkaz ten powoduje zamianê pozycji okien nadawczego i odbiorczego, je¿eli operator uzna takie po³o¿enie za wygodniejs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. GRUPA ROZKAZÓW AL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ALT-A - ponowne wyœwietlenie ostatniego meldunku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B - w³¹czenie lub wy³¹czenie radiolatarni po uprzednim przejœciu do okna monitora. Zmiana adresu kontrolera TNC przez który nadawany jest tekst dokonywana jest za pomoc¹ klawiszy PG-DWN, SHIFT-UP i SHIFT-D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D - wpisanie daty do okna nadawczego na bie¿¹cej pozycji znaczni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E - wywo³anie menu steruj¹cego rejestracj¹ zbiorów. Do zamkniêcia okna s³u¿y klawisz ESC. W oknie tym nale¿y podaæ rodzaj zbioru: T - zbiór tekstowy, B - zbiór dwójkowy lub A - automatyczny odbiór zbioru dwójkowego i jego nazwê. Klawisz F2 s³u¿y do wyœwietlenia spisu treœci katalogu - wybór zbioru w katalogu dokonywany jest nastêpnie za pomoc¹ znacznika. Odebrany tekst jest dopisywany do istniej¹cych zbiorów tekstowych. Zbiory dwójkowe s¹ kasowane przed ponownym u¿yci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F - w³¹czenie lub wy³¹czenie zdalnego sterow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T-G - zmiana kana³ów wêz³owych w przypadku gdy s¹ one sprzê¿one logicznie jako wêze³ skroœny. W trybie konferencyjnym rozkaz ten pozwala tak¿e na przejœcie do pomocniczego kana³u konferencyjneg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H - wywo³anie tekstów pomocniczych. Patrz tak¿e: ESC ?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I - powoduje ignorowanie rozkazów zdalnych. Rozkazy te s¹ tak¿e ignorowane w trakcie po³¹czeñ ze skrzynkami elektronicznymi (patrz: symbol B w górnej linii informacyjnej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T-K - podany w oknie rozkazowym powoduje w³¹czenie lub wy³¹czenie ma³ych liter u¿ywanych w rozkazach z grupy ESC. Rozkaz podany w oknie monitora powoduje w³¹czenie lub wy³¹czenie sygna³ów akustycznych. Stan sygna³ów rejestrowany jest w zbiorze MERKER.TOP i sygnalizowany na ekranie za pomoc¹ symbolu K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L - w³¹czenie lub wy³¹czenie akustycznej sygnalizacji odbieranych tekstów (symbol L na ekranie). W kanale monitora powoduje wyœwietlanie d³ugoœci pakie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M - przejœcie do okna monitora lub spowrotem do okna u¿ywanego kana³u. Alternatywnie mo¿na u¿yæ klawisza F1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N - wprowadzenie imienia korespondenta do okna nadawcz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O - s³u¿y do poszukiwania tekstu w buforze nadawczym (oknie nadawczym). D³ugoœæ poszukiwanego tekstu nie mo¿e przekraczaæ 20 zna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P - w³¹czenie lub wy³¹czenie wydruku - dotyczy tylko jednego wybranego kana³u i jest sygnalizowane za pomoc¹ litery 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Q - pozwala na wprowadzenie do tekstu znaków kontrolnych (za wyj¹tkiem znaków CTRL-J i CTRL-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R - wy³¹czenie migania znaków korespondentów w dolnej linii informacyjnej. Miganie sygnalizuje nadejœcie nowych da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S - wywo³anie menu steruj¹cego transmisj¹ zbiorów. W menu tym podawany jest rodzaj zbioru: T - tekstowy, B - dwójkowy, A - automatyczna transmisja zbiorów dwójkowych, D - wykorzystanie protokó³u AUTOBIN w komunikacji ze skrzynkami systemu DIEBOX. Klawisz P powoduje pe³ne wykorzystanie buforów w kontrolerze TNC. Nazwa nadawanego zbioru mo¿e byæ podana bezpoœrednio albo wybrana ze spisu wywo³ywanego za pomoc¹ klawisza F2. Dodatkowymi parametrami, podawanymi po nazwie zbioru mog¹ byæ adresy pocz¹tkowy i koñcowy wybranego fragmentu, przyk³adowo TEST.TXT 234 1025. Opuszczenie adresu koñcowego oznacza transmisjê zbioru od wybranego adresu pocz¹tkowego do koñca. Adresy podawane s¹ w systemie dziesiêtnym.</w:t>
      </w:r>
    </w:p>
    <w:p>
      <w:pPr>
        <w:pStyle w:val="Normal"/>
        <w:bidi w:val="0"/>
        <w:jc w:val="left"/>
        <w:rPr/>
      </w:pPr>
      <w:r>
        <w:rPr/>
        <w:tab/>
        <w:t>Naciœniêcie klawisza P przed wybraniem zbioru powoduje, ¿e program stara siê wykorzystaæ w maksymalnym stopniu bufory kontrolera TNC. W przeciwnym przypadku do kontrolera transmitowana jest jedynie liczba pakietów okreœlona za pomoc¹ parametru MAXFR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T - rozkaz podany w oknie monitora powoduje wyœwietlanie czasu odbioru pakietu (sygnalizacja za pomoc¹ litery T w górnej linii informacyjnej). Ten sam efekt osi¹gany jest za pomoc¹ rozkazu K 2 dla kontrolera TNC. W oknie nadawczym powoduje on wpisanie czasu na pozycji znaczni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U - s³u¿y do wywo³ania menu steruj¹cego konwersj¹ znaków specjalnych. Funkcja (C) w menu powoduje zastêpowanie niemieckich znaków "umlaut" przez odpowiednie kombinacje dwuliterowe, przyk³adowo Ä przez Ae, natomiast funkcja (U) - zastêpowanie ich przez znaki znajduj¹ce siê na tych samych pozycjach w miêdzynarodowej tabeli ASCII (s¹ to nawiasy kwadratowe lub wygiête, pionowe i ukoœne kreski, tyt³a i inne). Funkcja ta ma minimalne znaczenie dla polskiego u¿ytkownika. Klawisz (Z) pozwala na wybór 7- lub 8-bitowego zestawu znaków. Wybrany tryb konwersji jest zarejestrowany w zbiorach MERKER.TOP i NAMES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t-V - przegl¹danie zbioru za pomoc¹ zewnêtrznego programu TT.EXE. Nazwa zbioru podawana jest w oknie dialogowy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T-W Fx - skopiowanie nadawanego tekstu do bufora innego kana³u logicznego. Do wybrania kana³u s³u¿¹ klawisze funkcyjne F1 do F10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X - zakoñczenie pracy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Y - skasowanie bie¿¹cej linii po³¹czone z przesuniêciem linii nastêp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GE-UP - s³u¿y do przegl¹dania tekstu zawartego w buforze nadawczy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3. ZNACZENIE KLAWIS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F1 - F10 - wybór kana³u logicznego. Zmiana grupy kana³ów wymaga dodatkowego naciœniêcia odpowiedniago klawisz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INS - skasowanie zawartoœci okna nadawczego lub rozkazow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DEL - skasowanie zawartoœci okna odbiorcz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HOME - przesuniêcie wzwy¿ gór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END - przesuniêcie w dó³ gór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PAGE_UP - przesuniêcie wzwy¿ dol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PAGE_DWN - przesuniêcie w dó³ dol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strza³ka_w_prawo - przejœcie do kana³u logicznego o wy¿szym numer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-strza³ka_w_lewo - przejœcie do kana³u logicznego o ni¿szym numer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HIFT-strza³ka_w_dó³, SHIFT_strza³ka_w_górê - zmiana grupy kana³ów, w oknie monitora - zmiana kana³u bezpo³¹czenioweg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FT F1-F10 - wywo³anie tekstów sta³ych. Teksty wpisywane s¹ do okna nadawcz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TRL F1-F10 - wywo³anie makrorozkazu. Makrorozkazy znajduj¹ siê w zbiorach CTRLF1.MAK - CTRLF10.MAK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0 - wywo³anie listy zbiorów wczytanej za pomoc¹ rozkazów LIST lub CHECK ze skrzynek systemów DIEBOX i BAYCOM-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1 i ALT-2 - rejestracja makrozkazu po³¹czenia z korespondentem. Kombinacja ALT-1 oznacza pocz¹tek rejestracji, ALT-2 - jej zakoñczenie. Makrorozkaz rejestrowany jest w zbiorze LINKS.TOP pod nazw¹ zadan¹ przez operatora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3 - pocz¹tek lub zakoñczenie rejestracji pozosta³ych makrorozkazów. Nazwa zbioru podawana jest w oknie dialogowy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T F1-F10 - wywo³anie makrozkazów po³¹czenia znajduj¹cych siê w zbiorze LINKS.TO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PRZEGL¥DANIE TEKST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Odebrane teksty mog¹ byæ przegl¹dane przez operatora. Do przejœcia w tryb przegl¹dania s³u¿y klawisz PAGE-UP. D³ugoœæ przegl¹danego tekstu zale¿na jest od rozmiarów pamiêci stoj¹cej do dyspozycji a wiêc miêdzy innymi od konfiguracji programu. W trybie przegl¹dania w oknie odbiorczym wyœwietlany jest znacznik, który mo¿e byæ przesuwany za pomoc¹ klawiszy PG-UP, PG-DWN oraz strza³ek w górê i w dó³. W celu zakoñczenia przegl¹dania nale¿y nacisn¹æ klawisz ESC. </w:t>
      </w:r>
    </w:p>
    <w:p>
      <w:pPr>
        <w:pStyle w:val="Normal"/>
        <w:bidi w:val="0"/>
        <w:jc w:val="left"/>
        <w:rPr/>
      </w:pPr>
      <w:r>
        <w:rPr/>
        <w:tab/>
        <w:t>Pozosta³e rozkazy:</w:t>
      </w:r>
    </w:p>
    <w:p>
      <w:pPr>
        <w:pStyle w:val="Normal"/>
        <w:bidi w:val="0"/>
        <w:jc w:val="left"/>
        <w:rPr/>
      </w:pPr>
      <w:r>
        <w:rPr/>
        <w:t>ALT-Z - skopiowanie zaznaczonej linii do okna nadawczego, na pocz¹tku linii dopisywany jest znak "&gt;". Tekst ten mo¿e byæ wiêc nadany jako cyt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S - zapis tekstu w zbiorze. Nazwa zbioru mo¿e byæ podana przez operatora albo ustalona automatycznie. Kombinacje klawiszy SHIFT-strza³ka_w_dó³/górê - pozwalaj¹ na zaznaczenie fragmentów przeznaczonych do zapisania w zbior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P - w³¹czenie lub wy³¹czenie wydruk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F - poszukiwanie zadanego ci¹gu znaków pocz¹wszy od zaznaczonej lini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M - wywo³anie monitora selektywnego (patrz tak¿e ESC MON). Funkcja ta mo¿e byæ u¿ywana tylko w oknie podgl¹d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N - powtórne poszukiwania ci¹gu zadanego za pomoc¹ kombinacji ALT-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-R - nadanie rozkazu odczytu (READ). Patrz tak¿e: SPIS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 - skopiowanie zaznaczonej linii do okna nadawczego bez jej nad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TRL-J - skopiowanie linii do bufora nadawczego po³¹czone z jej nadani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HIFT-INS - przejœcie z trybu przegl¹dania do okna nadawczego. Powrót do trybu przegl¹dania nastêpuje po naciœniêciu klawisza ESC lub PG-U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S1 - powrót znacznika do pozycji zajmowanej przed opuszczeniem trybu przegl¹d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ZDALNE STEROWANI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 w³¹czeniu zdalnego sterowania za pomoc¹ kombinacji ALT-F. Korespondent ma do dyspozycji zestaw rozkazów zale¿ny od konfiguracji programu i od przyznanych mu uprawnieñ (patrz tak¿e: listy REMNOT i REMFROM oraz rozkaz ESC RCMD). W kana³ach wêz³owych rozkazy zdalne nie s¹ poprzedzone podwójn¹ ukoœn¹ kresk¹ (//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. SPIS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//Aktuell - wywo³anie zawartoœci zbioru AKTUELL.TOP (odpowiedniej czêœci zbioru TEXT.TOP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ANTtimer [x] - odczyt lub zmiana wartoœci czasu oczekiwania przed nadaniem pokwitowania pakietu (czasu T2, RESPTIME). Zakresem wartoœci jest 0 do 255 (x 10 msek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BACK x - powoduje odes³anie wszystkich nastêpuj¹cych pakietów do ich nadawcy (funkcja echa). W celu zakoñczenia nale¿y nadaæ pakiet zawieraj¹cy trzy gwiazdki (***) na pocz¹tku lini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BEll - sygna³ dŸwiêkowy, patrz tak¿e rozkaz //R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ALLCHeck [x] - w³¹czenie (x = 1) lub wy³¹czenie (x = 0) kontroli prawid³owoœci znaków w kontrolerze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ATalog - wywo³anie spisu treœci katalogu analogicznie do rozkazu /DI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D [..] | [\] [nazwa_katalogu] - zmiana katalogu roboczego, analogicznie jak w systemie operacyjnym DOS. Do zmiany dysku roboczego nale¿y u¿yæ rozkazu //L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NOT [znak [+/-]] - odczyt listy stacji ignorowanych lub zmiana wpisu na liœcie. Patrz ESC C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onnect call [x] - rozkaz po³¹czenia z podan¹ stacj¹, parametr x oznacza numer kontrolera TNC w przypadku bardziej rozbudowanych stacji. Brak parametru powoduje przeszukanie zbioru tras LINKS.TOP a w przypadku braku odpowiedniej trasy nawi¹zania po³¹czenia przez ten sam kontrol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ONFig - wywo³anie spisu kontrolerów TNC. W spisie podane s¹ numery i oznaczenia kontrole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ONVers - przejœcie w tryb konferencyjny. Uczestnicy konferencji mog¹ korzystaæ tylko z jednego "kó³eczka" konferencyjnego. Uczestnicy maj¹ do dyspozycji nastêpuj¹ce rozkazy:</w:t>
      </w:r>
    </w:p>
    <w:p>
      <w:pPr>
        <w:pStyle w:val="Normal"/>
        <w:bidi w:val="0"/>
        <w:jc w:val="left"/>
        <w:rPr/>
      </w:pPr>
      <w:r>
        <w:rPr/>
        <w:t>- /q  - zakoñczenie konferencji,</w:t>
      </w:r>
    </w:p>
    <w:p>
      <w:pPr>
        <w:pStyle w:val="Normal"/>
        <w:bidi w:val="0"/>
        <w:jc w:val="left"/>
        <w:rPr/>
      </w:pPr>
      <w:r>
        <w:rPr/>
        <w:t>- /w  - wywo³anie spisu uczestni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COPY [nazwa zbioru] [nazwa docelowa] - kopiowanie zbioru, analogicznie jak w systemie operacyjnym DOS. Dozwolone jest u¿ycie joker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Status - wywo³anie spisu istniej¹cych po³¹cze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RC nazwa_zbioru [adres_pocz¹tkowy [adres_koñcowy]] - obliczenie sumy kontrolnej wymienionego zbioru lub jego fragmentu. Adresy podawane s¹ w postaci dziesiêt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Text - wywo³anie tekstu powitalnego, bez mo¿liwoœci jego zmi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DAMA [x] - ustala odstêp czasu w sekundach pomiêdzy odebraniem ostatniego odpytania wêz³a pracuj¹cego w protokóle DAMA i wy³¹czeniem protokó³u. W odpowiedzi nadawane s¹ wartoœci nowa i stara oddzielone ukoœn¹ kresk¹. Wartoœci¹ domyœln¹ jest 120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DELete nazwa_zbioru - skasowanie podanego zbioru w katalogu roboczym. W razie potrzeby nale¿y uprzednio przejœæ do innego katalogu. Dozwolone jest u¿ycie joke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DIGI [x] - w³¹czenie (1) lub wy³¹czenie (0) funkcji przekaŸnikowej protokó³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DIRectory [nazwa] - wywo³anie spisu treœci u¿ywanego lub podanego katalogu. Dozwolone jest u¿ycie jokerów analogicznie jak w systemie operacyjnym 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Disconnect - przerwanie po³¹czenia po nadaniu wszystkich oczekuj¹cych pakiet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DOS rozkaz - przejœcie na poziom systemu operacyjnego DOS w celu wykonania dowolnego programu lub rozkazu. Wywo³ane programy nie mog¹ oczekiwaæ na dalsze dane z klawiatury i nie powinny mieæ zbyt wysokich wymagañ odnoœnie pojemnoœci pamiêci. Ze wzglêdu na bezpieczeñstwo systemu rozkaz ten nie powinien byæ dostêpny dla wszystki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Echo tekst - dzia³anie zbli¿one do rozkazu //back, tekst nadawany jest natychmia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FRack [x] - ustala czas oczekiwania na potwierdzenie pakietów (czas T1 protokó³u). Dopuszczalnym zakresem wartoœci jest 1 do 15 sek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Help [rozkaz] - wywo³anie tekstu pomocniczego ogólnego lub odnosz¹cego siê do konkretnego rozkazu. W tekœcie uwzglêdnione s¹ tylko rozkazy rzeczywiœcie udostêpnione do zdalnego u¿ytk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HLong - wywo³anie spisu wszystkich dostêpnych rozkazów zdalnych z krótkimi objaœnieni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Info - wywo³anie zawartoœci zbioru INFO.TOP (odpowiedniej czêœci zbioru TEXT.TOP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IPoll [x] - zmiana sposobu reakcji na brak pokwitowania krótkich pakietów (patrz ESC IPOLL). Parametr x ustala graniczn¹ d³ugoœæ pakietu, 0 oznacza standardowy sposób reakcji - odpytywanie za pomoc¹ pakietu RR+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KMail [znak] - skasowanie wiadomoœci w³asnej lub przeznaczonej dla podanej stacji. Zasadniczo nie nale¿y zezwoliæ u¿ytkownikom na kasowanie obcych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LAUFzeit - kontrola czasu propagacji pakietu szczegó³owo przedstawiona w punkcie poœwiêconym rozkazowi ESC LAU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Links [znak] - wywo³anie tabeli po³¹czeñ zawartej w zbiorze LINKS.TOP lub spisu tras do podanej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LINKTime [x] - d³ugoœæ odcinka czasu braku aktywnoœci w ³¹czu (czasu T3 protokó³u). Po jego przekroczeniu zostaje nadany pakiet sprawdzaj¹cy. Dopuszczalnym zakresem wartoœci jest 0 do 32767 (x 10 msek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LMail [znak] - wywo³anie spisu wiadomoœci w skrzynce. Do ich  odczytu s³u¿y rrozkaz //KM a do skasowania //K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LW [x] - przejœcie na dowolny dysk lub stacjê dyskietek, przyk³ad //lw b:. Dopuszczalnym zakresem parametru x jest a: do g: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MAXframe [x] - wartoœæ parametru MAXFRAME (dopuszczalnej liczby niepotwierdzonych pakietów) w granicach od 1 do 7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MDir nazwa_katalogu - za³o¿enie podanego katalogu analogicznie jak w systemie operacyjnym 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MEM - wywo³anie informacji systemowych istotnych w przypadku wyst¹pienia b³êdów w pracy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MHeard [x/znak] - wywo³anie listy odbieranych stacji, parametr x oznacza numer kontrolera (0 - 4), podanie znaku powoduje wyœwietlenie dok³adnej trasy po³¹czenia do danej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MYcall [x] [znak_wywo³awczy] - pozwala na zmianê w³asnego znaku wywo³awczego, pramatr x oznacza numer kana³u logicznego - jego opuszczenie powoduje zmianê znaku dla bie¿¹cego kana³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Name imiê - podanie w³asnego imienia lub nazwy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PAClen [x] - zmiana maksymalnej d³ugoœci czêœci informacyjnej pakietu w zakresie od 1 do 25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PERsistenz [x] - zmiana wartoœci progowej decyduj¹cej o prawdopodobieñstwie skorzystania z wolnego kana³u radiowego. Zakresem wartoœci jest 0 do 255. Prawdopodobieñstwo dostêpu obliczane jest ze wzoru p = x/25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PRIVtop - pozwala korespondentowi na uzyskanie uprawnieñ operatora stacji. Program TOP nadaje numer kana³u i piêciocyfrow¹ liczbê losow¹ (00000 - 99999). Korespondent musi dokonaæ przedstawionych w poni¿szym przyk³adzie obliczeñ i przekazaæ ich wynik. Analogiczne obliczenia przeprowadzone s¹ przez program TOP z wykorzystaniem has³a dostêpu znajduj¹cego siê w zbiorze CONFIG.TOP. Po sprawdzeniu równoœci wyników korespondent otrzymuje uprawnienia operatora stacji. Przyk³ad obliczeñ przy za³o¿eniu, ¿e has³o dostêpu jest równe 19280 a liczba losowa - 12345: </w:t>
      </w:r>
    </w:p>
    <w:p>
      <w:pPr>
        <w:pStyle w:val="Normal"/>
        <w:bidi w:val="0"/>
        <w:jc w:val="left"/>
        <w:rPr/>
      </w:pPr>
      <w:r>
        <w:rPr/>
        <w:t>1 * 1 =  1</w:t>
      </w:r>
    </w:p>
    <w:p>
      <w:pPr>
        <w:pStyle w:val="Normal"/>
        <w:bidi w:val="0"/>
        <w:jc w:val="left"/>
        <w:rPr/>
      </w:pPr>
      <w:r>
        <w:rPr/>
        <w:t>9 * 2 = 18</w:t>
      </w:r>
    </w:p>
    <w:p>
      <w:pPr>
        <w:pStyle w:val="Normal"/>
        <w:bidi w:val="0"/>
        <w:jc w:val="left"/>
        <w:rPr/>
      </w:pPr>
      <w:r>
        <w:rPr/>
        <w:t>2 * 3 =  6</w:t>
      </w:r>
    </w:p>
    <w:p>
      <w:pPr>
        <w:pStyle w:val="Normal"/>
        <w:bidi w:val="0"/>
        <w:jc w:val="left"/>
        <w:rPr/>
      </w:pPr>
      <w:r>
        <w:rPr/>
        <w:t>8 * 4 = 32</w:t>
      </w:r>
    </w:p>
    <w:p>
      <w:pPr>
        <w:pStyle w:val="Normal"/>
        <w:bidi w:val="0"/>
        <w:jc w:val="left"/>
        <w:rPr/>
      </w:pPr>
      <w:r>
        <w:rPr/>
        <w:t>0 * 5 = 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57  - wynik oblicze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PROmpt [on/off] - w³¹czenie lub wy³¹czenie znaku gotowoœci stacji. Patrz tak¿e: ESC PROMP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PTT [x] - zablokowanie mo¿liwoœci nadawania (0) lub jej przywrócenie (1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Quit - zakoñczenie po³¹czenia po nadaniu oczekuj¹cych pakietów. Nadawany jest tekst po¿egnalny znajduj¹cy siê w zbiorze QRT.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ead nazwa_zbioru [adres_pocz¹tkowy [adres_koñcowy]] - odczytania zbioru tekstowego lub jego fragmentu okreœlonego za pomoc¹ adresów (w postaci dziesiêtnej). Zbiór musi znajdowaæ siê w bie¿¹cym katalogu roboczym - w razie potrzeby konieczna jest zmiana katalogu. W celu przerwania transmisji nale¿y nadaæ dowolny zna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Auto nazwa_zbioru [adres_pocz¹tkowy [adres_koñcowy]] - odczyt zbioru dwójkowego lub jego fragmentu. Po zakoñczeniu transmisji nadawana jest suma kontrolna CRC. W celu przerwania transmisji nale¿y nadaæ dowolny zna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Cmd [rozkaz_zdalny [x]] - zmiana stopnia zabezpieczenie rozkazów zdalnych. Przyk³ady: //rc - spis rozkazów i poziomów uprawnieñ, //rc mh - odczytanie poziomu uprawnieñ dla rozkazu mh, //rc mh 2 - zmiana poziomu uprawnieñ dla rozkazu mh. Zakresem poziomów uprawnieñ jest 0 - 5. Znaczenie parametru x objaœnione jest w grupie rozkazów ES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Dir nazwa katalogu - skasowanie podanego katalogu, analogicznie jak dla systemu operacyjnego 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EName nazwa nowa_nazwa - zmiana nazwy zbior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ETry [x] - zmiana dopuszczalnej liczby powtórzeñ w zakresie od 0 (nieograniczona liczba) do 25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FRom [znak [+/-]] - odczyt lub zmiana wpisu na liœcie stacji uprawnionych do zdalnego sterowania. Patrz ESC RF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Ing - nadanie sygna³u dŸwiêkow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Mail [znak] - odczyt wiadomoœci w³asnej lub dla podanej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NOT [znak [+/-]] - odczyt listy stacji nie uprawnionych do zdalnego sterowania lub zmiana wpisu. Patrz ESC R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RPrg nazwa_zbioru [adres_pocz¹tkowy [ades_koñcowy]] - nadanie do korespondenta podanego zbioru dwójkowego lub jego fragmentu. Po zakoñczeniu transmisji po³¹czenie zostaje przerwane dla zasygnalizowania koñca zbioru. Wygodniejszym sposobem transmisji jest skorzystanie z protokó³u AUTO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//RUNdir [specyfikacja] - wyœwietlenie spisu treœci katalogu zawieraj¹cego programy przeznaczone do zdalnego wywo³ania. Dozwolone jest korzystanie z jokerów w celu ograniczenia zawartoœci spisu. Programy typu COM, EXE i BAT mog¹ byæ zdalnie wywo³ane za pomoc¹ rozkazu //nazwa_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SHow znak|* - wyœwietlenia imienia operatora lub nazwy danej stacji, gwiazdka powoduje wyœwietlenie pe³nego spi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SLOTtime [x] - zmiana czasu oczekiwania na uzyskanie dostêpu do kana³u radiowego. Zakresem wartoœci jest 0 - 127 (x 10 msek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SMail znak - nadanie wiadomoœci do wymienionej stacji. Zakoñczeniem wiadomoœci jest znak CTRL-Z lub ci¹g ***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STamp - nadanie daty i cza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TNC [rozkaz [parametr]] - zmiana wartoœci parametru kontrolera TNC. Przyk³ady:</w:t>
      </w:r>
    </w:p>
    <w:p>
      <w:pPr>
        <w:pStyle w:val="Normal"/>
        <w:bidi w:val="0"/>
        <w:jc w:val="left"/>
        <w:rPr/>
      </w:pPr>
      <w:r>
        <w:rPr/>
        <w:t>//tnc        - wywo³anie spisu parametrów</w:t>
      </w:r>
    </w:p>
    <w:p>
      <w:pPr>
        <w:pStyle w:val="Normal"/>
        <w:bidi w:val="0"/>
        <w:jc w:val="left"/>
        <w:rPr/>
      </w:pPr>
      <w:r>
        <w:rPr/>
        <w:t>//tnc t      - odczyt wartoœci czasu TXDELAY</w:t>
      </w:r>
    </w:p>
    <w:p>
      <w:pPr>
        <w:pStyle w:val="Normal"/>
        <w:bidi w:val="0"/>
        <w:jc w:val="left"/>
        <w:rPr/>
      </w:pPr>
      <w:r>
        <w:rPr/>
        <w:t>//tnc t 30   - zmiana czasu TXDELAY na 300 mse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//TXDelay [x] - zmiana czasu TXDELAY w zakresie od 0 do 127 (x 10 msek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UMlaut [x] - zmiana sposobu traktowania liter "umlaut". Parametr x mo¿e przyjmowaæ wartoœci w zakresie od 1 do 1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Users znak - wywo³anie informacji o u¿ytkownikach wêz³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VERsion - podanie numeru wersji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Write nazwa_zbioru - zapis informacji w podanym zbiorze, istniej¹cy zbiór jest uzupe³ni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WPrg nazwa_zbioru - zapis informacji dwójkowej w podanym zbiorze. W przypadku istnienia zbioru o podanej nazwie program proponuje now¹ nazw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WAuto nazwa_zbioru [nazwa_zbioru_nadawanego] - zapis informacji dwójkowej w podanym zbiorze. Podanie nazwy nadawanego zbioru powoduje automatyczne nadanie rozkazu //RA nazwa_zbioru_nadawanego. Na zakoñczenie transmisji nadawana jest suma kontrolna CR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X tekst - przekazanie informacji do podanego kana³u logicznego, przyk³ad: //3 Czesc. D³ugoœæ tekstu nie mo¿e przekraczaæ 80 znaków. Rozkaz //0 - powoduje nadanie tekstu do wszystki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WYBÓR KOL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Rozkaz ESC FARBE powoduje otwarcie okna dialogowego pozwalaj¹cego na zmianê kolorów poszczególnych elementów na  ekranie. </w:t>
      </w:r>
    </w:p>
    <w:p>
      <w:pPr>
        <w:pStyle w:val="Normal"/>
        <w:bidi w:val="0"/>
        <w:jc w:val="left"/>
        <w:rPr/>
      </w:pPr>
      <w:r>
        <w:rPr/>
        <w:t>Znaczenie parametrów:</w:t>
      </w:r>
    </w:p>
    <w:p>
      <w:pPr>
        <w:pStyle w:val="Normal"/>
        <w:bidi w:val="0"/>
        <w:jc w:val="left"/>
        <w:rPr/>
      </w:pPr>
      <w:r>
        <w:rPr/>
        <w:t>1 pakiety informacyjne w oknie monitora (F10), t³o u¿ywane jest dla ca³ego okna monitora,</w:t>
      </w:r>
    </w:p>
    <w:p>
      <w:pPr>
        <w:pStyle w:val="Normal"/>
        <w:bidi w:val="0"/>
        <w:jc w:val="left"/>
        <w:rPr/>
      </w:pPr>
      <w:r>
        <w:rPr/>
        <w:t>2 nag³ówki pakietów dla pierwszego kontrolera TNC w oknie monitora, kontrolery 1-4 s¹ kontrolerami zewnêtrznymi,</w:t>
      </w:r>
    </w:p>
    <w:p>
      <w:pPr>
        <w:pStyle w:val="Normal"/>
        <w:bidi w:val="0"/>
        <w:jc w:val="left"/>
        <w:rPr/>
      </w:pPr>
      <w:r>
        <w:rPr/>
        <w:t>3 nag³ówki dla drugiego kontrolera TNC,</w:t>
      </w:r>
    </w:p>
    <w:p>
      <w:pPr>
        <w:pStyle w:val="Normal"/>
        <w:bidi w:val="0"/>
        <w:jc w:val="left"/>
        <w:rPr/>
      </w:pPr>
      <w:r>
        <w:rPr/>
        <w:t>4 nag³ówki dla trzeciego kontrolera TNC,</w:t>
      </w:r>
    </w:p>
    <w:p>
      <w:pPr>
        <w:pStyle w:val="Normal"/>
        <w:bidi w:val="0"/>
        <w:jc w:val="left"/>
        <w:rPr/>
      </w:pPr>
      <w:r>
        <w:rPr/>
        <w:t>5 nag³ówki dla czwartego kontrolera TNC,</w:t>
      </w:r>
    </w:p>
    <w:p>
      <w:pPr>
        <w:pStyle w:val="Normal"/>
        <w:bidi w:val="0"/>
        <w:jc w:val="left"/>
        <w:rPr/>
      </w:pPr>
      <w:r>
        <w:rPr/>
        <w:t>6 nag³ówki dla pi¹tego (wewnêtrznego) kontrolera TNC - programu TFPCX,</w:t>
      </w:r>
    </w:p>
    <w:p>
      <w:pPr>
        <w:pStyle w:val="Normal"/>
        <w:bidi w:val="0"/>
        <w:jc w:val="left"/>
        <w:rPr/>
      </w:pPr>
      <w:r>
        <w:rPr/>
        <w:t>7 pozosta³e informacje w oknie monitora, przyk³adowo lista MH,</w:t>
      </w:r>
    </w:p>
    <w:p>
      <w:pPr>
        <w:pStyle w:val="Normal"/>
        <w:bidi w:val="0"/>
        <w:jc w:val="left"/>
        <w:rPr/>
      </w:pPr>
      <w:r>
        <w:rPr/>
        <w:t>8 nag³ówki pakietów NETROM i TCPIP,</w:t>
      </w:r>
    </w:p>
    <w:p>
      <w:pPr>
        <w:pStyle w:val="Normal"/>
        <w:bidi w:val="0"/>
        <w:jc w:val="left"/>
        <w:rPr/>
      </w:pPr>
      <w:r>
        <w:rPr/>
        <w:t>9 t³o dla górnej linii informacyjnej, dla meldunków nale¿y wybraæ ten sam kolor t³a,</w:t>
      </w:r>
    </w:p>
    <w:p>
      <w:pPr>
        <w:pStyle w:val="Normal"/>
        <w:bidi w:val="0"/>
        <w:jc w:val="left"/>
        <w:rPr/>
      </w:pPr>
      <w:r>
        <w:rPr/>
        <w:t>10 licznik bajtów w górnej linii informacyjnej,</w:t>
      </w:r>
    </w:p>
    <w:p>
      <w:pPr>
        <w:pStyle w:val="Normal"/>
        <w:bidi w:val="0"/>
        <w:jc w:val="left"/>
        <w:rPr/>
      </w:pPr>
      <w:r>
        <w:rPr/>
        <w:t>11 znak korespondenta w górnej linii informacyjnej,</w:t>
      </w:r>
    </w:p>
    <w:p>
      <w:pPr>
        <w:pStyle w:val="Normal"/>
        <w:bidi w:val="0"/>
        <w:jc w:val="left"/>
        <w:rPr/>
      </w:pPr>
      <w:r>
        <w:rPr/>
        <w:t>12 imiona i nazwy w górnej linii informacyjnej,</w:t>
      </w:r>
    </w:p>
    <w:p>
      <w:pPr>
        <w:pStyle w:val="Normal"/>
        <w:bidi w:val="0"/>
        <w:jc w:val="left"/>
        <w:rPr/>
      </w:pPr>
      <w:r>
        <w:rPr/>
        <w:t>13 stan po³¹czenia,</w:t>
      </w:r>
    </w:p>
    <w:p>
      <w:pPr>
        <w:pStyle w:val="Normal"/>
        <w:bidi w:val="0"/>
        <w:jc w:val="left"/>
        <w:rPr/>
      </w:pPr>
      <w:r>
        <w:rPr/>
        <w:t>14 stan programu,</w:t>
      </w:r>
    </w:p>
    <w:p>
      <w:pPr>
        <w:pStyle w:val="Normal"/>
        <w:bidi w:val="0"/>
        <w:jc w:val="left"/>
        <w:rPr/>
      </w:pPr>
      <w:r>
        <w:rPr/>
        <w:t>15 t³o dolnej linii informacyjnej, dla wszystkich danych w tej linii nale¿y wybraæ ten sam kolor t³a,</w:t>
      </w:r>
    </w:p>
    <w:p>
      <w:pPr>
        <w:pStyle w:val="Normal"/>
        <w:bidi w:val="0"/>
        <w:jc w:val="left"/>
        <w:rPr/>
      </w:pPr>
      <w:r>
        <w:rPr/>
        <w:t>16 znaki w dolnej linii informacyjnej,</w:t>
      </w:r>
    </w:p>
    <w:p>
      <w:pPr>
        <w:pStyle w:val="Normal"/>
        <w:bidi w:val="0"/>
        <w:jc w:val="left"/>
        <w:rPr/>
      </w:pPr>
      <w:r>
        <w:rPr/>
        <w:t>17 wybrany kana³ w dolnej linii,</w:t>
      </w:r>
    </w:p>
    <w:p>
      <w:pPr>
        <w:pStyle w:val="Normal"/>
        <w:bidi w:val="0"/>
        <w:jc w:val="left"/>
        <w:rPr/>
      </w:pPr>
      <w:r>
        <w:rPr/>
        <w:t>18 okno odbiorcze - teksty odebrane, wybrane t³o jest u¿ywane w ca³ym oknie,</w:t>
      </w:r>
    </w:p>
    <w:p>
      <w:pPr>
        <w:pStyle w:val="Normal"/>
        <w:bidi w:val="0"/>
        <w:jc w:val="left"/>
        <w:rPr/>
      </w:pPr>
      <w:r>
        <w:rPr/>
        <w:t>19 okna odbiorcze - teksty nadawane (kopia z okna nadawczego, zalecane jest u¿ycie innego koloru),</w:t>
      </w:r>
    </w:p>
    <w:p>
      <w:pPr>
        <w:pStyle w:val="Normal"/>
        <w:bidi w:val="0"/>
        <w:jc w:val="left"/>
        <w:rPr/>
      </w:pPr>
      <w:r>
        <w:rPr/>
        <w:t>20 pozosta³e teksty, przyk³adowo meldunki kontrolera i programu, parametry NETROM itd.,</w:t>
      </w:r>
    </w:p>
    <w:p>
      <w:pPr>
        <w:pStyle w:val="Normal"/>
        <w:bidi w:val="0"/>
        <w:jc w:val="left"/>
        <w:rPr/>
      </w:pPr>
      <w:r>
        <w:rPr/>
        <w:t>21 znacznik na tle okna nadawczego, w trybie wstawiania miga,</w:t>
      </w:r>
    </w:p>
    <w:p>
      <w:pPr>
        <w:pStyle w:val="Normal"/>
        <w:bidi w:val="0"/>
        <w:jc w:val="left"/>
        <w:rPr/>
      </w:pPr>
      <w:r>
        <w:rPr/>
        <w:t>22 znacznik na tle litery,</w:t>
      </w:r>
    </w:p>
    <w:p>
      <w:pPr>
        <w:pStyle w:val="Normal"/>
        <w:bidi w:val="0"/>
        <w:jc w:val="left"/>
        <w:rPr/>
      </w:pPr>
      <w:r>
        <w:rPr/>
        <w:t>23 okno rozkazowe, zalecany jest wybór t³a ró¿ni¹cego siê od t³a okna nadawczego,</w:t>
      </w:r>
    </w:p>
    <w:p>
      <w:pPr>
        <w:pStyle w:val="Normal"/>
        <w:bidi w:val="0"/>
        <w:jc w:val="left"/>
        <w:rPr/>
      </w:pPr>
      <w:r>
        <w:rPr/>
        <w:t>24 okno nadawcze,</w:t>
      </w:r>
    </w:p>
    <w:p>
      <w:pPr>
        <w:pStyle w:val="Normal"/>
        <w:bidi w:val="0"/>
        <w:jc w:val="left"/>
        <w:rPr/>
      </w:pPr>
      <w:r>
        <w:rPr/>
        <w:t>25 monitor selektywny,</w:t>
      </w:r>
    </w:p>
    <w:p>
      <w:pPr>
        <w:pStyle w:val="Normal"/>
        <w:bidi w:val="0"/>
        <w:jc w:val="left"/>
        <w:rPr/>
      </w:pPr>
      <w:r>
        <w:rPr/>
        <w:t>26 znaki kontrolne ^A..^Z,</w:t>
      </w:r>
    </w:p>
    <w:p>
      <w:pPr>
        <w:pStyle w:val="Normal"/>
        <w:bidi w:val="0"/>
        <w:jc w:val="left"/>
        <w:rPr/>
      </w:pPr>
      <w:r>
        <w:rPr/>
        <w:t>27 lista stacji odbieranych - MH - i okna ALT-F1-F10,</w:t>
      </w:r>
    </w:p>
    <w:p>
      <w:pPr>
        <w:pStyle w:val="Normal"/>
        <w:bidi w:val="0"/>
        <w:jc w:val="left"/>
        <w:rPr/>
      </w:pPr>
      <w:r>
        <w:rPr/>
        <w:t>28 okna informacyjne, przyk³adowo dla rozkazów ALT-E, ALT-S, ALT-X, ESC I,</w:t>
      </w:r>
    </w:p>
    <w:p>
      <w:pPr>
        <w:pStyle w:val="Normal"/>
        <w:bidi w:val="0"/>
        <w:jc w:val="left"/>
        <w:rPr/>
      </w:pPr>
      <w:r>
        <w:rPr/>
        <w:t>29 linia bie¿¹ca w trybie przegl¹dania, na liœcie MH i w oknach ALT-F1-10,</w:t>
      </w:r>
    </w:p>
    <w:p>
      <w:pPr>
        <w:pStyle w:val="Normal"/>
        <w:bidi w:val="0"/>
        <w:jc w:val="left"/>
        <w:rPr/>
      </w:pPr>
      <w:r>
        <w:rPr/>
        <w:t>30 teksty pomocnicze i inne pozosta³e teksty,</w:t>
      </w:r>
    </w:p>
    <w:p>
      <w:pPr>
        <w:pStyle w:val="Normal"/>
        <w:bidi w:val="0"/>
        <w:jc w:val="left"/>
        <w:rPr/>
      </w:pPr>
      <w:r>
        <w:rPr/>
        <w:t>31 linie nie nadane - w oknie nadawczym,</w:t>
      </w:r>
    </w:p>
    <w:p>
      <w:pPr>
        <w:pStyle w:val="Normal"/>
        <w:bidi w:val="0"/>
        <w:jc w:val="left"/>
        <w:rPr/>
      </w:pPr>
      <w:r>
        <w:rPr/>
        <w:t>32 kolor elementów migaj¹cych w górnej linii informacyjnej,</w:t>
      </w:r>
    </w:p>
    <w:p>
      <w:pPr>
        <w:pStyle w:val="Normal"/>
        <w:bidi w:val="0"/>
        <w:jc w:val="left"/>
        <w:rPr/>
      </w:pPr>
      <w:r>
        <w:rPr/>
        <w:t>33 kolor elementów migaj¹cych w dolnej 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ybór pozycji dokonywany jest za pomoc¹ znacznika, klawisz F1 powoduje wyœwietlenie u¿ywanego koloru (ze zbioru COLOR.TOP), klawisze F5 i F6 s³u¿¹ do wyboru koloru t³a natomiast klawisze F7 i F8 - koloru znaków. Po dokonaniu zmian nale¿y je wpisaæ do wymienionego zbioru. Efekty zmian widoczne s¹ dopiero po ponownym uruchomieniu 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 TRANSMISJA ZBIORÓW DWÓJKOWY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ory dwójkowe zawieraj¹ obrazy lub programy w postaci bezpoœredniej lub skomprymowanej (przyk³adowo za pomoc¹ programów LHA, ARJ, PKZIP lub innych). Zbiory te mog¹ byæ dodatkowo zakodowane za pomoc¹ kodera 7PLUS autorstwa DG1BBQ.</w:t>
      </w:r>
    </w:p>
    <w:p>
      <w:pPr>
        <w:pStyle w:val="Normal"/>
        <w:bidi w:val="0"/>
        <w:jc w:val="left"/>
        <w:rPr/>
      </w:pPr>
      <w:r>
        <w:rPr/>
        <w:tab/>
        <w:t>Bezpoœrednia wymiana zbiorów dwójkowych miêdzy korespondentami nie wymaga kodowania za pomoc¹ 7PLUS. W trakcie transmisji mo¿na pos³u¿yæ siê protokó³em AUTOBIN.</w:t>
      </w:r>
    </w:p>
    <w:p>
      <w:pPr>
        <w:pStyle w:val="Normal"/>
        <w:bidi w:val="0"/>
        <w:jc w:val="left"/>
        <w:rPr/>
      </w:pPr>
      <w:r>
        <w:rPr/>
        <w:tab/>
        <w:t>Wymiana zbiorów za poœrednictwem skrzynek elektronicznych wymaga zasadniczo ich uprzedniego zakodowania za pomoc¹ 7PLUS (alternatyw¹ s¹ te¿ programy koduj¹ce UUENCODE/UUDECODE rozpowszechnione w œrodowisku UNIX). Niektóre z systemów skrzynek (przyk³adowo DIEBOX) umo¿liwiaj¹ wprawdzie bezpoœredni odczyt/zapis zbiorów dwójkowych przy wykorzystaniu protokó³u BOXBIN jednak ze wzglêdu na ró¿norodnoœæ systemów dalsza retransmisja nie zawsze jest mo¿liwa.</w:t>
      </w:r>
    </w:p>
    <w:p>
      <w:pPr>
        <w:pStyle w:val="Normal"/>
        <w:bidi w:val="0"/>
        <w:jc w:val="left"/>
        <w:rPr/>
      </w:pPr>
      <w:r>
        <w:rPr/>
        <w:tab/>
        <w:t>Poni¿ej przedstawiony jest przebieg bezpoœredniej transmisji zbiorów dwójkowych przy wykorzystaniu protokó³u AUTOBIN (w³¹czenie za pomoc¹ rozkazu ALT-S punkt A):</w:t>
      </w:r>
    </w:p>
    <w:p>
      <w:pPr>
        <w:pStyle w:val="Normal"/>
        <w:bidi w:val="0"/>
        <w:jc w:val="left"/>
        <w:rPr/>
      </w:pPr>
      <w:r>
        <w:rPr/>
        <w:t>- nadawca, stacja A otwiera u korespondenta zbiór dwójkowy za pomoc¹ zdalnego rozkazu //WPRG.</w:t>
      </w:r>
    </w:p>
    <w:p>
      <w:pPr>
        <w:pStyle w:val="Normal"/>
        <w:bidi w:val="0"/>
        <w:jc w:val="left"/>
        <w:rPr/>
      </w:pPr>
      <w:r>
        <w:rPr/>
        <w:t>- otwarcie zbioru sygnalizowane jest przez stacjê B za pomoc¹ meldunku</w:t>
      </w:r>
    </w:p>
    <w:p>
      <w:pPr>
        <w:pStyle w:val="Normal"/>
        <w:bidi w:val="0"/>
        <w:jc w:val="left"/>
        <w:rPr/>
      </w:pPr>
      <w:r>
        <w:rPr/>
        <w:t>- nadawca uruchamia protokó³ AUTOBIN za pomoc¹ rozkazu ALT-S - A</w:t>
      </w:r>
    </w:p>
    <w:p>
      <w:pPr>
        <w:pStyle w:val="Normal"/>
        <w:bidi w:val="0"/>
        <w:jc w:val="left"/>
        <w:rPr/>
      </w:pPr>
      <w:r>
        <w:rPr/>
        <w:t>- po zakoñczeniu transmisji nastêpuje automatyczne zamkniêcie zbioru u adresata.</w:t>
      </w:r>
    </w:p>
    <w:p>
      <w:pPr>
        <w:pStyle w:val="Normal"/>
        <w:bidi w:val="0"/>
        <w:jc w:val="left"/>
        <w:rPr/>
      </w:pPr>
      <w:r>
        <w:rPr/>
        <w:tab/>
        <w:t>U¿ytkownicy programu TOP mog¹ transmitowaæ tak¿e fragnemty zbiorów, przyk³adowo zakoñczenie zbioru, które nie zosta³o odebrane w wyniku przerwania poprzedniego po³¹czenia. Przed rozpoczêciem transmisji adresat (B) musi wywo³aæ niekompletny zbiór (rozkaz ALT-E punkt A), który zostanie wczytany do bufora nadawczego.  Jednoczeœnie na ekranie wyœwietlana jest d³ugoœæ wczytanej czêœci zbioru. Stacja B musi wiêc nadaæ zdalny rozkaz odczytu //RA nazwa_zbioru adres. Wyœwietlana po zakoñczeniu transmisji suma kontrolna dotyczy jedynie przekazanej czœci zbioru. Dla kontroli prawid³owoœci zalecane jest obliczenie i porównanie sum kontrolnych dla ca³ego zbioru u nadawcy i adres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 MAKROROZKA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kaz ESC MAK pozwala na wywo³anie makrorozkazu w celu jego natychmiastowego wykonania lub wykonania w zadanym momencie. Makrorozkazy s¹ zawarte w zbiorach MAKRO.0XX, gdzie XX oznacza numer kana³u logicznego.</w:t>
      </w:r>
    </w:p>
    <w:p>
      <w:pPr>
        <w:pStyle w:val="Normal"/>
        <w:bidi w:val="0"/>
        <w:jc w:val="left"/>
        <w:rPr/>
      </w:pPr>
      <w:r>
        <w:rPr/>
        <w:tab/>
        <w:t>Format zbioru jest nastêpuj¹cy:</w:t>
      </w:r>
    </w:p>
    <w:p>
      <w:pPr>
        <w:pStyle w:val="Normal"/>
        <w:bidi w:val="0"/>
        <w:jc w:val="left"/>
        <w:rPr/>
      </w:pPr>
      <w:r>
        <w:rPr/>
        <w:t>- rozkazy wywo³ywane za pomoc¹ klawiszy lub ich kombinacji  musz¹ byæ poprzedzone znakiem gwiazdki i odstêpu na pocz¹tku linii (* ). Symboliczne oznaczenia klawiszy mog¹ byæ pisane du¿ymi lub ma³ymi literami.</w:t>
      </w:r>
    </w:p>
    <w:p>
      <w:pPr>
        <w:pStyle w:val="Normal"/>
        <w:bidi w:val="0"/>
        <w:jc w:val="left"/>
        <w:rPr/>
      </w:pPr>
      <w:r>
        <w:rPr/>
        <w:t>- rozkaz oczekiwania, przyk³adowo na meldunek lub zg³oszenie korespondenta symbolizowany jest za pomoc¹ znaku zapytania na pocz¹tku linii</w:t>
      </w:r>
    </w:p>
    <w:p>
      <w:pPr>
        <w:pStyle w:val="Normal"/>
        <w:bidi w:val="0"/>
        <w:jc w:val="left"/>
        <w:rPr/>
      </w:pPr>
      <w:r>
        <w:rPr/>
        <w:t>- linie oczekiwania musz¹ byæ przedzielone liniami zawieraj¹cymi rozkazy, niedopuszczalne jest wystêpowanie dwóch lub wiêcej linii oczekiwania pod rz¹d.</w:t>
      </w:r>
    </w:p>
    <w:p>
      <w:pPr>
        <w:pStyle w:val="Normal"/>
        <w:bidi w:val="0"/>
        <w:jc w:val="left"/>
        <w:rPr/>
      </w:pPr>
      <w:r>
        <w:rPr/>
        <w:tab/>
        <w:t>Przyk³adowy makrorozkaz (MAKRO.003), którego zadaniem jest po³¹czenie siê za poœrednictwem wêz³a ze skrzynk¹ elektroniczn¹, wczytanie poczty i zarejestrowanie jej na dysku jest przedstawiony poni¿ej (komentarze i numery linii nale¿y opuœciæ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 * esc - otwarcie okna rozkazowego za pomoc¹ klawisza ESC</w:t>
      </w:r>
    </w:p>
    <w:p>
      <w:pPr>
        <w:pStyle w:val="Normal"/>
        <w:bidi w:val="0"/>
        <w:jc w:val="left"/>
        <w:rPr/>
      </w:pPr>
      <w:r>
        <w:rPr/>
        <w:t>2)  * ShDel - skasowanie zawartoœci okna za pomoc¹ kombinacji SHIFT-DEL</w:t>
      </w:r>
    </w:p>
    <w:p>
      <w:pPr>
        <w:pStyle w:val="Normal"/>
        <w:bidi w:val="0"/>
        <w:jc w:val="left"/>
        <w:rPr/>
      </w:pPr>
      <w:r>
        <w:rPr/>
        <w:t>3)  c sp6kcn - rozkaz po³¹czenia siê z wêz³em</w:t>
      </w:r>
    </w:p>
    <w:p>
      <w:pPr>
        <w:pStyle w:val="Normal"/>
        <w:bidi w:val="0"/>
        <w:jc w:val="left"/>
        <w:rPr/>
      </w:pPr>
      <w:r>
        <w:rPr/>
        <w:t>4)  * ret - klawisz RETURN, zakoñczenie i nadanie rozkazu, zamkniêcie okna rozkazowego</w:t>
      </w:r>
    </w:p>
    <w:p>
      <w:pPr>
        <w:pStyle w:val="Normal"/>
        <w:bidi w:val="0"/>
        <w:jc w:val="left"/>
        <w:rPr/>
      </w:pPr>
      <w:r>
        <w:rPr/>
        <w:t>5)  ? connected to sp6kcn - oczekiwanie na zg³oszenie siê wêz³a</w:t>
      </w:r>
    </w:p>
    <w:p>
      <w:pPr>
        <w:pStyle w:val="Normal"/>
        <w:bidi w:val="0"/>
        <w:jc w:val="left"/>
        <w:rPr/>
      </w:pPr>
      <w:r>
        <w:rPr/>
        <w:t>6)  c sr6bbs-8 - rozkaz po³¹czenia ze skrzynk¹</w:t>
      </w:r>
    </w:p>
    <w:p>
      <w:pPr>
        <w:pStyle w:val="Normal"/>
        <w:bidi w:val="0"/>
        <w:jc w:val="left"/>
        <w:rPr/>
      </w:pPr>
      <w:r>
        <w:rPr/>
        <w:t>7)  * ret - zakoñczenie i nadanie rozkazu</w:t>
      </w:r>
    </w:p>
    <w:p>
      <w:pPr>
        <w:pStyle w:val="Normal"/>
        <w:bidi w:val="0"/>
        <w:jc w:val="left"/>
        <w:rPr/>
      </w:pPr>
      <w:r>
        <w:rPr/>
        <w:t>8)  ? de sr6bbs - oczekiwanie na zg³oszenie siê skrzynki</w:t>
      </w:r>
    </w:p>
    <w:p>
      <w:pPr>
        <w:pStyle w:val="Normal"/>
        <w:bidi w:val="0"/>
        <w:jc w:val="left"/>
        <w:rPr/>
      </w:pPr>
      <w:r>
        <w:rPr/>
        <w:t>9)  * AltE - otwarcie menu odbiorczego</w:t>
      </w:r>
    </w:p>
    <w:p>
      <w:pPr>
        <w:pStyle w:val="Normal"/>
        <w:bidi w:val="0"/>
        <w:jc w:val="left"/>
        <w:rPr/>
      </w:pPr>
      <w:r>
        <w:rPr/>
        <w:t>10)  t - wybór zbioru tekstowego</w:t>
      </w:r>
    </w:p>
    <w:p>
      <w:pPr>
        <w:pStyle w:val="Normal"/>
        <w:bidi w:val="0"/>
        <w:jc w:val="left"/>
        <w:rPr/>
      </w:pPr>
      <w:r>
        <w:rPr/>
        <w:t>11)  * CtrlT - skasowanie proponowanej przez program nazwy zbioru</w:t>
      </w:r>
    </w:p>
    <w:p>
      <w:pPr>
        <w:pStyle w:val="Normal"/>
        <w:bidi w:val="0"/>
        <w:jc w:val="left"/>
        <w:rPr/>
      </w:pPr>
      <w:r>
        <w:rPr/>
        <w:t>12)  SP6FIG.TXT - wpisanie po¿¹danej nazwy zbioru</w:t>
      </w:r>
    </w:p>
    <w:p>
      <w:pPr>
        <w:pStyle w:val="Normal"/>
        <w:bidi w:val="0"/>
        <w:jc w:val="left"/>
        <w:rPr/>
      </w:pPr>
      <w:r>
        <w:rPr/>
        <w:t>13)  * ret - i potwierdzenie za pomoc¹ klawisza RETURN</w:t>
      </w:r>
    </w:p>
    <w:p>
      <w:pPr>
        <w:pStyle w:val="Normal"/>
        <w:bidi w:val="0"/>
        <w:jc w:val="left"/>
        <w:rPr/>
      </w:pPr>
      <w:r>
        <w:rPr/>
        <w:t>14)  r sp6fig 1- - rozkaz odczytu wiadomoœci dla skrzynki</w:t>
      </w:r>
    </w:p>
    <w:p>
      <w:pPr>
        <w:pStyle w:val="Normal"/>
        <w:bidi w:val="0"/>
        <w:jc w:val="left"/>
        <w:rPr/>
      </w:pPr>
      <w:r>
        <w:rPr/>
        <w:t>15)  * ret - zakoñczenie i nadanie rozkazu</w:t>
      </w:r>
    </w:p>
    <w:p>
      <w:pPr>
        <w:pStyle w:val="Normal"/>
        <w:bidi w:val="0"/>
        <w:jc w:val="left"/>
        <w:rPr/>
      </w:pPr>
      <w:r>
        <w:rPr/>
        <w:t>16)  ? de sr6bbs - oczekiwanie na zakoñczenie odczytu</w:t>
      </w:r>
    </w:p>
    <w:p>
      <w:pPr>
        <w:pStyle w:val="Normal"/>
        <w:bidi w:val="0"/>
        <w:jc w:val="left"/>
        <w:rPr/>
      </w:pPr>
      <w:r>
        <w:rPr/>
        <w:t>17)  # 30 - dodatkowy czas oczekiwania - 30 sekund</w:t>
      </w:r>
    </w:p>
    <w:p>
      <w:pPr>
        <w:pStyle w:val="Normal"/>
        <w:bidi w:val="0"/>
        <w:jc w:val="left"/>
        <w:rPr/>
      </w:pPr>
      <w:r>
        <w:rPr/>
        <w:t>18)  * AltE - zamkniêcie zbioru SP6FIG.TXT zawieraj¹cego pocztê</w:t>
      </w:r>
    </w:p>
    <w:p>
      <w:pPr>
        <w:pStyle w:val="Normal"/>
        <w:bidi w:val="0"/>
        <w:jc w:val="left"/>
        <w:rPr/>
      </w:pPr>
      <w:r>
        <w:rPr/>
        <w:t>19)  * esc - otwarcie okna rozkazowego</w:t>
      </w:r>
    </w:p>
    <w:p>
      <w:pPr>
        <w:pStyle w:val="Normal"/>
        <w:bidi w:val="0"/>
        <w:jc w:val="left"/>
        <w:rPr/>
      </w:pPr>
      <w:r>
        <w:rPr/>
        <w:t>20)  d - roz³¹czenie siê (DISCONNECT)</w:t>
      </w:r>
    </w:p>
    <w:p>
      <w:pPr>
        <w:pStyle w:val="Normal"/>
        <w:bidi w:val="0"/>
        <w:jc w:val="left"/>
        <w:rPr/>
      </w:pPr>
      <w:r>
        <w:rPr/>
        <w:t>21)  * ret - zakoñczenie i nadanie rozkaz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is oznaczeñ klawiszy:</w:t>
      </w:r>
    </w:p>
    <w:p>
      <w:pPr>
        <w:pStyle w:val="Normal"/>
        <w:bidi w:val="0"/>
        <w:jc w:val="left"/>
        <w:rPr/>
      </w:pPr>
      <w:r>
        <w:rPr/>
        <w:t>CtrlF1 - CtrlF10    (Ctrl-F1 do -F10)</w:t>
      </w:r>
    </w:p>
    <w:p>
      <w:pPr>
        <w:pStyle w:val="Normal"/>
        <w:bidi w:val="0"/>
        <w:jc w:val="left"/>
        <w:rPr/>
      </w:pPr>
      <w:r>
        <w:rPr/>
        <w:t>Alt1   - Alt0       (Alt-1 do -0)</w:t>
      </w:r>
    </w:p>
    <w:p>
      <w:pPr>
        <w:pStyle w:val="Normal"/>
        <w:bidi w:val="0"/>
        <w:jc w:val="left"/>
        <w:rPr/>
      </w:pPr>
      <w:r>
        <w:rPr/>
        <w:t>AltF1  - AltF10     (Alt-F1 do -F10)</w:t>
      </w:r>
    </w:p>
    <w:p>
      <w:pPr>
        <w:pStyle w:val="Normal"/>
        <w:bidi w:val="0"/>
        <w:jc w:val="left"/>
        <w:rPr/>
      </w:pPr>
      <w:r>
        <w:rPr/>
        <w:t>F1     - F10        (F1 - F10)</w:t>
      </w:r>
    </w:p>
    <w:p>
      <w:pPr>
        <w:pStyle w:val="Normal"/>
        <w:bidi w:val="0"/>
        <w:jc w:val="left"/>
        <w:rPr/>
      </w:pPr>
      <w:r>
        <w:rPr/>
        <w:t>ShF1   - ShF10      (Shift-F1 do -F10)</w:t>
      </w:r>
    </w:p>
    <w:p>
      <w:pPr>
        <w:pStyle w:val="Normal"/>
        <w:bidi w:val="0"/>
        <w:jc w:val="left"/>
        <w:rPr/>
      </w:pPr>
      <w:r>
        <w:rPr/>
        <w:t>AltA   - AltZ       (Alt-A do -Z)</w:t>
      </w:r>
    </w:p>
    <w:p>
      <w:pPr>
        <w:pStyle w:val="Normal"/>
        <w:bidi w:val="0"/>
        <w:jc w:val="left"/>
        <w:rPr/>
      </w:pPr>
      <w:r>
        <w:rPr/>
        <w:t>CtrlA  - CtrlZ      (Ctrl-A do -Z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me                (Home/Pos1)</w:t>
      </w:r>
    </w:p>
    <w:p>
      <w:pPr>
        <w:pStyle w:val="Normal"/>
        <w:bidi w:val="0"/>
        <w:jc w:val="left"/>
        <w:rPr/>
      </w:pPr>
      <w:r>
        <w:rPr/>
        <w:t>End                 (End)</w:t>
      </w:r>
    </w:p>
    <w:p>
      <w:pPr>
        <w:pStyle w:val="Normal"/>
        <w:bidi w:val="0"/>
        <w:jc w:val="left"/>
        <w:rPr/>
      </w:pPr>
      <w:r>
        <w:rPr/>
        <w:t>PgUp                (Page-Up)</w:t>
      </w:r>
    </w:p>
    <w:p>
      <w:pPr>
        <w:pStyle w:val="Normal"/>
        <w:bidi w:val="0"/>
        <w:jc w:val="left"/>
        <w:rPr/>
      </w:pPr>
      <w:r>
        <w:rPr/>
        <w:t>PgDn                (Page-Down)</w:t>
      </w:r>
    </w:p>
    <w:p>
      <w:pPr>
        <w:pStyle w:val="Normal"/>
        <w:bidi w:val="0"/>
        <w:jc w:val="left"/>
        <w:rPr/>
      </w:pPr>
      <w:r>
        <w:rPr/>
        <w:t>Ins                 (Insert)</w:t>
      </w:r>
    </w:p>
    <w:p>
      <w:pPr>
        <w:pStyle w:val="Normal"/>
        <w:bidi w:val="0"/>
        <w:jc w:val="left"/>
        <w:rPr/>
      </w:pPr>
      <w:r>
        <w:rPr/>
        <w:t>Del                 (Delete)</w:t>
      </w:r>
    </w:p>
    <w:p>
      <w:pPr>
        <w:pStyle w:val="Normal"/>
        <w:bidi w:val="0"/>
        <w:jc w:val="left"/>
        <w:rPr/>
      </w:pPr>
      <w:r>
        <w:rPr/>
        <w:t>Up                  (znacznik w górê)</w:t>
      </w:r>
    </w:p>
    <w:p>
      <w:pPr>
        <w:pStyle w:val="Normal"/>
        <w:bidi w:val="0"/>
        <w:jc w:val="left"/>
        <w:rPr/>
      </w:pPr>
      <w:r>
        <w:rPr/>
        <w:t>Dn                  (znacznik w dó³)</w:t>
      </w:r>
    </w:p>
    <w:p>
      <w:pPr>
        <w:pStyle w:val="Normal"/>
        <w:bidi w:val="0"/>
        <w:jc w:val="left"/>
        <w:rPr/>
      </w:pPr>
      <w:r>
        <w:rPr/>
        <w:t>Right               (znacznik w prawo)</w:t>
      </w:r>
    </w:p>
    <w:p>
      <w:pPr>
        <w:pStyle w:val="Normal"/>
        <w:bidi w:val="0"/>
        <w:jc w:val="left"/>
        <w:rPr/>
      </w:pPr>
      <w:r>
        <w:rPr/>
        <w:t>Left                (znacznik w lewo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trlLeft            (Ctrl-znacznik w lewo)</w:t>
      </w:r>
    </w:p>
    <w:p>
      <w:pPr>
        <w:pStyle w:val="Normal"/>
        <w:bidi w:val="0"/>
        <w:jc w:val="left"/>
        <w:rPr/>
      </w:pPr>
      <w:r>
        <w:rPr/>
        <w:t>CtrlRight           (Ctrl-znacznik w prawo)</w:t>
      </w:r>
    </w:p>
    <w:p>
      <w:pPr>
        <w:pStyle w:val="Normal"/>
        <w:bidi w:val="0"/>
        <w:jc w:val="left"/>
        <w:rPr/>
      </w:pPr>
      <w:r>
        <w:rPr/>
        <w:t>CtrlEnd             (Ctrl-End)</w:t>
      </w:r>
    </w:p>
    <w:p>
      <w:pPr>
        <w:pStyle w:val="Normal"/>
        <w:bidi w:val="0"/>
        <w:jc w:val="left"/>
        <w:rPr/>
      </w:pPr>
      <w:r>
        <w:rPr/>
        <w:t>CtrlPgDn            (Ctrl-Page-Down)</w:t>
      </w:r>
    </w:p>
    <w:p>
      <w:pPr>
        <w:pStyle w:val="Normal"/>
        <w:bidi w:val="0"/>
        <w:jc w:val="left"/>
        <w:rPr/>
      </w:pPr>
      <w:r>
        <w:rPr/>
        <w:t>CtrlHome            (Ctrl-Home)</w:t>
      </w:r>
    </w:p>
    <w:p>
      <w:pPr>
        <w:pStyle w:val="Normal"/>
        <w:bidi w:val="0"/>
        <w:jc w:val="left"/>
        <w:rPr/>
      </w:pPr>
      <w:r>
        <w:rPr/>
        <w:t>CtrlPgUp            (Ctrl-Page-U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                 (Return)</w:t>
      </w:r>
    </w:p>
    <w:p>
      <w:pPr>
        <w:pStyle w:val="Normal"/>
        <w:bidi w:val="0"/>
        <w:jc w:val="left"/>
        <w:rPr/>
      </w:pPr>
      <w:r>
        <w:rPr/>
        <w:t>Back                (Backspace)</w:t>
      </w:r>
    </w:p>
    <w:p>
      <w:pPr>
        <w:pStyle w:val="Normal"/>
        <w:bidi w:val="0"/>
        <w:jc w:val="left"/>
        <w:rPr/>
      </w:pPr>
      <w:r>
        <w:rPr/>
        <w:t>Tab                 (Tabulator)</w:t>
      </w:r>
    </w:p>
    <w:p>
      <w:pPr>
        <w:pStyle w:val="Normal"/>
        <w:bidi w:val="0"/>
        <w:jc w:val="left"/>
        <w:rPr/>
      </w:pPr>
      <w:r>
        <w:rPr/>
        <w:t>Esc                 (Escap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Tab               (Shift-Tabulator)</w:t>
      </w:r>
    </w:p>
    <w:p>
      <w:pPr>
        <w:pStyle w:val="Normal"/>
        <w:bidi w:val="0"/>
        <w:jc w:val="left"/>
        <w:rPr/>
      </w:pPr>
      <w:r>
        <w:rPr/>
        <w:t>ShLeft              (Shift-Cursor-znacznik w lewo)</w:t>
      </w:r>
    </w:p>
    <w:p>
      <w:pPr>
        <w:pStyle w:val="Normal"/>
        <w:bidi w:val="0"/>
        <w:jc w:val="left"/>
        <w:rPr/>
      </w:pPr>
      <w:r>
        <w:rPr/>
        <w:t>ShRight             (Shift-znacznik w prawo)</w:t>
      </w:r>
    </w:p>
    <w:p>
      <w:pPr>
        <w:pStyle w:val="Normal"/>
        <w:bidi w:val="0"/>
        <w:jc w:val="left"/>
        <w:rPr/>
      </w:pPr>
      <w:r>
        <w:rPr/>
        <w:t>ShUp                (Shift-znacznik w górê)</w:t>
      </w:r>
    </w:p>
    <w:p>
      <w:pPr>
        <w:pStyle w:val="Normal"/>
        <w:bidi w:val="0"/>
        <w:jc w:val="left"/>
        <w:rPr/>
      </w:pPr>
      <w:r>
        <w:rPr/>
        <w:t>ShDn                (Shift-znacznik w dó³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Home              (Shift-Home)</w:t>
      </w:r>
    </w:p>
    <w:p>
      <w:pPr>
        <w:pStyle w:val="Normal"/>
        <w:bidi w:val="0"/>
        <w:jc w:val="left"/>
        <w:rPr/>
      </w:pPr>
      <w:r>
        <w:rPr/>
        <w:t>ShEnd               (Shift-End)</w:t>
      </w:r>
    </w:p>
    <w:p>
      <w:pPr>
        <w:pStyle w:val="Normal"/>
        <w:bidi w:val="0"/>
        <w:jc w:val="left"/>
        <w:rPr/>
      </w:pPr>
      <w:r>
        <w:rPr/>
        <w:t>ShPgUp              (Shift-Page-Up)</w:t>
      </w:r>
    </w:p>
    <w:p>
      <w:pPr>
        <w:pStyle w:val="Normal"/>
        <w:bidi w:val="0"/>
        <w:jc w:val="left"/>
        <w:rPr/>
      </w:pPr>
      <w:r>
        <w:rPr/>
        <w:t>ShPgDn              (Shift-PageDow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akrorozkazy mog¹ byæ wywo³ane w dowolnym zadanym czasie co pozwala przyk³adowo na automatyczny odczyt programów i wiêkszych zbiorów danych w godzinach mniejszego ruchu (w godzinach nocnych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HAS£A DLA OPERATORÓW STACJ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Has³a dostêpu dla operatorów stacji wêz³owych lub skrzynek sieci zawarte s¹ w zbiorze PASSWORD.TOP. Format zbioru jest nastêpuj¹cy:</w:t>
      </w:r>
    </w:p>
    <w:p>
      <w:pPr>
        <w:pStyle w:val="Normal"/>
        <w:bidi w:val="0"/>
        <w:jc w:val="left"/>
        <w:rPr/>
      </w:pPr>
      <w:r>
        <w:rPr/>
        <w:t>(NET/ROM) znak-SSID</w:t>
      </w:r>
    </w:p>
    <w:p>
      <w:pPr>
        <w:pStyle w:val="Normal"/>
        <w:bidi w:val="0"/>
        <w:jc w:val="left"/>
        <w:rPr/>
      </w:pPr>
      <w:r>
        <w:rPr/>
        <w:t>linia zawieraj¹ca has³o dostêpu dla wêzów NET/ROM-TheN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BBOX) znak-SSID</w:t>
      </w:r>
    </w:p>
    <w:p>
      <w:pPr>
        <w:pStyle w:val="Normal"/>
        <w:bidi w:val="0"/>
        <w:jc w:val="left"/>
        <w:rPr/>
      </w:pPr>
      <w:r>
        <w:rPr/>
        <w:t>linia zawieraj¹ca has³o dostêpu dla skrzynek systemów OE5DXL i bayCom-Box a tak¿e wêz³ów BayCom-N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MNC) znak-SSID</w:t>
      </w:r>
    </w:p>
    <w:p>
      <w:pPr>
        <w:pStyle w:val="Normal"/>
        <w:bidi w:val="0"/>
        <w:jc w:val="left"/>
        <w:rPr/>
      </w:pPr>
      <w:r>
        <w:rPr/>
        <w:t>linia zawieraj¹ca has³o dostêpu dla wêz³ów Flexn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DBOX) znak-SSID</w:t>
      </w:r>
    </w:p>
    <w:p>
      <w:pPr>
        <w:pStyle w:val="Normal"/>
        <w:bidi w:val="0"/>
        <w:jc w:val="left"/>
        <w:rPr/>
      </w:pPr>
      <w:r>
        <w:rPr/>
        <w:t>has³o dostêpu dla skrzynek DieBox: 60 linii o d³ugoœci po 27 zna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TOP) znak-SSID</w:t>
      </w:r>
    </w:p>
    <w:p>
      <w:pPr>
        <w:pStyle w:val="Normal"/>
        <w:bidi w:val="0"/>
        <w:jc w:val="left"/>
        <w:rPr/>
      </w:pPr>
      <w:r>
        <w:rPr/>
        <w:t>linia zawieraj¹ca has³o dostêpu dla stacji TOP.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itd.</w:t>
      </w:r>
    </w:p>
    <w:p>
      <w:pPr>
        <w:pStyle w:val="Normal"/>
        <w:bidi w:val="0"/>
        <w:jc w:val="left"/>
        <w:rPr/>
      </w:pPr>
      <w:r>
        <w:rPr/>
        <w:tab/>
        <w:t>Kolejnoœæ linii jest dowolna. Niedozwolone s¹ powtórzenia znaków wywo³awczych (z uwzglêdnieniem identyfikatora wtórnego SSID).</w:t>
      </w:r>
    </w:p>
    <w:p>
      <w:pPr>
        <w:pStyle w:val="Normal"/>
        <w:bidi w:val="0"/>
        <w:jc w:val="left"/>
        <w:rPr/>
      </w:pPr>
      <w:r>
        <w:rPr/>
        <w:tab/>
        <w:t>Generacja has³a dostêpu dla poszczególnych systemów przedstawiona jest poni¿ej:</w:t>
      </w:r>
    </w:p>
    <w:p>
      <w:pPr>
        <w:pStyle w:val="Normal"/>
        <w:bidi w:val="0"/>
        <w:jc w:val="left"/>
        <w:rPr/>
      </w:pPr>
      <w:r>
        <w:rPr/>
        <w:t>- systemy NET/ROM, OE5DXL-BOX i BayCom-Node/-Box</w:t>
      </w:r>
    </w:p>
    <w:p>
      <w:pPr>
        <w:pStyle w:val="Normal"/>
        <w:bidi w:val="0"/>
        <w:jc w:val="left"/>
        <w:rPr/>
      </w:pPr>
      <w:r>
        <w:rPr/>
        <w:t>Po podaniu rozkazu SYS (NET/ROM) lub PW (pozosta³e systemy) stacja nadaje ci¹g piêciu liczb losowych oznaczaj¹cych po³o¿enie liter w ci¹gu (haœle). Operator musi nadaæ w odpowiedzi ci¹g znaków znajduj¹cych siê na podanych pozycjach.</w:t>
      </w:r>
    </w:p>
    <w:p>
      <w:pPr>
        <w:pStyle w:val="Normal"/>
        <w:bidi w:val="0"/>
        <w:jc w:val="left"/>
        <w:rPr/>
      </w:pPr>
      <w:r>
        <w:rPr/>
        <w:t>- systemy RMNC, SP i TOP</w:t>
      </w:r>
    </w:p>
    <w:p>
      <w:pPr>
        <w:pStyle w:val="Normal"/>
        <w:bidi w:val="0"/>
        <w:jc w:val="left"/>
        <w:rPr/>
      </w:pPr>
      <w:r>
        <w:rPr/>
        <w:t>Systemy ta wymagaj¹ nadania rozkazu SYS (RMNC), //SY (SP) lub //PRIV (TOP, w kana³ach wêz³owych rozkaz bez //). Odpowiedzi¹ stacji jest piêciocyfrowa liczba losowa. Sposób obliczania has³a podany jest w punkcie poœwiêconym rozkazowi //PRIV.</w:t>
      </w:r>
    </w:p>
    <w:p>
      <w:pPr>
        <w:pStyle w:val="Normal"/>
        <w:bidi w:val="0"/>
        <w:jc w:val="left"/>
        <w:rPr/>
      </w:pPr>
      <w:r>
        <w:rPr/>
        <w:t>- skrzynki DieBox</w:t>
      </w:r>
    </w:p>
    <w:p>
      <w:pPr>
        <w:pStyle w:val="Normal"/>
        <w:bidi w:val="0"/>
        <w:jc w:val="left"/>
        <w:rPr/>
      </w:pPr>
      <w:r>
        <w:rPr/>
        <w:t>Has³o zawarte jest w tabeli z³o¿onej z 60 linii o d³ugoœci po 27 znaków. Do obliczenia has³a wykorzystywane s¹ data i czas nawi¹zania po³¹czenia. Pierwszym krokiem jest wybór kolumny o numerze równym godzinie (numeracja wierszy i kolumn rozpoczyna siê od zera). Nastêpnie wybrany zostaje wiersz o numerze równym liczbie minut. W dalszym ci¹gu nale¿y przejœæ w dó³ o liczbê wierszy równ¹ numerowi dnia miesi¹ca, w przypadku dojœcia do koñca tabeli nale¿y kontynuowaæ ruch od jej góry (wiersza 0). Odczytany z tabeli ci¹g znaków rozpoczynaj¹cy siê od tego miejsca stanowi poszukiwane has³o dostê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TRASY PO£¥CZEÑ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egularnie u¿ywane trasy po³¹czeñ zawarte s¹ w zbiorze LINKS.TOP. Zmiany w zbiorze mog¹ byæ dokonywane za pomoc¹ dowolnego edytora tekstów. Kombinacje klawiszy ALT-1 i ALT-2 s³u¿¹ do wpisania trasy zawartej w oknie nadawczym. Ka¿dej z tras musi byæ przypisana jednoznaczna nazwa. Pierwsza dziesi¹tka tras jest wywo³ywana za pomoc¹ kombinacji ALT-F1 do ALT-F10. Zbiór mo¿e zawieraæ dowoln¹ liczbê tras po³¹czeñ. W celu dokonania wyboru jednej z dalszych tras nale¿y pos³u¿yæ siê klawiszami znacznika "w górê/w dó³" i kawiszami PG-DWN/PG-UP a nastêpnie potwierdziæ za pomoc¹ klawisza RETURN. Klawisz E s³u¿y do wywo³ania edytora i wczytania do niego zbioru tras natomiast klawisz S powoduje zapis zmian w na dysku. Do zamkniêcia okna zawieraj¹cego spis tras s³u¿y jak zwykle klawisz ESC.</w:t>
      </w:r>
    </w:p>
    <w:p>
      <w:pPr>
        <w:pStyle w:val="Normal"/>
        <w:bidi w:val="0"/>
        <w:jc w:val="left"/>
        <w:rPr/>
      </w:pPr>
      <w:r>
        <w:rPr/>
        <w:tab/>
        <w:t>Trasy mog¹ byæ zorganizowane hierarchicznie, co oznacza ¿e nazwa ka¿dej ze zdefiniowanych tras mo¿e wystêpowaæ w opisie dalszych.</w:t>
      </w:r>
    </w:p>
    <w:p>
      <w:pPr>
        <w:pStyle w:val="Normal"/>
        <w:bidi w:val="0"/>
        <w:jc w:val="left"/>
        <w:rPr/>
      </w:pPr>
      <w:r>
        <w:rPr/>
        <w:t>Znaczenie symboli w zbiorze:</w:t>
      </w:r>
    </w:p>
    <w:p>
      <w:pPr>
        <w:pStyle w:val="Normal"/>
        <w:bidi w:val="0"/>
        <w:jc w:val="left"/>
        <w:rPr/>
      </w:pPr>
      <w:r>
        <w:rPr/>
        <w:t>C&gt;znak - oznacza rozkaz po³¹czenia "C znak". W miarê potrzeby mog¹ to byæ rozkazy //C&gt;, C!, C znak numer itd.</w:t>
      </w:r>
    </w:p>
    <w:p>
      <w:pPr>
        <w:pStyle w:val="Normal"/>
        <w:bidi w:val="0"/>
        <w:jc w:val="left"/>
        <w:rPr/>
      </w:pPr>
      <w:r>
        <w:rPr/>
        <w:t>L&gt;nazwa - symbolizuje trasê hierarchiczn¹ o podanej nazwie. D³ugoœæ nazwy nie mo¿e przekraczaæ 8 znaków. Poprzedzenie nazwy znakiem gwiazdki udostêpnia trasê korespondent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 ZBIO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podane s¹ znaczenie i zawartoœæ zbiorów wchodz¹cych w sk³ad pakietu 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LOR.TOP  (COLOR1.TOP, COLOR2.TOP ...) - zbiory te zawieraj¹ zestawy kolorów dla poszczególnych elementów na ekranie. Zmiana kolorów dokonywana jest za pomoc¹ rozkazu ESC FARB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FIG.TOP  (CONFIG1.TOP, CONFIG2.TOP ...) - konfiguracja programu, rozkazy inicjalizuj¹ce kontroler TNC. Zmiany dokonywane s¹ za pomoc¹ programu TOPSET.EX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BLEM.TOP - emblemat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C.TOP - spis rozkazów z grupy TOP wraz z numerem u¿ywanym przez program i minimaln¹ d³ugoœci¹ (liczb¹ liter) niezbêdn¹ do ich rozpozn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ELP.TOP - zawiera objaœnienia rozkazów. Zawartoœæ zbioru wywo³ywana jest za pomoc¹ rozkazu ALT-H. Dozwolone s¹ zmiany tekstu - t³umaczenia - pod warunkiem zachowania formatu zbioru (oznaczeñ akapitów)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/>
        <w:t>LINKS.TOP - spis tras po³¹cze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G.TOP - dziennik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RO.001 - makrorozkazy dla kana³u 1, analogicznie dla pozosta³ych kana³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RKER.TOP - bie¿¹cy stan programu, ustawienia wprowadzone przez operatora. Zbiór ten zak³adany jest automatycznie. W razie wyst¹pienie problemów w pracy programu mo¿na skasowaæ dotychczasow¹ zawartoœæ zbior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SGS.TOP - zbiór zawiera meldunki wyœwietlane przez program TOP. Zmiany (t³umaczenia) dozwolone s¹ pod warunkiem zachowania formatu zbioru i kolejnoœci lini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ES.TOP - zawiera imiona korespondentów i nazwy stacji. Poprzedzaj¹ce je liczby oznaczaj¹ sposób traktowania liter "umlaut". Program NAMSORT.EXE s³u¿y do sortowania zawartoœci zbioru i ³¹czenia danych pochodz¹cych z ró¿nych Ÿróde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NOT.TOP - zbiór zawiera spis stacji ignorowanych. Po³¹czenia nawi¹zane przez te stacje zostaj¹ automatycznie przerwa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ROM.TOP - zbiór zawiera spis parametrów wêz³ów NET/ROM-TheNet wraz z ich znaczeniem. Jest to zbiór tekstowy (zmiany mog¹ byæ dokonane za pomoc¹ dowolnego edytora) zawieraj¹cy cztery grupy parametrów zaczynaj¹ce siê od znaku "#" i liczby parametrów w grup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SSWORD.TOP - zbiór zawiera has³a dostêpu dla operatorów stacji sieci (wêz³ów i skrzynek ró¿nych systemów). Patrz rozkaz ESC PRI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RT.TOP - zawiera zbiór tekstów po¿egnalnych, nadawanych w odpowiedzi na rozkaz //q. Wybór tekstu dokonywany jest losowo. Maksymalna d³ugoœæ tekstu wynosi 255 znaków.</w:t>
      </w:r>
    </w:p>
    <w:p>
      <w:pPr>
        <w:pStyle w:val="Normal"/>
        <w:bidi w:val="0"/>
        <w:jc w:val="left"/>
        <w:rPr/>
      </w:pPr>
      <w:r>
        <w:rPr/>
        <w:t>Poni¿ej podany jest format zbioru:</w:t>
      </w:r>
    </w:p>
    <w:p>
      <w:pPr>
        <w:pStyle w:val="Normal"/>
        <w:bidi w:val="0"/>
        <w:jc w:val="left"/>
        <w:rPr/>
      </w:pPr>
      <w:r>
        <w:rPr/>
        <w:t>* 4                       &lt;&lt; liczba tekstów</w:t>
      </w:r>
    </w:p>
    <w:p>
      <w:pPr>
        <w:pStyle w:val="Normal"/>
        <w:bidi w:val="0"/>
        <w:jc w:val="left"/>
        <w:rPr/>
      </w:pPr>
      <w:r>
        <w:rPr/>
        <w:t>|1                        &lt;&lt; numer tekstu</w:t>
      </w:r>
    </w:p>
    <w:p>
      <w:pPr>
        <w:pStyle w:val="Normal"/>
        <w:bidi w:val="0"/>
        <w:jc w:val="left"/>
        <w:rPr/>
      </w:pPr>
      <w:r>
        <w:rPr/>
        <w:t>pierwszy tekst, mo¿e byæ kilkulinijkowy</w:t>
      </w:r>
    </w:p>
    <w:p>
      <w:pPr>
        <w:pStyle w:val="Normal"/>
        <w:bidi w:val="0"/>
        <w:jc w:val="left"/>
        <w:rPr/>
      </w:pPr>
      <w:r>
        <w:rPr/>
        <w:t>|2</w:t>
      </w:r>
    </w:p>
    <w:p>
      <w:pPr>
        <w:pStyle w:val="Normal"/>
        <w:bidi w:val="0"/>
        <w:jc w:val="left"/>
        <w:rPr/>
      </w:pPr>
      <w:r>
        <w:rPr/>
        <w:t>drugi tekst, j.w.</w:t>
      </w:r>
    </w:p>
    <w:p>
      <w:pPr>
        <w:pStyle w:val="Normal"/>
        <w:bidi w:val="0"/>
        <w:jc w:val="left"/>
        <w:rPr/>
      </w:pPr>
      <w:r>
        <w:rPr/>
        <w:t>|3</w:t>
      </w:r>
    </w:p>
    <w:p>
      <w:pPr>
        <w:pStyle w:val="Normal"/>
        <w:bidi w:val="0"/>
        <w:jc w:val="left"/>
        <w:rPr/>
      </w:pPr>
      <w:r>
        <w:rPr/>
        <w:t>trzeci tekst, j.w.</w:t>
      </w:r>
    </w:p>
    <w:p>
      <w:pPr>
        <w:pStyle w:val="Normal"/>
        <w:bidi w:val="0"/>
        <w:jc w:val="left"/>
        <w:rPr/>
      </w:pPr>
      <w:r>
        <w:rPr/>
        <w:t>|4</w:t>
      </w:r>
    </w:p>
    <w:p>
      <w:pPr>
        <w:pStyle w:val="Normal"/>
        <w:bidi w:val="0"/>
        <w:jc w:val="left"/>
        <w:rPr/>
      </w:pPr>
      <w:r>
        <w:rPr/>
        <w:t>czwarty tekst, j.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FROM.TOP - znaki stacji maj¹cych szczególne uprawnienia do zdalnego sterowania. Patrz rozkaz ESC RF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NOT.TOP - znaki stacji nie maj¹cych dostêpu do zdalnego sterowania. Patrz rozkaz ESC R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OTES.TOP - spis rozkazów zdalnych zawieraj¹cy informacje administracyjne. Przyk³ad:</w:t>
      </w:r>
    </w:p>
    <w:p>
      <w:pPr>
        <w:pStyle w:val="Normal"/>
        <w:bidi w:val="0"/>
        <w:jc w:val="left"/>
        <w:rPr/>
      </w:pPr>
      <w:r>
        <w:rPr/>
        <w:t>67 AKTUELL   1 0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7      -&gt; numer rozkazu do u¿ytku wewnêtrznego.</w:t>
      </w:r>
    </w:p>
    <w:p>
      <w:pPr>
        <w:pStyle w:val="Normal"/>
        <w:bidi w:val="0"/>
        <w:jc w:val="left"/>
        <w:rPr/>
      </w:pPr>
      <w:r>
        <w:rPr/>
        <w:t>AKTUELL -&gt; nazwa rozkazu.</w:t>
      </w:r>
    </w:p>
    <w:p>
      <w:pPr>
        <w:pStyle w:val="Normal"/>
        <w:bidi w:val="0"/>
        <w:jc w:val="left"/>
        <w:rPr/>
      </w:pPr>
      <w:r>
        <w:rPr/>
        <w:t>1       -&gt; minimalna d³ugoœæ niezbêdna do rozpoznania.</w:t>
      </w:r>
    </w:p>
    <w:p>
      <w:pPr>
        <w:pStyle w:val="Normal"/>
        <w:bidi w:val="0"/>
        <w:jc w:val="left"/>
        <w:rPr/>
      </w:pPr>
      <w:r>
        <w:rPr/>
        <w:t>0       -&gt; liczba parametrów rozkazu.</w:t>
      </w:r>
    </w:p>
    <w:p>
      <w:pPr>
        <w:pStyle w:val="Normal"/>
        <w:bidi w:val="0"/>
        <w:jc w:val="left"/>
        <w:rPr/>
      </w:pPr>
      <w:r>
        <w:rPr/>
        <w:t>0       -&gt; poziom zabezpieczenia (0 - dostêpny bez ograniczeñ). Patrz rozkaz ESC RCM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CHELP.TOP - teksty pomocnicze zwi¹zane z rozkazami zdalnymi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[67] //AKTUELL Tekst objaœni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.TOP - zawiera teksty informacyjne, powitalny i po¿egnalny i zastêpuje zbiory CTEXT.TOP, INFO.TOP (//I), AKTUELL.TOP (//A) i FIXTEXT.TOP (SHIFT-F1 do SHIFT-F10) u¿ywane w poprzednich wersjach. Mo¿liwe jest sporz¹dzenie oddzielnych zestawów tekstów dla ka¿dego z pod³¹czonych kontrolerów TNC i dla ka¿dego z u¿ywanych znaków wywo³awczych. Wybór zestawu dokonywany jest za pomoc¹ rozkazów ESC CTEXT nr, ESC INFO nr, ESC FIX nr, ESC AKTUELL nr i ESC QTEXT nr (//Q).</w:t>
      </w:r>
    </w:p>
    <w:p>
      <w:pPr>
        <w:pStyle w:val="Normal"/>
        <w:bidi w:val="0"/>
        <w:jc w:val="left"/>
        <w:rPr/>
      </w:pPr>
      <w:r>
        <w:rPr/>
        <w:t>Format zbioru:</w:t>
      </w:r>
    </w:p>
    <w:p>
      <w:pPr>
        <w:pStyle w:val="Normal"/>
        <w:bidi w:val="0"/>
        <w:jc w:val="left"/>
        <w:rPr/>
      </w:pPr>
      <w:r>
        <w:rPr/>
        <w:t>- nag³ówek</w:t>
      </w:r>
    </w:p>
    <w:p>
      <w:pPr>
        <w:pStyle w:val="Normal"/>
        <w:bidi w:val="0"/>
        <w:jc w:val="left"/>
        <w:rPr/>
      </w:pPr>
      <w:r>
        <w:rPr/>
        <w:t>TNC1:INF=1 OE1KDA - pierwsze pole zawiera numer kontrolera TNC, drugie rodzaj i numer tekstu, dozwolone s¹ oznaczenia: INF - tekst //I, AKT - tekst //A, CTX - tekst powitalny, QTX - tekst po¿egnalny, FIX:nr_klaw - tekst zwi¹zany z klawiszami SHIFT-F1 - SHIFT-F10 (FIX:2 - SHIFT-F2 itd.), numer po znaku równoœci odpowiada numeracji w rozkazach ESC, trzecie pole zawiera znak wywo³awczy z ewentualnym identyfikatorem wtórnym lub kresk¹ "-" oznaczaj¹c¹ pe³ny zakres idetntyfikatorów wtórnych. Numer kontrolera mo¿e le¿eæ w zakresie od 1 do 8, litera "A" oznacza wszystkie kontrolery.</w:t>
      </w:r>
    </w:p>
    <w:p>
      <w:pPr>
        <w:pStyle w:val="Normal"/>
        <w:bidi w:val="0"/>
        <w:jc w:val="left"/>
        <w:rPr/>
      </w:pPr>
      <w:r>
        <w:rPr/>
        <w:t>- tekst zakoñczony jest lini¹ zawieraj¹c¹ znak "#" na pocz¹tk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NC.TOP - zbiór zawiera rozkazy dla kontrolera TNC (wyposa¿onego w oprogramowanie TF 2.3)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104  30 F   Frack</w:t>
      </w:r>
    </w:p>
    <w:p>
      <w:pPr>
        <w:pStyle w:val="Normal"/>
        <w:bidi w:val="0"/>
        <w:jc w:val="left"/>
        <w:rPr/>
      </w:pPr>
      <w:r>
        <w:rPr/>
        <w:t>104 - numer do u¿ytku wewnêtrzen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0 - drugi numer do u¿ytku wewnêtrznego dla rozkazów zdal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- rozkaz dla kontrole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rack - nazwa rozkazu (objaœnieni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P.EXE - program 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P.OVR - nak³ad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 OKNO WYBORU ZBI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Okno to, otwierane przed rozpoczêciem transmisji zbioru (ALT-S, F2), rejestracji zbioru (ALT-E, F2), kasowania (ESC DEL, F2) i w innych przypadkach (przyk³adowo ESC DIR) zawiera alfabetyczny spis zbiorów znajduj¹cych siê w bie¿¹cym lub podanym katalogu. Wybór zbioru dokonywany jest za pomoc¹ podœwietlonego paska, który jest przesuwany przy u¿yciu klawiszy znacznika. Wpisanie nazwy zbioru lub jej pocz¹tku powoduje przesuniêcie paska na odpowiedni¹ pozycjê w spisie. Symbol ".." oznacza katalog nadrzêdny, analogicznie jak dla systemu operacyjnego DOS. Katalogi podrzêdne oznaczone s¹ za pomoc¹ symbolu DIR. Zmiana katalogu wymaga potwierdzenia za pomoc¹ klawisza RETURN.</w:t>
      </w:r>
    </w:p>
    <w:p>
      <w:pPr>
        <w:pStyle w:val="Normal"/>
        <w:bidi w:val="0"/>
        <w:jc w:val="left"/>
        <w:rPr/>
      </w:pPr>
      <w:r>
        <w:rPr/>
        <w:tab/>
        <w:t>U¿ytkownik programu ma do dyspozycji nastêpuj¹ce rozkazy:</w:t>
      </w:r>
    </w:p>
    <w:p>
      <w:pPr>
        <w:pStyle w:val="Normal"/>
        <w:bidi w:val="0"/>
        <w:jc w:val="left"/>
        <w:rPr/>
      </w:pPr>
      <w:r>
        <w:rPr/>
        <w:t>ALT-E - wywo³anie edytora tekstów (nazwa edytora podana jest w trakcie konfiguracji),</w:t>
      </w:r>
    </w:p>
    <w:p>
      <w:pPr>
        <w:pStyle w:val="Normal"/>
        <w:bidi w:val="0"/>
        <w:jc w:val="left"/>
        <w:rPr/>
      </w:pPr>
      <w:r>
        <w:rPr/>
        <w:t>ALT-V - przegl¹danie zawartoœci zbioru,</w:t>
      </w:r>
    </w:p>
    <w:p>
      <w:pPr>
        <w:pStyle w:val="Normal"/>
        <w:bidi w:val="0"/>
        <w:jc w:val="left"/>
        <w:rPr/>
      </w:pPr>
      <w:r>
        <w:rPr/>
        <w:t>ALT-D - skasowanie zbioru,</w:t>
      </w:r>
    </w:p>
    <w:p>
      <w:pPr>
        <w:pStyle w:val="Normal"/>
        <w:bidi w:val="0"/>
        <w:jc w:val="left"/>
        <w:rPr/>
      </w:pPr>
      <w:r>
        <w:rPr/>
        <w:t>ALT-C - kopiowanie zbioru,</w:t>
      </w:r>
    </w:p>
    <w:p>
      <w:pPr>
        <w:pStyle w:val="Normal"/>
        <w:bidi w:val="0"/>
        <w:jc w:val="left"/>
        <w:rPr/>
      </w:pPr>
      <w:r>
        <w:rPr/>
        <w:t>ALT-L - zmiana dysku roboczego.</w:t>
      </w:r>
    </w:p>
    <w:p>
      <w:pPr>
        <w:pStyle w:val="Normal"/>
        <w:bidi w:val="0"/>
        <w:jc w:val="left"/>
        <w:rPr/>
      </w:pPr>
      <w:r>
        <w:rPr/>
        <w:tab/>
        <w:t>Okno zamykane jest za pomoc¹ klawisza ES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 SPIS WIADOMO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TOP mo¿e wczytywaæ spis wiadomoœci skrzynek elektronicznych systemów DIEBOX i BayCom-Box. Funkcja ta musi byæ w³¹czona w trakcie konfiguracji. Do odczytu wiadomoœci s³u¿¹ rozkazy LIST i CHECK nadawane po nawi¹zaniu po³¹czenia ze skrzynk¹. Skrzynki rozpoznawane s¹ na podstawie wpisów do zbioru NAMES.TOP. Wpisy dla skrzynek systemu DIEBOX maj¹ format "DBox nazwa" a dla skrzynek BayCom-Box "BBox nazwa". Spisy wiadomoœci prowadzone s¹ oddzielnie dla ka¿dego z kana³ów logicznych. Wybór wiadomoœci przeznaczonych do odczytu lub skasowania dokonywany jest za pomoc¹ znacznika - podœwietlonej linii. Sekwencja klawiszy INS, R i odstêp powoduje wpisanie do burora nadawczego rozkazu odczytu zaznaczonej wiadomoœci. Znacznik przesuwa siê automatycznie w kierunku ustalonym za pomoc¹ kombinacji ALT-R. Przed nadaniem rozkazu operator mo¿e zaznaczyæ wiêksz¹ liczbê wiadomoœci. Rozkazy nadawane s¹ po naciœniêciu klawisza RETURN lub po przekroczeniu ustalonej maksymalnej liczby zaznaczonych wiadomoœci.</w:t>
      </w:r>
    </w:p>
    <w:p>
      <w:pPr>
        <w:pStyle w:val="Normal"/>
        <w:bidi w:val="0"/>
        <w:jc w:val="left"/>
        <w:rPr/>
      </w:pPr>
      <w:r>
        <w:rPr/>
        <w:tab/>
        <w:t xml:space="preserve">Kombinacja ALT-E powoduje wpisanie do bufora nadawczego rozkazu kasowania wiadomoœci. Podobnie jak w poprzednim przypadku znacznik przesuwa siê automatycznie w kierunku ustalonym za pomoc¹ rozkazu ALT-R. Operator mo¿e przygotowaæ wiêksz¹ liczbê rozkazów i nadaæ je za pomoc¹ klawisza RETURN. </w:t>
      </w:r>
    </w:p>
    <w:p>
      <w:pPr>
        <w:pStyle w:val="Normal"/>
        <w:bidi w:val="0"/>
        <w:jc w:val="left"/>
        <w:rPr/>
      </w:pPr>
      <w:r>
        <w:rPr/>
        <w:tab/>
        <w:t xml:space="preserve">Do skasowania spisu s³u¿y kombinacja SHIFT-DEL natomiast do skasowania pojedyñczej linii - CTRL-Y. Kombinacje ALT-1 do ALT-5 s³u¿¹ do sortowania spisu. Dla wiadomoœci odczytanych za pomoc¹ rozkazu CHECK stosowane s¹ nastêpuj¹ce kryteria sortowania: </w:t>
      </w:r>
    </w:p>
    <w:p>
      <w:pPr>
        <w:pStyle w:val="Normal"/>
        <w:bidi w:val="0"/>
        <w:jc w:val="left"/>
        <w:rPr/>
      </w:pPr>
      <w:r>
        <w:rPr/>
        <w:t>ALT-1 - numer wiadomoœci,</w:t>
      </w:r>
    </w:p>
    <w:p>
      <w:pPr>
        <w:pStyle w:val="Normal"/>
        <w:bidi w:val="0"/>
        <w:jc w:val="left"/>
        <w:rPr/>
      </w:pPr>
      <w:r>
        <w:rPr/>
        <w:t>ALT-2 - znak nadawcy,</w:t>
      </w:r>
    </w:p>
    <w:p>
      <w:pPr>
        <w:pStyle w:val="Normal"/>
        <w:bidi w:val="0"/>
        <w:jc w:val="left"/>
        <w:rPr/>
      </w:pPr>
      <w:r>
        <w:rPr/>
        <w:t>ALT-4 - nazwa rubryki,</w:t>
      </w:r>
    </w:p>
    <w:p>
      <w:pPr>
        <w:pStyle w:val="Normal"/>
        <w:bidi w:val="0"/>
        <w:jc w:val="left"/>
        <w:rPr/>
      </w:pPr>
      <w:r>
        <w:rPr/>
        <w:t>ALT-5 - data nadania.</w:t>
      </w:r>
    </w:p>
    <w:p>
      <w:pPr>
        <w:pStyle w:val="Normal"/>
        <w:bidi w:val="0"/>
        <w:jc w:val="left"/>
        <w:rPr/>
      </w:pPr>
      <w:r>
        <w:rPr/>
        <w:tab/>
        <w:t>Kryterie sortowania dla rozkazu LIST:</w:t>
      </w:r>
    </w:p>
    <w:p>
      <w:pPr>
        <w:pStyle w:val="Normal"/>
        <w:bidi w:val="0"/>
        <w:jc w:val="left"/>
        <w:rPr/>
      </w:pPr>
      <w:r>
        <w:rPr/>
        <w:t>ALT-1 - numer wiadomoœci,</w:t>
      </w:r>
    </w:p>
    <w:p>
      <w:pPr>
        <w:pStyle w:val="Normal"/>
        <w:bidi w:val="0"/>
        <w:jc w:val="left"/>
        <w:rPr/>
      </w:pPr>
      <w:r>
        <w:rPr/>
        <w:t>ALT-2 - znak nadawcy,</w:t>
      </w:r>
    </w:p>
    <w:p>
      <w:pPr>
        <w:pStyle w:val="Normal"/>
        <w:bidi w:val="0"/>
        <w:jc w:val="left"/>
        <w:rPr/>
      </w:pPr>
      <w:r>
        <w:rPr/>
        <w:t>ALT-3 - data nadania,</w:t>
      </w:r>
    </w:p>
    <w:p>
      <w:pPr>
        <w:pStyle w:val="Normal"/>
        <w:bidi w:val="0"/>
        <w:jc w:val="left"/>
        <w:rPr/>
      </w:pPr>
      <w:r>
        <w:rPr/>
        <w:t>ALT-4 - czas nad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 PROGRAM NAMESORT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ten s³u¿y do alfabetycznego sortowania zbioru NAMES.TOP i ³¹czenia zbiorów (przyk³adowo dodania zawartoœci zbioru NAMES1.TOP).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NAMESORT NAMES.TOP [NAMES1.TOP [/N]] [/D].</w:t>
      </w:r>
    </w:p>
    <w:p>
      <w:pPr>
        <w:pStyle w:val="Normal"/>
        <w:bidi w:val="0"/>
        <w:jc w:val="left"/>
        <w:rPr/>
      </w:pPr>
      <w:r>
        <w:rPr/>
        <w:t xml:space="preserve">Podanie pojedyñczej nazwy zbioru powoduje posortowanie go i za³o¿enie zbioru pomocniczego NAMES.DBL. Podanie jako parametr nazwy drugiego zbioru powoduje dodanie jego zawartoœci do pierwszego z nich, posortowanie, usuniêcie wpisów podwójnych i za³o¿enie zbiorów pomocniczych NAMES.NEW (spis nowych nazw/imion), NAMES.UPD (spis dotychczasowych nazw/imion) i NAMES.DBL. </w:t>
      </w:r>
    </w:p>
    <w:p>
      <w:pPr>
        <w:pStyle w:val="Normal"/>
        <w:bidi w:val="0"/>
        <w:jc w:val="left"/>
        <w:rPr/>
      </w:pPr>
      <w:r>
        <w:rPr/>
        <w:t>Parametr /N powoduje po³¹czenie zbiorów i zapisanie wyniku w zbiorze o nazwie NAMES.$$$ natomiast parametr /D - pozostawienie wpisów podwój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