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STRUKCJA OBS£UGI PROGRAMU VISUAL PACKET W WERSJI 2.2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GR IN¯. KRZYSZTOF DABROWSKI, OE1KD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PIS TREŒ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 Wstêp</w:t>
      </w:r>
    </w:p>
    <w:p>
      <w:pPr>
        <w:pStyle w:val="Normal"/>
        <w:bidi w:val="0"/>
        <w:jc w:val="left"/>
        <w:rPr/>
      </w:pPr>
      <w:r>
        <w:rPr/>
        <w:t>2.  Instalacja</w:t>
      </w:r>
    </w:p>
    <w:p>
      <w:pPr>
        <w:pStyle w:val="Normal"/>
        <w:bidi w:val="0"/>
        <w:jc w:val="left"/>
        <w:rPr/>
      </w:pPr>
      <w:r>
        <w:rPr/>
        <w:t>3.  Okno g³ówne</w:t>
      </w:r>
    </w:p>
    <w:p>
      <w:pPr>
        <w:pStyle w:val="Normal"/>
        <w:bidi w:val="0"/>
        <w:jc w:val="left"/>
        <w:rPr/>
      </w:pPr>
      <w:r>
        <w:rPr/>
        <w:t>3.1. Pasek funkcyjny</w:t>
      </w:r>
    </w:p>
    <w:p>
      <w:pPr>
        <w:pStyle w:val="Normal"/>
        <w:bidi w:val="0"/>
        <w:jc w:val="left"/>
        <w:rPr/>
      </w:pPr>
      <w:r>
        <w:rPr/>
        <w:t>4.  Okno monitora</w:t>
      </w:r>
    </w:p>
    <w:p>
      <w:pPr>
        <w:pStyle w:val="Normal"/>
        <w:bidi w:val="0"/>
        <w:jc w:val="left"/>
        <w:rPr/>
      </w:pPr>
      <w:r>
        <w:rPr/>
        <w:t>5.  Okna kana³owe</w:t>
      </w:r>
    </w:p>
    <w:p>
      <w:pPr>
        <w:pStyle w:val="Normal"/>
        <w:bidi w:val="0"/>
        <w:jc w:val="left"/>
        <w:rPr/>
      </w:pPr>
      <w:r>
        <w:rPr/>
        <w:t>5.1. Spis kana³ów</w:t>
      </w:r>
    </w:p>
    <w:p>
      <w:pPr>
        <w:pStyle w:val="Normal"/>
        <w:bidi w:val="0"/>
        <w:jc w:val="left"/>
        <w:rPr/>
      </w:pPr>
      <w:r>
        <w:rPr/>
        <w:t>6.  Zbiór inicjalizuj¹cy VP.INI</w:t>
      </w:r>
    </w:p>
    <w:p>
      <w:pPr>
        <w:pStyle w:val="Normal"/>
        <w:bidi w:val="0"/>
        <w:jc w:val="left"/>
        <w:rPr/>
      </w:pPr>
      <w:r>
        <w:rPr/>
        <w:t>6.1. Przyk³adowy zbiór</w:t>
      </w:r>
    </w:p>
    <w:p>
      <w:pPr>
        <w:pStyle w:val="Normal"/>
        <w:bidi w:val="0"/>
        <w:jc w:val="left"/>
        <w:rPr/>
      </w:pPr>
      <w:r>
        <w:rPr/>
        <w:t>7.  Zbiór CONNECT.INI</w:t>
      </w:r>
    </w:p>
    <w:p>
      <w:pPr>
        <w:pStyle w:val="Normal"/>
        <w:bidi w:val="0"/>
        <w:jc w:val="left"/>
        <w:rPr/>
      </w:pPr>
      <w:r>
        <w:rPr/>
        <w:t>7.1. Przyk³adowy zbiór</w:t>
      </w:r>
    </w:p>
    <w:p>
      <w:pPr>
        <w:pStyle w:val="Normal"/>
        <w:bidi w:val="0"/>
        <w:jc w:val="left"/>
        <w:rPr/>
      </w:pPr>
      <w:r>
        <w:rPr/>
        <w:t>8.  Skrypty rozkazowe</w:t>
      </w:r>
    </w:p>
    <w:p>
      <w:pPr>
        <w:pStyle w:val="Normal"/>
        <w:bidi w:val="0"/>
        <w:jc w:val="left"/>
        <w:rPr/>
      </w:pPr>
      <w:r>
        <w:rPr/>
        <w:t>8.1. Przyk³ady</w:t>
      </w:r>
    </w:p>
    <w:p>
      <w:pPr>
        <w:pStyle w:val="Normal"/>
        <w:bidi w:val="0"/>
        <w:jc w:val="left"/>
        <w:rPr/>
      </w:pPr>
      <w:r>
        <w:rPr/>
        <w:t>8.2. Metasymbole</w:t>
      </w:r>
    </w:p>
    <w:p>
      <w:pPr>
        <w:pStyle w:val="Normal"/>
        <w:bidi w:val="0"/>
        <w:jc w:val="left"/>
        <w:rPr/>
      </w:pPr>
      <w:r>
        <w:rPr/>
        <w:t>9.  Teksty</w:t>
      </w:r>
    </w:p>
    <w:p>
      <w:pPr>
        <w:pStyle w:val="Normal"/>
        <w:bidi w:val="0"/>
        <w:jc w:val="left"/>
        <w:rPr/>
      </w:pPr>
      <w:r>
        <w:rPr/>
        <w:t>10. Zdalne sterowanie</w:t>
      </w:r>
    </w:p>
    <w:p>
      <w:pPr>
        <w:pStyle w:val="Normal"/>
        <w:bidi w:val="0"/>
        <w:jc w:val="left"/>
        <w:rPr/>
      </w:pPr>
      <w:r>
        <w:rPr/>
        <w:t>10.1. Zbiór REMOTHLP.TXT</w:t>
      </w:r>
    </w:p>
    <w:p>
      <w:pPr>
        <w:pStyle w:val="Normal"/>
        <w:bidi w:val="0"/>
        <w:jc w:val="left"/>
        <w:rPr/>
      </w:pPr>
      <w:r>
        <w:rPr/>
        <w:t>11. Transmisja zbiorów</w:t>
      </w:r>
    </w:p>
    <w:p>
      <w:pPr>
        <w:pStyle w:val="Normal"/>
        <w:bidi w:val="0"/>
        <w:jc w:val="left"/>
        <w:rPr/>
      </w:pPr>
      <w:r>
        <w:rPr/>
        <w:t>11.1. Tryb Auto-7plus</w:t>
      </w:r>
    </w:p>
    <w:p>
      <w:pPr>
        <w:pStyle w:val="Normal"/>
        <w:bidi w:val="0"/>
        <w:jc w:val="left"/>
        <w:rPr/>
      </w:pPr>
      <w:r>
        <w:rPr/>
        <w:t>11.2. Protokó³ Auto-BIN</w:t>
      </w:r>
    </w:p>
    <w:p>
      <w:pPr>
        <w:pStyle w:val="Normal"/>
        <w:bidi w:val="0"/>
        <w:jc w:val="left"/>
        <w:rPr/>
      </w:pPr>
      <w:r>
        <w:rPr/>
        <w:t>11.3. Protokó³ VP-AutoBIN</w:t>
      </w:r>
    </w:p>
    <w:p>
      <w:pPr>
        <w:pStyle w:val="Normal"/>
        <w:bidi w:val="0"/>
        <w:jc w:val="left"/>
        <w:rPr/>
      </w:pPr>
      <w:r>
        <w:rPr/>
        <w:t>11.4. Transmisja obrazów</w:t>
      </w:r>
    </w:p>
    <w:p>
      <w:pPr>
        <w:pStyle w:val="Normal"/>
        <w:bidi w:val="0"/>
        <w:jc w:val="left"/>
        <w:rPr/>
      </w:pPr>
      <w:r>
        <w:rPr/>
        <w:t>12. Kontroler TNC</w:t>
      </w:r>
    </w:p>
    <w:p>
      <w:pPr>
        <w:pStyle w:val="Normal"/>
        <w:bidi w:val="0"/>
        <w:jc w:val="left"/>
        <w:rPr/>
      </w:pPr>
      <w:r>
        <w:rPr/>
        <w:t>12.1. Zbiór TNC.INI</w:t>
      </w:r>
    </w:p>
    <w:p>
      <w:pPr>
        <w:pStyle w:val="Normal"/>
        <w:bidi w:val="0"/>
        <w:jc w:val="left"/>
        <w:rPr/>
      </w:pPr>
      <w:r>
        <w:rPr/>
        <w:t>12.2. Zbiór TNC.EXI</w:t>
      </w:r>
    </w:p>
    <w:p>
      <w:pPr>
        <w:pStyle w:val="Normal"/>
        <w:bidi w:val="0"/>
        <w:jc w:val="left"/>
        <w:rPr/>
      </w:pPr>
      <w:r>
        <w:rPr/>
        <w:t>13. Edytor skryptów</w:t>
      </w:r>
    </w:p>
    <w:p>
      <w:pPr>
        <w:pStyle w:val="Normal"/>
        <w:bidi w:val="0"/>
        <w:jc w:val="left"/>
        <w:rPr/>
      </w:pPr>
      <w:r>
        <w:rPr/>
        <w:t>13.1. Okno g³ówne</w:t>
      </w:r>
    </w:p>
    <w:p>
      <w:pPr>
        <w:pStyle w:val="Normal"/>
        <w:bidi w:val="0"/>
        <w:jc w:val="left"/>
        <w:rPr/>
      </w:pPr>
      <w:r>
        <w:rPr/>
        <w:t>13.2. Okna tekstowe</w:t>
      </w:r>
    </w:p>
    <w:p>
      <w:pPr>
        <w:pStyle w:val="Normal"/>
        <w:bidi w:val="0"/>
        <w:jc w:val="left"/>
        <w:rPr/>
      </w:pPr>
      <w:r>
        <w:rPr/>
        <w:t>13.3. Automatyczna transmisja zbiorów</w:t>
      </w:r>
    </w:p>
    <w:p>
      <w:pPr>
        <w:pStyle w:val="Normal"/>
        <w:bidi w:val="0"/>
        <w:jc w:val="left"/>
        <w:rPr/>
      </w:pPr>
      <w:r>
        <w:rPr/>
        <w:t>14. Odczyt pocz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 WSTÊ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Visual Packet, autorstwa DL5DK i DJ5IP (@DB0LNA.#BAY.DEU.EU), jest programem ogólnie dostêpnym. Mo¿e on byæ nieodp³atnie rozpowszechniany w œrodowiskach krótkofalarskich. Niedozwolone jest wprowadzanie jakichkolwiek zmian w programie bez zgody autorów. Program wspó³pracuje z kontrolerem TNC w trybie podporz¹dkowanym (ang. "host mode"), tzn. kontroler musi byæ wyposa¿ony w oprogramowanie TF. Oprogramowanie trybu podporz¹dkowanego dla kontrolerów PK-232 nosi nazwê TFPK wzglêdnie TFPKM (dla kontrolerów wyposa¿onych w skrzynkê elektroniczn¹). Visual Packet wymaga u¿ycia komputera PC wyposa¿onego w procesor 386 lub nowszy o czêstotliwoœci zegarowej co najmniej 40 MHz i pamiêæ RAM o pojemnoœci 2 MB lub wiêcej. Dla unikniêcia strat odbieranych znaków, a przez to i zbêdnych powtórzeñ pakietu, zalecane jest, aby z³¹cze szeregowe by³o wyposa¿one w obwód komunikacyjny typu 16550, posiadaj¹cy wewnêtrzny bufor odbiorczy o d³ugoœci 16 znaków (ang. "FIFO"). Program VP napisany jest w jezyku Visual Basic i pracuje w œrodowisku Windows 3.x. Programy napisane w jêzyku Visual Basic charakteryzuj¹ siê tym, ¿e wywo³ane z poziomu systemu operacyjnego DOS automatycznie wywo³uj¹ Windows. Oprócz wersji 16-bitowej istnieje tak¿e wersja 32-bitowa pracuj¹ca pod Windows 95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 INSTALACJ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powinien byæ zainstalowany w odrêbnym katalogu (np. \VP), zawieraj¹cym podane poni¿ej katalogi podrzêdne. </w:t>
      </w:r>
    </w:p>
    <w:p>
      <w:pPr>
        <w:pStyle w:val="Normal"/>
        <w:bidi w:val="0"/>
        <w:jc w:val="left"/>
        <w:rPr/>
      </w:pPr>
      <w:r>
        <w:rPr/>
        <w:t>Spis zawartoœci katalogów:</w:t>
      </w:r>
    </w:p>
    <w:p>
      <w:pPr>
        <w:pStyle w:val="Normal"/>
        <w:bidi w:val="0"/>
        <w:jc w:val="left"/>
        <w:rPr/>
      </w:pPr>
      <w:r>
        <w:rPr/>
        <w:t>\VP:</w:t>
        <w:tab/>
        <w:tab/>
        <w:tab/>
        <w:t>katalog g³ówny.</w:t>
      </w:r>
    </w:p>
    <w:p>
      <w:pPr>
        <w:pStyle w:val="Normal"/>
        <w:bidi w:val="0"/>
        <w:jc w:val="left"/>
        <w:rPr/>
      </w:pPr>
      <w:r>
        <w:rPr/>
        <w:t>CONFIG.EXE</w:t>
        <w:tab/>
        <w:tab/>
        <w:t>program konfiguruj¹cy VP.</w:t>
      </w:r>
    </w:p>
    <w:p>
      <w:pPr>
        <w:pStyle w:val="Normal"/>
        <w:bidi w:val="0"/>
        <w:jc w:val="left"/>
        <w:rPr/>
      </w:pPr>
      <w:r>
        <w:rPr/>
        <w:t>SR6DOP8.PW</w:t>
        <w:tab/>
        <w:tab/>
        <w:t>zbiór zawieraj¹cy has³o dostepu (SSID bez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kreski).</w:t>
      </w:r>
    </w:p>
    <w:p>
      <w:pPr>
        <w:pStyle w:val="Normal"/>
        <w:bidi w:val="0"/>
        <w:jc w:val="left"/>
        <w:rPr/>
      </w:pPr>
      <w:r>
        <w:rPr/>
        <w:t>SP6KBL.PW</w:t>
        <w:tab/>
        <w:tab/>
        <w:t>has³o dostêpu, zbiory z has³ami tylko w miarê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potrzeby, nazwy przyk³adowe.</w:t>
      </w:r>
    </w:p>
    <w:p>
      <w:pPr>
        <w:pStyle w:val="Normal"/>
        <w:bidi w:val="0"/>
        <w:jc w:val="left"/>
        <w:rPr/>
      </w:pPr>
      <w:r>
        <w:rPr/>
        <w:t>QRT.WCM</w:t>
        <w:tab/>
        <w:tab/>
        <w:t>tekst po¿egnalny.</w:t>
      </w:r>
    </w:p>
    <w:p>
      <w:pPr>
        <w:pStyle w:val="Normal"/>
        <w:bidi w:val="0"/>
        <w:jc w:val="left"/>
        <w:rPr/>
      </w:pPr>
      <w:r>
        <w:rPr/>
        <w:t>REMOTHLP.TXT</w:t>
        <w:tab/>
        <w:t>teksty pomocy dla zdalnej obs³ugi stacji (nie s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konieczne).</w:t>
      </w:r>
    </w:p>
    <w:p>
      <w:pPr>
        <w:pStyle w:val="Normal"/>
        <w:bidi w:val="0"/>
        <w:jc w:val="left"/>
        <w:rPr/>
      </w:pPr>
      <w:r>
        <w:rPr/>
        <w:t>TNC.EXI</w:t>
        <w:tab/>
        <w:tab/>
        <w:t>rozkazy dla kontrolera TNC wykonywane w momenc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zakoñczenia pracy programu.</w:t>
      </w:r>
    </w:p>
    <w:p>
      <w:pPr>
        <w:pStyle w:val="Normal"/>
        <w:bidi w:val="0"/>
        <w:jc w:val="left"/>
        <w:rPr/>
      </w:pPr>
      <w:r>
        <w:rPr/>
        <w:t>TNC.INI</w:t>
        <w:tab/>
        <w:tab/>
        <w:t>rozkazy dla kontrolera TNC wykonywane w momenc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wywo³ania programu.</w:t>
      </w:r>
    </w:p>
    <w:p>
      <w:pPr>
        <w:pStyle w:val="Normal"/>
        <w:bidi w:val="0"/>
        <w:jc w:val="left"/>
        <w:rPr/>
      </w:pPr>
      <w:r>
        <w:rPr/>
        <w:t>VP.EXE</w:t>
        <w:tab/>
        <w:tab/>
        <w:t>g³ówny zbiór programu.</w:t>
      </w:r>
    </w:p>
    <w:p>
      <w:pPr>
        <w:pStyle w:val="Normal"/>
        <w:bidi w:val="0"/>
        <w:jc w:val="left"/>
        <w:rPr/>
      </w:pPr>
      <w:r>
        <w:rPr/>
        <w:t>VP.HLP</w:t>
        <w:tab/>
        <w:tab/>
        <w:t>teksty pomocy.</w:t>
      </w:r>
    </w:p>
    <w:p>
      <w:pPr>
        <w:pStyle w:val="Normal"/>
        <w:bidi w:val="0"/>
        <w:jc w:val="left"/>
        <w:rPr/>
      </w:pPr>
      <w:r>
        <w:rPr/>
        <w:t>VP.INI</w:t>
        <w:tab/>
        <w:tab/>
        <w:t>zbiór inicjalizuj¹cy (modyfikowany prze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CONFIG.EXE).</w:t>
      </w:r>
    </w:p>
    <w:p>
      <w:pPr>
        <w:pStyle w:val="Normal"/>
        <w:bidi w:val="0"/>
        <w:jc w:val="left"/>
        <w:rPr/>
      </w:pPr>
      <w:r>
        <w:rPr/>
        <w:t>VP.CFG</w:t>
        <w:tab/>
        <w:tab/>
        <w:t>zbiór konfiguracyjny (zarz¹dzany przez VP).</w:t>
      </w:r>
    </w:p>
    <w:p>
      <w:pPr>
        <w:pStyle w:val="Normal"/>
        <w:bidi w:val="0"/>
        <w:jc w:val="left"/>
        <w:rPr/>
      </w:pPr>
      <w:r>
        <w:rPr/>
        <w:t>WELCOME.WCM</w:t>
        <w:tab/>
        <w:tab/>
        <w:t>g³ówny tekst powitalny.</w:t>
      </w:r>
    </w:p>
    <w:p>
      <w:pPr>
        <w:pStyle w:val="Normal"/>
        <w:bidi w:val="0"/>
        <w:jc w:val="left"/>
        <w:rPr/>
      </w:pPr>
      <w:r>
        <w:rPr/>
        <w:t>&lt;znak&gt;.WCM</w:t>
        <w:tab/>
        <w:tab/>
        <w:t>indywidualny tekst powitalny.</w:t>
      </w:r>
    </w:p>
    <w:p>
      <w:pPr>
        <w:pStyle w:val="Normal"/>
        <w:bidi w:val="0"/>
        <w:jc w:val="left"/>
        <w:rPr/>
      </w:pPr>
      <w:r>
        <w:rPr/>
        <w:t>&lt;znak&gt;.LOG</w:t>
        <w:tab/>
        <w:tab/>
        <w:t>dziennik (zak³adany automatyczni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\VP\RUN:</w:t>
        <w:tab/>
        <w:tab/>
        <w:t>katalog zawieraj¹cy wywo³ywane programy.</w:t>
      </w:r>
    </w:p>
    <w:p>
      <w:pPr>
        <w:pStyle w:val="Normal"/>
        <w:bidi w:val="0"/>
        <w:jc w:val="left"/>
        <w:rPr/>
      </w:pPr>
      <w:r>
        <w:rPr/>
        <w:t>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\VP\SAVE:</w:t>
        <w:tab/>
        <w:tab/>
        <w:t>katalog zawieraj¹cy odebrane informacje.</w:t>
      </w:r>
    </w:p>
    <w:p>
      <w:pPr>
        <w:pStyle w:val="Normal"/>
        <w:bidi w:val="0"/>
        <w:jc w:val="left"/>
        <w:rPr/>
      </w:pPr>
      <w:r>
        <w:rPr/>
        <w:t>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\VP\MAKROS:</w:t>
        <w:tab/>
        <w:t>katalog zawieraj¹cy skrypty rozkazowe (.VPM).</w:t>
      </w:r>
    </w:p>
    <w:p>
      <w:pPr>
        <w:pStyle w:val="Normal"/>
        <w:bidi w:val="0"/>
        <w:jc w:val="left"/>
        <w:rPr/>
      </w:pPr>
      <w:r>
        <w:rPr/>
        <w:t>xxxxxxxx.VP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\VP\SOUND:</w:t>
        <w:tab/>
        <w:t>katalog zawieraj¹cy zbiory dŸwiêkowe (nie j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niezbêdny).</w:t>
      </w:r>
    </w:p>
    <w:p>
      <w:pPr>
        <w:pStyle w:val="Normal"/>
        <w:bidi w:val="0"/>
        <w:jc w:val="left"/>
        <w:rPr/>
      </w:pPr>
      <w:r>
        <w:rPr/>
        <w:t>-.WAV</w:t>
      </w:r>
    </w:p>
    <w:p>
      <w:pPr>
        <w:pStyle w:val="Normal"/>
        <w:bidi w:val="0"/>
        <w:jc w:val="left"/>
        <w:rPr/>
      </w:pPr>
      <w:r>
        <w:rPr/>
        <w:t>A.WAV</w:t>
      </w:r>
    </w:p>
    <w:p>
      <w:pPr>
        <w:pStyle w:val="Normal"/>
        <w:bidi w:val="0"/>
        <w:jc w:val="left"/>
        <w:rPr/>
      </w:pPr>
      <w:r>
        <w:rPr/>
        <w:t>B.WAV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Z.WA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.WAV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9.WAV</w:t>
      </w:r>
    </w:p>
    <w:p>
      <w:pPr>
        <w:pStyle w:val="Normal"/>
        <w:bidi w:val="0"/>
        <w:jc w:val="left"/>
        <w:rPr/>
      </w:pPr>
      <w:r>
        <w:rPr/>
        <w:t>CONN_TO.WAV</w:t>
      </w:r>
    </w:p>
    <w:p>
      <w:pPr>
        <w:pStyle w:val="Normal"/>
        <w:bidi w:val="0"/>
        <w:jc w:val="left"/>
        <w:rPr/>
      </w:pPr>
      <w:r>
        <w:rPr/>
        <w:t>DISCONN.WAV</w:t>
      </w:r>
    </w:p>
    <w:p>
      <w:pPr>
        <w:pStyle w:val="Normal"/>
        <w:bidi w:val="0"/>
        <w:jc w:val="left"/>
        <w:rPr/>
      </w:pPr>
      <w:r>
        <w:rPr/>
        <w:t>KANAL.WAV</w:t>
      </w:r>
    </w:p>
    <w:p>
      <w:pPr>
        <w:pStyle w:val="Normal"/>
        <w:bidi w:val="0"/>
        <w:jc w:val="left"/>
        <w:rPr/>
      </w:pPr>
      <w:r>
        <w:rPr/>
        <w:t>VIA.WAV</w:t>
      </w:r>
    </w:p>
    <w:p>
      <w:pPr>
        <w:pStyle w:val="Normal"/>
        <w:bidi w:val="0"/>
        <w:jc w:val="left"/>
        <w:rPr/>
      </w:pPr>
      <w:r>
        <w:rPr/>
        <w:t>RING.WA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 katalogu \WINDOWS\SYSTEM lub w katalogu \VP nale¿y zainstalowaæ nastepuj¹ce zbiory (biblioteki Visual Basic i programu):</w:t>
      </w:r>
    </w:p>
    <w:p>
      <w:pPr>
        <w:pStyle w:val="Normal"/>
        <w:bidi w:val="0"/>
        <w:jc w:val="left"/>
        <w:rPr/>
      </w:pPr>
      <w:r>
        <w:rPr/>
        <w:t>VBRUN300.DLL</w:t>
      </w:r>
    </w:p>
    <w:p>
      <w:pPr>
        <w:pStyle w:val="Normal"/>
        <w:bidi w:val="0"/>
        <w:jc w:val="left"/>
        <w:rPr/>
      </w:pPr>
      <w:r>
        <w:rPr/>
        <w:t>CMDIALOG.VBX</w:t>
      </w:r>
    </w:p>
    <w:p>
      <w:pPr>
        <w:pStyle w:val="Normal"/>
        <w:bidi w:val="0"/>
        <w:jc w:val="left"/>
        <w:rPr/>
      </w:pPr>
      <w:r>
        <w:rPr/>
        <w:t>THREED.VBX</w:t>
      </w:r>
    </w:p>
    <w:p>
      <w:pPr>
        <w:pStyle w:val="Normal"/>
        <w:bidi w:val="0"/>
        <w:jc w:val="left"/>
        <w:rPr/>
      </w:pPr>
      <w:r>
        <w:rPr/>
        <w:t>MSCOMM.VBX</w:t>
      </w:r>
    </w:p>
    <w:p>
      <w:pPr>
        <w:pStyle w:val="Normal"/>
        <w:bidi w:val="0"/>
        <w:jc w:val="left"/>
        <w:rPr/>
      </w:pPr>
      <w:r>
        <w:rPr/>
        <w:t>3DEDIT.VBX</w:t>
      </w:r>
    </w:p>
    <w:p>
      <w:pPr>
        <w:pStyle w:val="Normal"/>
        <w:bidi w:val="0"/>
        <w:jc w:val="left"/>
        <w:rPr/>
      </w:pPr>
      <w:r>
        <w:rPr/>
        <w:t>CCOMM.VBX</w:t>
      </w:r>
    </w:p>
    <w:p>
      <w:pPr>
        <w:pStyle w:val="Normal"/>
        <w:bidi w:val="0"/>
        <w:jc w:val="left"/>
        <w:rPr/>
      </w:pPr>
      <w:r>
        <w:rPr/>
        <w:t>CTL3D.DLL</w:t>
      </w:r>
    </w:p>
    <w:p>
      <w:pPr>
        <w:pStyle w:val="Normal"/>
        <w:bidi w:val="0"/>
        <w:jc w:val="left"/>
        <w:rPr/>
      </w:pPr>
      <w:r>
        <w:rPr/>
        <w:t>DDEML.DLL</w:t>
      </w:r>
    </w:p>
    <w:p>
      <w:pPr>
        <w:pStyle w:val="Normal"/>
        <w:bidi w:val="0"/>
        <w:jc w:val="left"/>
        <w:rPr/>
      </w:pPr>
      <w:r>
        <w:rPr/>
        <w:t>MSOUTLIN.VBX</w:t>
      </w:r>
    </w:p>
    <w:p>
      <w:pPr>
        <w:pStyle w:val="Normal"/>
        <w:bidi w:val="0"/>
        <w:jc w:val="left"/>
        <w:rPr/>
      </w:pPr>
      <w:r>
        <w:rPr/>
        <w:t>VP.DLL</w:t>
      </w:r>
    </w:p>
    <w:p>
      <w:pPr>
        <w:pStyle w:val="Normal"/>
        <w:bidi w:val="0"/>
        <w:jc w:val="left"/>
        <w:rPr/>
      </w:pPr>
      <w:r>
        <w:rPr/>
        <w:tab/>
        <w:t xml:space="preserve">Przed uruchomieniem VP nale¿y dokonaæ konfiguracji za pomoc¹ programu CONFIG.EXE. W trakcie konfiguracji ustalane s¹ tak¿e parametry kontrolerów TNC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 OKNO G£ÓWN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Okno g³ówne stanowi ramê dla elementów obs³ugi, pól informacyjnych i pozosta³ych okien programu. Okno to zawiera nastepuj¹cy zestaw menu (nazwy podane s¹ w brzmieniu oryginalnym, w nawiasach zawarte jest t³umaczenie):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menu             punkty               znaczenie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Datei (plik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enden               do wyboru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(nadanie tekstu)     1. nadanie 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bie¿¹cym kanale tekst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znajduj¹cego siê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schowku Window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W przypadku gdy schowe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jest pusty, wyœwietl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jest meldunek b³êd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unkt: "Zwischenablage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2. nadanie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bie¿¹cym kanale wybran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zbioru tekstoweg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Otwierane jest okienk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dialogowe, w który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odawana jest nazw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zbior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unkt: "Textdatei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3. nadanie zbior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dwójkoweg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unkt: "Binärdatei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VP-Makroeditor       s³u¿y do wywo³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edytor skryptow)    edytora skrypt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(VPM.EX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VP-Mail              s³u¿y do wywo³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odczyt poczty)      programu odczytuj¹c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ocztê (MAIL.EX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Windows-Editor       s³u¿y do wywo³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notatnik)           notatnika Windo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VP Beenden           powoduje przerwa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koniec)             po³¹czeñ i zakoñcz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racy programu. Prz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rzerwaniem po³¹cze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nadawana jest zawartoœæ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buforów kontrolera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 xml:space="preserve">Kanäle (spis kana³ów)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s³u¿y do zmiany kana³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logicznego lub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rzejœcia do okien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odgl¹du (monitora)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Extras (dodatki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Laufzeit messen      s³u¿y do pomiaru czas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pomiar czasu)       propagacji pakiet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Klingeln             s³u¿y do nad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dzwonek)            sygna³u dzwonk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QRX                  s³u¿y do nad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infornacji o tym, ¿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operator jest zajê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Kopieren             s³u¿y do zapisu tekstu 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kopiowanie)         bie¿¹cego okna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schowk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Inhalt löschen       s³u¿y do skasowani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kasowanie)          zawartoœci bie¿¹c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ok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Makros               s³u¿y do zarz¹dz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skryptam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Optionen             s³u¿y do zmi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parametry)          niektór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arametr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konfiguracyj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 xml:space="preserve">Otwierana jest kartotek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zawieraj¹ca m.in. karty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"Speicherungen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(rejestracja danych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 xml:space="preserve">"Verzeichnisse"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(katalogi), "Allgemein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(ogólne)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Verbindung (po³¹czeni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Direkt-Connect       s³u¿y do nawi¹z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po³¹czenie bezp.)   po³¹czenia z podan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stacj¹ bez u¿yc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skryptów rozkazow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Znak stacji podawany j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w oknie dialogowy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s³u¿y do nawi¹zania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(spis korespondentów) danym kanale po³¹czenia 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wybran¹ stacj¹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Wywo³ywany j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odpowiedni skry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rozkazowy, wymieniony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menu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Fenster (okna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Überlappend          okna zachodz¹ na sieb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Nebeneinander        okna po³o¿one s¹ obo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sieb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Untereinander        okna po³o¿one s¹ jed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od drugi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ymbole anordnen     nastepne punkty decyduj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u³o¿enie symboli)   o wygl¹dzie okna. Mo¿liw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Funktionsleiste      jest nowe uporz¹dkowa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pasek funkcyjny)    symboli oraz w³¹cz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tatus Zeile         lub wy³¹czenie pas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(linia informacyjna) funkcyjnego i dolnej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linii informacyj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Kanalliste           s³u¿y do wywo³ania spis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spis kana³ów)       kana³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Letzte Info Meldung  ponowne wyœwietl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ostatni meldunek)   ostatniego meldunk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rogramu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Hilfe (pomoc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Inhalt (spis)        wywo³anie spisu tre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omoc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uchen (poszukiwanie) poszukiwa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interesuj¹c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temat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Neueste Informationen nowoœci dotycz¹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nowoœci)            bie¿¹cej wersji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oftware Service     informacje o autor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rogramu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Info                 wywo³anie informacji 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programie VP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Niektóre funkcje programu mog¹ byæ tak¿e wywo³ywane za pomoc¹ symboli zawartych w pasku funkcyjnym. Klawisz funkcyjny F1 s³u¿y do wywo³ania pomocy odnoœnie poszczeglnych punktów menu. </w:t>
      </w:r>
    </w:p>
    <w:p>
      <w:pPr>
        <w:pStyle w:val="Normal"/>
        <w:bidi w:val="0"/>
        <w:jc w:val="left"/>
        <w:rPr/>
      </w:pPr>
      <w:r>
        <w:rPr/>
        <w:tab/>
        <w:t>W dolnej linii informacyjnej zawarte s¹ informacje dotycz¹ce stanu programu i komunikacji z kontrolerem TN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. PASEK FUNKCYJN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asek funkcyjny, znajdujacy siê poni¿ej linii menu jest zawsze widoczny, co umo¿liwia szybkie wywo³anie niektórych funkcji programu. Funkcje te mog¹ byæ tak¿e wywo³ywane przez odpowiednie punkty menu. Po najechaniu znacznikiem myszy na symbol i odczekaniu ok. 1 sek program wyœwietla krótk¹ informacjê odnosz¹c¹ siê do danego symbolu. </w:t>
      </w:r>
    </w:p>
    <w:p>
      <w:pPr>
        <w:pStyle w:val="Normal"/>
        <w:bidi w:val="0"/>
        <w:jc w:val="left"/>
        <w:rPr/>
      </w:pPr>
      <w:r>
        <w:rPr/>
        <w:tab/>
        <w:t>Pasek funkcyjny zawiera (w kolejnoœci od lewej do prawej) nastêpuj¹ce symbole:</w:t>
      </w:r>
    </w:p>
    <w:p>
      <w:pPr>
        <w:pStyle w:val="Normal"/>
        <w:bidi w:val="0"/>
        <w:jc w:val="left"/>
        <w:rPr/>
      </w:pPr>
      <w:r>
        <w:rPr/>
        <w:t>- po³¹czenie ("Direkt-Connect"). S³u¿y do nawi¹zania po³¹czenia z podan¹ w okienku dialogowym stacj¹.</w:t>
      </w:r>
    </w:p>
    <w:p>
      <w:pPr>
        <w:pStyle w:val="Normal"/>
        <w:bidi w:val="0"/>
        <w:jc w:val="left"/>
        <w:rPr/>
      </w:pPr>
      <w:r>
        <w:rPr/>
        <w:t>- wywo³anie pierwszej pozycji z menu po³¹czenia ("1. Eintrag Menü Verbindung").</w:t>
      </w:r>
    </w:p>
    <w:p>
      <w:pPr>
        <w:pStyle w:val="Normal"/>
        <w:bidi w:val="0"/>
        <w:jc w:val="left"/>
        <w:rPr/>
      </w:pPr>
      <w:r>
        <w:rPr/>
        <w:t>- wywo³anie makrorozkazu ("Makro"). Akcja wybranego makrorozkazu odnosi siê do bie¿¹cego kana³u logicznego.</w:t>
      </w:r>
    </w:p>
    <w:p>
      <w:pPr>
        <w:pStyle w:val="Normal"/>
        <w:bidi w:val="0"/>
        <w:jc w:val="left"/>
        <w:rPr/>
      </w:pPr>
      <w:r>
        <w:rPr/>
        <w:t xml:space="preserve">- roz³¹czenie ("Disconnect"). Powoduje przerwanie po³¹czenia w bie¿¹cym kanale logicznym. Przerwanie nastêpuje po uprzednim nadaniu danych znajduj¹cych siê w buforze. Powtórne naciœniêcie symbolu powoduje natychmiastowe przerwanie po³¹czenia. </w:t>
      </w:r>
    </w:p>
    <w:p>
      <w:pPr>
        <w:pStyle w:val="Normal"/>
        <w:bidi w:val="0"/>
        <w:jc w:val="left"/>
        <w:rPr/>
      </w:pPr>
      <w:r>
        <w:rPr/>
        <w:t xml:space="preserve">- automatyczna rejestracja danych na dysku ("Speichern"). Nazwa zbioru podawana jest w okienku dialogowym. Rejestracja dotyczy tylko bie¿¹cego kana³u. </w:t>
      </w:r>
    </w:p>
    <w:p>
      <w:pPr>
        <w:pStyle w:val="Normal"/>
        <w:bidi w:val="0"/>
        <w:jc w:val="left"/>
        <w:rPr/>
      </w:pPr>
      <w:r>
        <w:rPr/>
        <w:t>- w³¹czenie lub wy³¹czenie przewijania treœci ekranu ("Scroll-Stop"). Wy³¹czenie przewijania powoduje wstrzymanie odbioru danych z kontrolera.</w:t>
      </w:r>
    </w:p>
    <w:p>
      <w:pPr>
        <w:pStyle w:val="Normal"/>
        <w:bidi w:val="0"/>
        <w:jc w:val="left"/>
        <w:rPr/>
      </w:pPr>
      <w:r>
        <w:rPr/>
        <w:t xml:space="preserve">- w³¹czenie lub wy³¹czenia echa ("Echo"). W³¹czenie echa powoduje kopiowanie danych z okna nadawczego do odbiorczego. </w:t>
      </w:r>
    </w:p>
    <w:p>
      <w:pPr>
        <w:pStyle w:val="Normal"/>
        <w:bidi w:val="0"/>
        <w:jc w:val="left"/>
        <w:rPr/>
      </w:pPr>
      <w:r>
        <w:rPr/>
        <w:t>- w³¹czenie dodatkowych rozkazów zdalnych ("Erweiterter Fernsteuer-Modus"). Nale¿¹ do nich np. rozkazy //CD i //DIR.</w:t>
      </w:r>
    </w:p>
    <w:p>
      <w:pPr>
        <w:pStyle w:val="Normal"/>
        <w:bidi w:val="0"/>
        <w:jc w:val="left"/>
        <w:rPr/>
      </w:pPr>
      <w:r>
        <w:rPr/>
        <w:t xml:space="preserve">- w³¹czenie radiolatarni ("Bake"). Po w³¹czeniu wprowadzony przez operatora tekst radiolatarni nadawany jest w odstêpach 3-minutowych. </w:t>
      </w:r>
    </w:p>
    <w:p>
      <w:pPr>
        <w:pStyle w:val="Normal"/>
        <w:bidi w:val="0"/>
        <w:jc w:val="left"/>
        <w:rPr/>
      </w:pPr>
      <w:r>
        <w:rPr/>
        <w:t xml:space="preserve">- wy³¹czenie zdalnej obs³ugi stacji ("Fernsteuerung abschalten"). Odnosi siê tylko do bie¿¹cego kana³u logicznego. </w:t>
      </w:r>
    </w:p>
    <w:p>
      <w:pPr>
        <w:pStyle w:val="Normal"/>
        <w:bidi w:val="0"/>
        <w:jc w:val="left"/>
        <w:rPr/>
      </w:pPr>
      <w:r>
        <w:rPr/>
        <w:t xml:space="preserve">- nadanie tekstu ze schowka Windows ("Zwischenablage senden"). Brak tekstu w schowku powoduje wyœwietlenie meldunku b³êdu. </w:t>
      </w:r>
    </w:p>
    <w:p>
      <w:pPr>
        <w:pStyle w:val="Normal"/>
        <w:bidi w:val="0"/>
        <w:jc w:val="left"/>
        <w:rPr/>
      </w:pPr>
      <w:r>
        <w:rPr/>
        <w:t>- nadanie zbioru tekstowego ("Textdatei senden"). Powoduje nadanie wybranego zbioru tekstowego.</w:t>
      </w:r>
    </w:p>
    <w:p>
      <w:pPr>
        <w:pStyle w:val="Normal"/>
        <w:bidi w:val="0"/>
        <w:jc w:val="left"/>
        <w:rPr/>
      </w:pPr>
      <w:r>
        <w:rPr/>
        <w:t xml:space="preserve">- nadanie zbioru dwójkowego ("Binärdatei senden"). Powoduje nadanie wybranego zbioru dwójkowego przy u¿yciu protokó³ów AutoBIN lub VP-AutoBIN. </w:t>
      </w:r>
    </w:p>
    <w:p>
      <w:pPr>
        <w:pStyle w:val="Normal"/>
        <w:bidi w:val="0"/>
        <w:jc w:val="left"/>
        <w:rPr/>
      </w:pPr>
      <w:r>
        <w:rPr/>
        <w:t>- pomiar czasu propagacji pakietu ("Laufzeit messen"). Powoduje pomiar czasu propagacji pakietu na trasie do korespondenta i z powrotem. Warunkiem przeprowadzenia pomiaru jest wyposa¿enie stacji korespondenta w program zawieraj¹cy zdalny rozkaz //E.</w:t>
      </w:r>
    </w:p>
    <w:p>
      <w:pPr>
        <w:pStyle w:val="Normal"/>
        <w:bidi w:val="0"/>
        <w:jc w:val="left"/>
        <w:rPr/>
      </w:pPr>
      <w:r>
        <w:rPr/>
        <w:t>- nadanie has³a dostêpu ("Passwort senden"). Powoduje nadanie has³a dostêpu do stacji korespondenta.</w:t>
      </w:r>
    </w:p>
    <w:p>
      <w:pPr>
        <w:pStyle w:val="Normal"/>
        <w:bidi w:val="0"/>
        <w:jc w:val="left"/>
        <w:rPr/>
      </w:pPr>
      <w:r>
        <w:rPr/>
        <w:t xml:space="preserve">- dzwonek ("Klingeln"). Powoduje nadanie do korespondenta rozkazu dzwonienia - //RI. </w:t>
      </w:r>
    </w:p>
    <w:p>
      <w:pPr>
        <w:pStyle w:val="Normal"/>
        <w:bidi w:val="0"/>
        <w:jc w:val="left"/>
        <w:rPr/>
      </w:pPr>
      <w:r>
        <w:rPr/>
        <w:t>- nadanie tekstu "Proszê poczekaæ" ("QRX"). Niestety nadawany jest tekst niemiecki "*** Bitte warten - QRX ***".</w:t>
      </w:r>
    </w:p>
    <w:p>
      <w:pPr>
        <w:pStyle w:val="Normal"/>
        <w:bidi w:val="0"/>
        <w:jc w:val="left"/>
        <w:rPr/>
      </w:pPr>
      <w:r>
        <w:rPr/>
        <w:t xml:space="preserve">- skasowanie zawartoœci bie¿¹cego okna ("Inhalt löschen"). Przed skasowaniem zawartoœci okna odbiorczego nale¿y przejœæ do niego za pomoc¹ klawisza TAB. </w:t>
      </w:r>
    </w:p>
    <w:p>
      <w:pPr>
        <w:pStyle w:val="Normal"/>
        <w:bidi w:val="0"/>
        <w:jc w:val="left"/>
        <w:rPr/>
      </w:pPr>
      <w:r>
        <w:rPr/>
        <w:t>- konfiguracja programu ("Einstellungen"). Pwoduje otwarcie okna konfiguracyjnego, otwieranego tak¿e przez menu "Dodatki-Parametry" ("Extras-Optionen").</w:t>
      </w:r>
    </w:p>
    <w:p>
      <w:pPr>
        <w:pStyle w:val="Normal"/>
        <w:bidi w:val="0"/>
        <w:jc w:val="left"/>
        <w:rPr/>
      </w:pPr>
      <w:r>
        <w:rPr/>
        <w:t>- wywo³anie monitora selektywnego ("QSO-Monitor"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 OKNO MONITOR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W oknie monitora wyœwietlana jest zawartoœæ podgl¹danych pakietów, analogicznie jak w innych programach terminalowych dla trybu podporz¹dkowanego (GP, SP). Wybór pakietów zale¿ny jest od wybranego trybu podgl¹du. Menu "Dodatki-Parametry" ("Extras-Optionen") pozwala na zmianê kolorów w oknie. </w:t>
      </w:r>
    </w:p>
    <w:p>
      <w:pPr>
        <w:pStyle w:val="Normal"/>
        <w:bidi w:val="0"/>
        <w:jc w:val="left"/>
        <w:rPr/>
      </w:pPr>
      <w:r>
        <w:rPr/>
        <w:tab/>
        <w:t xml:space="preserve">Zbiory zakodowane za pomoc¹ 7Plus i zbiory dwójkowe s¹ automatycznie rejestrowane przez monitor selektywny. Katalog wybierany jest w menu "Dodatki-Parametry" ("Extras-Optionen") na karcie "Katalogi" ("Verzeichnisse"), w punkcie "Zbiory monitora" ("QSO-Monitor Dateien")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 OKNA KANA£OW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Visual Packet pozwala na prowadzenie równolegle do 20 ³¹cznoœci w odzielnych kana³ach logicznych w zale¿noœci od mo¿liwoœci programu zawartego w kontrolerze TNC. W przypadku pod³¹czenia wiekszej liczby kontrolerów liczba kana³ów odpowiednio wzrasta. Jest ona wprowadzana za pomoc¹ programu konfiguracyjnego CONFIG.EXE. Ka¿demu z kana³ów przypisane jest oddzielne okno, analogicznie jak w wiêkszoœci znanych programów terminalowych dla trybu podporz¹dkowanego. Wybór po¿¹danego okna (kana³u) dokonywany jest za pomoc¹ myszy - nale¿y zaznaczyæ pozadane okno w spisie. Pojedyñcze naciœniêcie klawisza myszy powoduje wyœwietlenie danych w oknie, podwójne w trybie pe³noekranowym. Do zmiany okna mo¿na te¿ u¿yæ kombinacji klawisza CTRL i liczby od 1 do 9 (zale¿nie od rzeczywistej liczby zadeklarowanych kana³ów). Kombinacja CTRL-0 wywo³uje okno monitora dla pierwszego kontrolera. Zamiast kombinacji z klawiszem CTRL mo¿na podaæ numer okna na bocznej klawiaturze numerycznej. </w:t>
      </w:r>
    </w:p>
    <w:p>
      <w:pPr>
        <w:pStyle w:val="Normal"/>
        <w:bidi w:val="0"/>
        <w:jc w:val="left"/>
        <w:rPr/>
      </w:pPr>
      <w:r>
        <w:rPr/>
        <w:tab/>
        <w:t>Okno kana³owe sk³ada siê z okienek nadawczego i odbiorczego oraz obszaru informacyjnego. W obszarze tym wyœwietlane s¹:</w:t>
      </w:r>
    </w:p>
    <w:p>
      <w:pPr>
        <w:pStyle w:val="Normal"/>
        <w:bidi w:val="0"/>
        <w:jc w:val="left"/>
        <w:rPr/>
      </w:pPr>
      <w:r>
        <w:rPr/>
        <w:t>- numer kana³u (w polu "Kanalnummer"),</w:t>
      </w:r>
    </w:p>
    <w:p>
      <w:pPr>
        <w:pStyle w:val="Normal"/>
        <w:bidi w:val="0"/>
        <w:jc w:val="left"/>
        <w:rPr/>
      </w:pPr>
      <w:r>
        <w:rPr/>
        <w:t>- liczba powtórzeñ transmisji pakietu (w polu "TNC-Infos" - "Tries"),</w:t>
      </w:r>
    </w:p>
    <w:p>
      <w:pPr>
        <w:pStyle w:val="Normal"/>
        <w:bidi w:val="0"/>
        <w:jc w:val="left"/>
        <w:rPr/>
      </w:pPr>
      <w:r>
        <w:rPr/>
        <w:t>- liczba odebranych i jeszcze nie wyœwietlonych pakietów (w polu "Not disp(layed)",</w:t>
      </w:r>
    </w:p>
    <w:p>
      <w:pPr>
        <w:pStyle w:val="Normal"/>
        <w:bidi w:val="0"/>
        <w:jc w:val="left"/>
        <w:rPr/>
      </w:pPr>
      <w:r>
        <w:rPr/>
        <w:t>- liczba pakietów oczekuj¹cych na transmisjê (w polu "Not sent"),</w:t>
      </w:r>
    </w:p>
    <w:p>
      <w:pPr>
        <w:pStyle w:val="Normal"/>
        <w:bidi w:val="0"/>
        <w:jc w:val="left"/>
        <w:rPr/>
      </w:pPr>
      <w:r>
        <w:rPr/>
        <w:t>- liczba nadanych i jeszcze nie potwierdzonych pakietów (w polu "Unack"),</w:t>
      </w:r>
    </w:p>
    <w:p>
      <w:pPr>
        <w:pStyle w:val="Normal"/>
        <w:bidi w:val="0"/>
        <w:jc w:val="left"/>
        <w:rPr/>
      </w:pPr>
      <w:r>
        <w:rPr/>
        <w:t>- stan po³¹czenia: wymiana informacji - "Informations</w:t>
        <w:softHyphen/>
        <w:t>austausch", roz³¹czone - "disconnected" itd. (w polu "Link State").</w:t>
      </w:r>
    </w:p>
    <w:p>
      <w:pPr>
        <w:pStyle w:val="Normal"/>
        <w:bidi w:val="0"/>
        <w:jc w:val="left"/>
        <w:rPr/>
      </w:pPr>
      <w:r>
        <w:rPr/>
        <w:t>Poni¿ej znajduje siê okienko nadawcze, do którego wpisywany jest tekst przeznaczony do nadania. Tekst nadawany jest po naciœniêciu klawisza RETURN (ENTER). Znak CTRL-Z wyœwietlany jest w postaci &lt;CTRL-Z&gt;, znak Escape - jako &lt;ESC&gt;. Linie o d³ugoœci przekraczaj¹cej 72 znaki s¹ automatycznie ³amane i nadawane. Teksty z okienka nadawczego mog¹ byæ kopiowane do schowka i wczytywane z niego, podobnie jak w ka¿dym programie pracuj¹cym w œrodowisku Windows (za pomoc¹ kombinacji CTRL-C, CTRL-X i CTRL-V). Teksty z okienka odbiorczego mog¹ byæ te¿ kopiowane do schowka. Linia rozdzielaj¹ca okna nadawcze i odbiorcze mo¿e byæ dowolnie przesuwana w zale¿noœci od potrzeb lub upodobañ u¿ytkownika. Zmiana aktywnego okienka dokonywana jest za pomoc¹ klawisza tabulatora.</w:t>
      </w:r>
    </w:p>
    <w:p>
      <w:pPr>
        <w:pStyle w:val="Normal"/>
        <w:bidi w:val="0"/>
        <w:jc w:val="left"/>
        <w:rPr/>
      </w:pPr>
      <w:r>
        <w:rPr/>
        <w:tab/>
        <w:t>W trakcie odbioru zbiory zakodowane w formacie 7-Plus s¹ automatycznie rozpoznawane i rejestrowane w katalogu \VP\SAVE.</w:t>
      </w:r>
    </w:p>
    <w:p>
      <w:pPr>
        <w:pStyle w:val="Normal"/>
        <w:bidi w:val="0"/>
        <w:jc w:val="left"/>
        <w:rPr/>
      </w:pPr>
      <w:r>
        <w:rPr/>
        <w:tab/>
        <w:t>Po naciœniêciu klawisza ESCAPE otwierane jest okno, do którego mo¿na bezposrednio wpisaæ rozkaz przeznaczony dla kontrolera. W oddzielnym okienku wyœwietlane s¹ ewentualne odpowiedzi kontrole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1. SPIS KANA³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pis kana³ów, znajdujacy siê w oddzielnym okienku, umo¿liwia szybk¹ zmianê kana³u logicznego i przejœcie do okna odczytu poczty (programu  MAIL.EXE). Wybór dokonywany jest za pomoc¹ myszy. Okno mo¿e byæ wyœwietlane w ca³oœci albo w postaci minimalnej, zawieraj¹cej tylko tytu³. Wybór postaci dokonywany jest za pomoc¹ klawisza znajduj¹cego siê obok tytu³u. Spis mo¿e byæ na ¿yczenie wyœwietlany zawsze na wierzchu, przed wszystkimi otwartymi oknami. Oczywiœcie mo¿liwe jest ca³kowite zamkniêcie okna.</w:t>
      </w:r>
    </w:p>
    <w:p>
      <w:pPr>
        <w:pStyle w:val="Normal"/>
        <w:bidi w:val="0"/>
        <w:jc w:val="left"/>
        <w:rPr/>
      </w:pPr>
      <w:r>
        <w:rPr/>
        <w:tab/>
        <w:t>Nap³yw nowych danych w jednym z kana³ów sygnalizowany jest za pomoc¹ podswietlenia na czerwono jego oznaczenia w spisie. Normalne t³o przywracane jest dopiero po otwarciu danego okna. Wybór kana³u wymaga pojedyñczego nacisniêcia klawisza myszy, podwójne naciœniêcie otwiera okno o pe³nych rozmiarach ekranu.</w:t>
      </w:r>
    </w:p>
    <w:p>
      <w:pPr>
        <w:pStyle w:val="Normal"/>
        <w:bidi w:val="0"/>
        <w:jc w:val="left"/>
        <w:rPr/>
      </w:pPr>
      <w:r>
        <w:rPr/>
        <w:tab/>
        <w:t>Do otwarcia okna zawieraj¹cego spis s³u¿y rozkaz "Spis kana³ów" ("Kanalliste") w menu "Okna" ("Fenster"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 ZBIÓR INICJALIZUJ¥CY VP.IN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inicjalizuj¹cy - VP.INI - znajduje siê w g³ównym katalogu programu (\VP). Jest on zak³adany i modyfikowany za pomoc¹ programu CONFIG.EXE. Podobnie jak wszystkie zbiory typu *.INI jest on zbiorem tekstowym i mo¿e byæ te¿ modyfikowany za pomoc¹ dowolnego edytora ASCII. Zbiór ten zawiera nastepuj¹ce sekcj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Einstellunge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und:</w:t>
        <w:tab/>
        <w:t>- wartoœæ 1 powoduje w³¹czenie informacji akustycznych, 0 - wy³¹czenie.</w:t>
      </w:r>
    </w:p>
    <w:p>
      <w:pPr>
        <w:pStyle w:val="Normal"/>
        <w:bidi w:val="0"/>
        <w:jc w:val="left"/>
        <w:rPr/>
      </w:pPr>
      <w:r>
        <w:rPr/>
        <w:t>MyCall</w:t>
        <w:tab/>
        <w:t>- pole zawiera znak wywo³awczy u¿ytkownika.</w:t>
      </w:r>
    </w:p>
    <w:p>
      <w:pPr>
        <w:pStyle w:val="Normal"/>
        <w:bidi w:val="0"/>
        <w:jc w:val="left"/>
        <w:rPr/>
      </w:pPr>
      <w:r>
        <w:rPr/>
        <w:t xml:space="preserve">PackLen </w:t>
        <w:tab/>
        <w:t>- pole zawiera maksymaln¹ d³ugoœæ czêœci informacyjnej pakietu w zakresie od 0 do 255. Wartoœæ 0 odpowiada d³ugoœci 256 oktetów (bajtów). Niektóre wersje oprogramowania wêz³ów lub skrzynek sieci maj¹ k³opoty z odbiorem pakietów o d³ugoœci przekraczaj¹cej 128 bajtów.</w:t>
      </w:r>
    </w:p>
    <w:p>
      <w:pPr>
        <w:pStyle w:val="Normal"/>
        <w:bidi w:val="0"/>
        <w:jc w:val="left"/>
        <w:rPr/>
      </w:pPr>
      <w:r>
        <w:rPr/>
        <w:t>QSOMonitors - liczba selektywnie podgl¹danych po³¹czeñ.</w:t>
      </w:r>
    </w:p>
    <w:p>
      <w:pPr>
        <w:pStyle w:val="Normal"/>
        <w:bidi w:val="0"/>
        <w:jc w:val="left"/>
        <w:rPr/>
      </w:pPr>
      <w:r>
        <w:rPr/>
        <w:t>TNCs        - liczba pod³¹czonych kontrolerów TN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TNCn]      - n jest bie¿¹cym numerem kontrole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udRate</w:t>
        <w:tab/>
        <w:t>- podaje szybkoœæ wymiany danych miêdzy kontrolerem TNC i komputerem. Jest ona niezale¿na od szybkoœci w kanale radiowym i powinna byæ od niej wy¿sza. Szybkoœæ transmisji w kontrolerze ustalana jest najczêœciej za pomoc¹ zwieraczy lub miniaturowych prze³¹czników.</w:t>
      </w:r>
    </w:p>
    <w:p>
      <w:pPr>
        <w:pStyle w:val="Normal"/>
        <w:bidi w:val="0"/>
        <w:jc w:val="left"/>
        <w:rPr/>
      </w:pPr>
      <w:r>
        <w:rPr/>
        <w:t>ComPort</w:t>
        <w:tab/>
        <w:t>podaje numer z³¹cza szeregowego (COM).</w:t>
      </w:r>
    </w:p>
    <w:p>
      <w:pPr>
        <w:pStyle w:val="Normal"/>
        <w:bidi w:val="0"/>
        <w:jc w:val="left"/>
        <w:rPr/>
      </w:pPr>
      <w:r>
        <w:rPr/>
        <w:t xml:space="preserve">Channels    - podaje liczbê kana³ów logicznych. Jest ona zale¿na od wersji oprogramowania kontrolera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1. PRZYK£ADOWY ZBIÓ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[Einstellungen]</w:t>
      </w:r>
    </w:p>
    <w:p>
      <w:pPr>
        <w:pStyle w:val="Normal"/>
        <w:bidi w:val="0"/>
        <w:jc w:val="left"/>
        <w:rPr/>
      </w:pPr>
      <w:r>
        <w:rPr/>
        <w:t>MyCall=OE1KDA     ;znak wywo³awczy</w:t>
      </w:r>
    </w:p>
    <w:p>
      <w:pPr>
        <w:pStyle w:val="Normal"/>
        <w:bidi w:val="0"/>
        <w:jc w:val="left"/>
        <w:rPr/>
      </w:pPr>
      <w:r>
        <w:rPr/>
        <w:t>QSOMonitors=0</w:t>
        <w:tab/>
        <w:t>;liczba ³¹cznoœci podgl¹danych selektywnie</w:t>
      </w:r>
    </w:p>
    <w:p>
      <w:pPr>
        <w:pStyle w:val="Normal"/>
        <w:bidi w:val="0"/>
        <w:jc w:val="left"/>
        <w:rPr/>
      </w:pPr>
      <w:r>
        <w:rPr/>
        <w:t>TNCs=1</w:t>
      </w:r>
    </w:p>
    <w:p>
      <w:pPr>
        <w:pStyle w:val="Normal"/>
        <w:bidi w:val="0"/>
        <w:jc w:val="left"/>
        <w:rPr/>
      </w:pPr>
      <w:r>
        <w:rPr/>
        <w:t>;MonitorSaveLines=50</w:t>
        <w:tab/>
        <w:t>;liczba linii zawartych w buforz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; monitora</w:t>
      </w:r>
    </w:p>
    <w:p>
      <w:pPr>
        <w:pStyle w:val="Normal"/>
        <w:bidi w:val="0"/>
        <w:jc w:val="left"/>
        <w:rPr/>
      </w:pPr>
      <w:r>
        <w:rPr/>
        <w:t>;Sound=1</w:t>
        <w:tab/>
        <w:tab/>
        <w:tab/>
        <w:t>;meldunki akustycz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TNC1]</w:t>
      </w:r>
    </w:p>
    <w:p>
      <w:pPr>
        <w:pStyle w:val="Normal"/>
        <w:bidi w:val="0"/>
        <w:jc w:val="left"/>
        <w:rPr/>
      </w:pPr>
      <w:r>
        <w:rPr/>
        <w:t>ComPort=1</w:t>
        <w:tab/>
        <w:tab/>
        <w:t>;numer z³¹cza szeregowego (COM)</w:t>
      </w:r>
    </w:p>
    <w:p>
      <w:pPr>
        <w:pStyle w:val="Normal"/>
        <w:bidi w:val="0"/>
        <w:jc w:val="left"/>
        <w:rPr/>
      </w:pPr>
      <w:r>
        <w:rPr/>
        <w:t>BaudRate=19200</w:t>
        <w:tab/>
        <w:t>;szybkoœæ transmisji na z³¹czu szeregowym (COM)</w:t>
      </w:r>
    </w:p>
    <w:p>
      <w:pPr>
        <w:pStyle w:val="Normal"/>
        <w:bidi w:val="0"/>
        <w:jc w:val="left"/>
        <w:rPr/>
      </w:pPr>
      <w:r>
        <w:rPr/>
        <w:t>Channels=10</w:t>
        <w:tab/>
        <w:tab/>
        <w:t>;liczba kana³ów logiczny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TNC2]</w:t>
      </w:r>
    </w:p>
    <w:p>
      <w:pPr>
        <w:pStyle w:val="Normal"/>
        <w:bidi w:val="0"/>
        <w:jc w:val="left"/>
        <w:rPr/>
      </w:pPr>
      <w:r>
        <w:rPr/>
        <w:t>ComPort=0</w:t>
      </w:r>
    </w:p>
    <w:p>
      <w:pPr>
        <w:pStyle w:val="Normal"/>
        <w:bidi w:val="0"/>
        <w:jc w:val="left"/>
        <w:rPr/>
      </w:pPr>
      <w:r>
        <w:rPr/>
        <w:t>BaudRate=0</w:t>
      </w:r>
    </w:p>
    <w:p>
      <w:pPr>
        <w:pStyle w:val="Normal"/>
        <w:bidi w:val="0"/>
        <w:jc w:val="left"/>
        <w:rPr/>
      </w:pPr>
      <w:r>
        <w:rPr/>
        <w:t>Channels=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TNC3]</w:t>
      </w:r>
    </w:p>
    <w:p>
      <w:pPr>
        <w:pStyle w:val="Normal"/>
        <w:bidi w:val="0"/>
        <w:jc w:val="left"/>
        <w:rPr/>
      </w:pPr>
      <w:r>
        <w:rPr/>
        <w:t>ComPort=0</w:t>
      </w:r>
    </w:p>
    <w:p>
      <w:pPr>
        <w:pStyle w:val="Normal"/>
        <w:bidi w:val="0"/>
        <w:jc w:val="left"/>
        <w:rPr/>
      </w:pPr>
      <w:r>
        <w:rPr/>
        <w:t>BaudRate=0</w:t>
      </w:r>
    </w:p>
    <w:p>
      <w:pPr>
        <w:pStyle w:val="Normal"/>
        <w:bidi w:val="0"/>
        <w:jc w:val="left"/>
        <w:rPr/>
      </w:pPr>
      <w:r>
        <w:rPr/>
        <w:t>Channels=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TNC4]</w:t>
      </w:r>
    </w:p>
    <w:p>
      <w:pPr>
        <w:pStyle w:val="Normal"/>
        <w:bidi w:val="0"/>
        <w:jc w:val="left"/>
        <w:rPr/>
      </w:pPr>
      <w:r>
        <w:rPr/>
        <w:t>ComPort=0</w:t>
      </w:r>
    </w:p>
    <w:p>
      <w:pPr>
        <w:pStyle w:val="Normal"/>
        <w:bidi w:val="0"/>
        <w:jc w:val="left"/>
        <w:rPr/>
      </w:pPr>
      <w:r>
        <w:rPr/>
        <w:t>BaudRate=0</w:t>
      </w:r>
    </w:p>
    <w:p>
      <w:pPr>
        <w:pStyle w:val="Normal"/>
        <w:bidi w:val="0"/>
        <w:jc w:val="left"/>
        <w:rPr/>
      </w:pPr>
      <w:r>
        <w:rPr/>
        <w:t>Channels=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. ZBIÓR CONNECT.IN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biór CONNECT.INI zawiera spis skryptów rozkazowych u¿ywanych w trakcie po³¹czeñ z korespondentami. Kolejnoœæ skryptów w spisie jest dowolna. Ka¿da z nazw musi znajdowaæ siê w oddzielnej linii na jej pocz¹tku. Spis wyœwietlany jest w menu "Connect". Zbiór jest zbiorem tekstowym i jego zawartoœæ mo¿e byæ modyfikowana przez operatora za pomoc¹ dowolnego edytora ASCII, np. Notatnika pod Window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.1. PRZYK£ADOWY ZBIÓ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Connect</w:t>
      </w:r>
    </w:p>
    <w:p>
      <w:pPr>
        <w:pStyle w:val="Normal"/>
        <w:bidi w:val="0"/>
        <w:jc w:val="left"/>
        <w:rPr/>
      </w:pPr>
      <w:r>
        <w:rPr/>
        <w:t>SR6DOP</w:t>
      </w:r>
    </w:p>
    <w:p>
      <w:pPr>
        <w:pStyle w:val="Normal"/>
        <w:bidi w:val="0"/>
        <w:jc w:val="left"/>
        <w:rPr/>
      </w:pPr>
      <w:r>
        <w:rPr/>
        <w:t>DOP_SKRZ</w:t>
      </w:r>
    </w:p>
    <w:p>
      <w:pPr>
        <w:pStyle w:val="Normal"/>
        <w:bidi w:val="0"/>
        <w:jc w:val="left"/>
        <w:rPr/>
      </w:pPr>
      <w:r>
        <w:rPr/>
        <w:t>DOP_TCP</w:t>
      </w:r>
    </w:p>
    <w:p>
      <w:pPr>
        <w:pStyle w:val="Normal"/>
        <w:bidi w:val="0"/>
        <w:jc w:val="left"/>
        <w:rPr/>
      </w:pPr>
      <w:r>
        <w:rPr/>
        <w:t>OE1KDA</w:t>
      </w:r>
    </w:p>
    <w:p>
      <w:pPr>
        <w:pStyle w:val="Normal"/>
        <w:bidi w:val="0"/>
        <w:jc w:val="left"/>
        <w:rPr/>
      </w:pPr>
      <w:r>
        <w:rPr/>
        <w:t>SR9ZDN</w:t>
      </w:r>
    </w:p>
    <w:p>
      <w:pPr>
        <w:pStyle w:val="Normal"/>
        <w:bidi w:val="0"/>
        <w:jc w:val="left"/>
        <w:rPr/>
      </w:pPr>
      <w:r>
        <w:rPr/>
        <w:t>Nad_Skr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 SKRYPTY ROZKAZOW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krypty rozkazowe pozwalaj¹ na automatyzacjê przebiegu po³¹czeñ i wymiany danych z korespondentami. Nazwy skryptów s¹ dowolne (mog¹ to byæ np. znaki wywo³awcze korespondentów indywidualnych, wez³ów albo skrzynek sieci), jako rozszerzenie s³u¿y ".VPM". W poprzednich wersjach skrypty nosi³y rozszerzenie "SCR". Wszystkie skrypty powinny znajdowaæ siê w katalogu \VP\MAKRO. Skrypty wymienione w zbiorze CONNECT.INI s¹ wyœwietlane w spisie wywo³ywanym przez menu "Connect" i mog¹ byæ stamt¹d wywo³ane. Nazwa skryptu mo¿e byæ tak¿e podana w wywo³aniu Visual Packet.</w:t>
      </w:r>
    </w:p>
    <w:p>
      <w:pPr>
        <w:pStyle w:val="Normal"/>
        <w:bidi w:val="0"/>
        <w:jc w:val="left"/>
        <w:rPr/>
      </w:pPr>
      <w:r>
        <w:rPr/>
        <w:tab/>
        <w:t>Skrypty mog¹ zawieraæ nastepuj¹ce rozkazy:</w:t>
      </w:r>
    </w:p>
    <w:p>
      <w:pPr>
        <w:pStyle w:val="Normal"/>
        <w:bidi w:val="0"/>
        <w:jc w:val="left"/>
        <w:rPr/>
      </w:pPr>
      <w:r>
        <w:rPr/>
        <w:t>***Beep:</w:t>
        <w:tab/>
        <w:t>powoduje nadanie sygna³u dŸwiêkowego,</w:t>
      </w:r>
    </w:p>
    <w:p>
      <w:pPr>
        <w:pStyle w:val="Normal"/>
        <w:bidi w:val="0"/>
        <w:jc w:val="left"/>
        <w:rPr/>
      </w:pPr>
      <w:r>
        <w:rPr/>
        <w:t>***Connect:</w:t>
        <w:tab/>
        <w:t>powoduje nawi¹zanie po³¹czenia z bezpoœrednio osiagalnymi stacjami (indywidualnymi albo wêz³ami czy skrzynkami sieci),</w:t>
      </w:r>
    </w:p>
    <w:p>
      <w:pPr>
        <w:pStyle w:val="Normal"/>
        <w:bidi w:val="0"/>
        <w:jc w:val="left"/>
        <w:rPr/>
      </w:pPr>
      <w:r>
        <w:rPr/>
        <w:t>***Disconnect:</w:t>
        <w:tab/>
        <w:t>powoduje przerwanie po³¹czenia,</w:t>
      </w:r>
    </w:p>
    <w:p>
      <w:pPr>
        <w:pStyle w:val="Normal"/>
        <w:bidi w:val="0"/>
        <w:jc w:val="left"/>
        <w:rPr/>
      </w:pPr>
      <w:r>
        <w:rPr/>
        <w:t>***End</w:t>
        <w:tab/>
        <w:t>... powoduje nadanie znaku koñca wiadomoœci do skrzynki.</w:t>
      </w:r>
    </w:p>
    <w:p>
      <w:pPr>
        <w:pStyle w:val="Normal"/>
        <w:bidi w:val="0"/>
        <w:jc w:val="left"/>
        <w:rPr/>
      </w:pPr>
      <w:r>
        <w:rPr/>
        <w:t>***ESC:&lt;rozkaz&gt;</w:t>
        <w:tab/>
        <w:t>powoduje nadanie rozkazu do kontrolera TNC,</w:t>
      </w:r>
    </w:p>
    <w:p>
      <w:pPr>
        <w:pStyle w:val="Normal"/>
        <w:bidi w:val="0"/>
        <w:jc w:val="left"/>
        <w:rPr/>
      </w:pPr>
      <w:r>
        <w:rPr/>
        <w:t>***ExitVP:</w:t>
        <w:tab/>
        <w:tab/>
        <w:t>zakoñczenie pracy VP,</w:t>
      </w:r>
    </w:p>
    <w:p>
      <w:pPr>
        <w:pStyle w:val="Normal"/>
        <w:bidi w:val="0"/>
        <w:jc w:val="left"/>
        <w:rPr/>
      </w:pPr>
      <w:r>
        <w:rPr/>
        <w:t>***Passwort:</w:t>
        <w:tab/>
        <w:t>nadanie zapytania o has³o,</w:t>
      </w:r>
    </w:p>
    <w:p>
      <w:pPr>
        <w:pStyle w:val="Normal"/>
        <w:bidi w:val="0"/>
        <w:jc w:val="left"/>
        <w:rPr/>
      </w:pPr>
      <w:r>
        <w:rPr/>
        <w:t>***Prompt:</w:t>
        <w:tab/>
        <w:t>powoduje oczekiwanie na nadejœcie podanego tekstu (zg³oszenia) od korespondenta przed wykonaniem nastêpnego rozkazu.</w:t>
      </w:r>
    </w:p>
    <w:p>
      <w:pPr>
        <w:pStyle w:val="Normal"/>
        <w:bidi w:val="0"/>
        <w:jc w:val="left"/>
        <w:rPr/>
      </w:pPr>
      <w:r>
        <w:rPr/>
        <w:t>***SendBINFile: &lt;zbior&gt;</w:t>
        <w:tab/>
        <w:t xml:space="preserve">powoduje nadanie do korespondenta zawartoœci podanego zbioru dwójkowego (w razie potrzeby nale¿y podaæ pe³n¹ scie¿kê dostêpu), </w:t>
      </w:r>
    </w:p>
    <w:p>
      <w:pPr>
        <w:pStyle w:val="Normal"/>
        <w:bidi w:val="0"/>
        <w:jc w:val="left"/>
        <w:rPr/>
      </w:pPr>
      <w:r>
        <w:rPr/>
        <w:t xml:space="preserve">***SendTextFile: &lt;zbior&gt; powoduje nadanie do korespondenta zawartoœci podanego zbioru tekstowego (w razie potrzeby nale¿y podaæ pe³n¹ scie¿kê dostêpu), </w:t>
      </w:r>
    </w:p>
    <w:p>
      <w:pPr>
        <w:pStyle w:val="Normal"/>
        <w:bidi w:val="0"/>
        <w:jc w:val="left"/>
        <w:rPr/>
      </w:pPr>
      <w:r>
        <w:rPr/>
        <w:t>***Start:&lt;czas&gt;</w:t>
        <w:tab/>
        <w:t>rozpoczyna wykonywanie skryptu w podanym czasie.</w:t>
      </w:r>
    </w:p>
    <w:p>
      <w:pPr>
        <w:pStyle w:val="Normal"/>
        <w:bidi w:val="0"/>
        <w:jc w:val="left"/>
        <w:rPr/>
      </w:pPr>
      <w:r>
        <w:rPr/>
        <w:tab/>
        <w:t xml:space="preserve">Skrypty rozkazowe s¹ zbiorami ASCII i mog¹ byæ pisane za pomoc¹ dowolnego edytora, w szczególnoœci mo¿na u¿yæ edytora VP (VPM.EXE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1. PRZYK£AD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Po³¹czenie z najbli¿szym wêz³em (skrypt SR6DOP.SCR):</w:t>
      </w:r>
    </w:p>
    <w:p>
      <w:pPr>
        <w:pStyle w:val="Normal"/>
        <w:bidi w:val="0"/>
        <w:jc w:val="left"/>
        <w:rPr/>
      </w:pPr>
      <w:r>
        <w:rPr/>
        <w:t>***Connect:SR6DO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Po³¹czenie z dalszym wêz³em za poœrednictwem najbli¿szego (skrypt SR9ZDN.SCR):</w:t>
      </w:r>
    </w:p>
    <w:p>
      <w:pPr>
        <w:pStyle w:val="Normal"/>
        <w:bidi w:val="0"/>
        <w:jc w:val="left"/>
        <w:rPr/>
      </w:pPr>
      <w:r>
        <w:rPr/>
        <w:t>***Connect:SR6DOP</w:t>
        <w:tab/>
        <w:tab/>
        <w:tab/>
        <w:t>po³¹czenie z wêz³em lokalnym</w:t>
      </w:r>
    </w:p>
    <w:p>
      <w:pPr>
        <w:pStyle w:val="Normal"/>
        <w:bidi w:val="0"/>
        <w:jc w:val="left"/>
        <w:rPr/>
      </w:pPr>
      <w:r>
        <w:rPr/>
        <w:t>***Prompt:Connected to SR6DOP</w:t>
        <w:tab/>
        <w:t>oczekiwanie na zg³oszenie</w:t>
      </w:r>
    </w:p>
    <w:p>
      <w:pPr>
        <w:pStyle w:val="Normal"/>
        <w:bidi w:val="0"/>
        <w:jc w:val="left"/>
        <w:rPr/>
      </w:pPr>
      <w:r>
        <w:rPr/>
        <w:t>c sr9zdn</w:t>
        <w:tab/>
        <w:tab/>
        <w:tab/>
        <w:tab/>
        <w:t>rozkaz po³¹czenia z dalszym wêz³em</w:t>
      </w:r>
    </w:p>
    <w:p>
      <w:pPr>
        <w:pStyle w:val="Normal"/>
        <w:bidi w:val="0"/>
        <w:jc w:val="left"/>
        <w:rPr/>
      </w:pPr>
      <w:r>
        <w:rPr/>
        <w:t>***Prompt:Connected to SR9ZDN</w:t>
        <w:tab/>
        <w:t>oczekiwanie na zg³oszenie</w:t>
      </w:r>
    </w:p>
    <w:p>
      <w:pPr>
        <w:pStyle w:val="Normal"/>
        <w:bidi w:val="0"/>
        <w:jc w:val="left"/>
        <w:rPr/>
      </w:pPr>
      <w:r>
        <w:rPr/>
        <w:t>m</w:t>
        <w:tab/>
        <w:tab/>
        <w:tab/>
        <w:tab/>
        <w:tab/>
        <w:tab/>
        <w:t>po³¹czenie ze skrzynk¹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t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Transmisja zbioru (skrypt Nad_Skrz.scr):</w:t>
      </w:r>
    </w:p>
    <w:p>
      <w:pPr>
        <w:pStyle w:val="Normal"/>
        <w:bidi w:val="0"/>
        <w:jc w:val="left"/>
        <w:rPr/>
      </w:pPr>
      <w:r>
        <w:rPr/>
        <w:t>***SendTextFile:C:\VP\VP.INI</w:t>
        <w:tab/>
        <w:t>nadanie zbioru VP.IN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 Skrypt wywo³ywany o zadanym czasie:</w:t>
      </w:r>
    </w:p>
    <w:p>
      <w:pPr>
        <w:pStyle w:val="Normal"/>
        <w:bidi w:val="0"/>
        <w:jc w:val="left"/>
        <w:rPr/>
      </w:pPr>
      <w:r>
        <w:rPr/>
        <w:t>***Start:22:10               godzina wykonania</w:t>
      </w:r>
    </w:p>
    <w:p>
      <w:pPr>
        <w:pStyle w:val="Normal"/>
        <w:bidi w:val="0"/>
        <w:jc w:val="left"/>
        <w:rPr/>
      </w:pPr>
      <w:r>
        <w:rPr/>
        <w:t>***Connect:SP6KBL            po³¹czenie ze skrzynk¹ SP6KBL</w:t>
      </w:r>
    </w:p>
    <w:p>
      <w:pPr>
        <w:pStyle w:val="Normal"/>
        <w:bidi w:val="0"/>
        <w:jc w:val="left"/>
        <w:rPr/>
      </w:pPr>
      <w:r>
        <w:rPr/>
        <w:t>***Prompt:Connected to SP6KBL oczekiwanie na zg³oszenie</w:t>
      </w:r>
    </w:p>
    <w:p>
      <w:pPr>
        <w:pStyle w:val="Normal"/>
        <w:bidi w:val="0"/>
        <w:jc w:val="left"/>
        <w:rPr/>
      </w:pPr>
      <w:r>
        <w:rPr/>
        <w:t>D N VP                       rozkaz dla skrzynki</w:t>
      </w:r>
    </w:p>
    <w:p>
      <w:pPr>
        <w:pStyle w:val="Normal"/>
        <w:bidi w:val="0"/>
        <w:jc w:val="left"/>
        <w:rPr/>
      </w:pPr>
      <w:r>
        <w:rPr/>
        <w:t>***Prompt:-&gt;                 oczekiwanie na zg³oszenie</w:t>
      </w:r>
    </w:p>
    <w:p>
      <w:pPr>
        <w:pStyle w:val="Normal"/>
        <w:bidi w:val="0"/>
        <w:jc w:val="left"/>
        <w:rPr/>
      </w:pPr>
      <w:r>
        <w:rPr/>
        <w:t>***Beep:                     sygna³ dŸwiêkowy</w:t>
      </w:r>
    </w:p>
    <w:p>
      <w:pPr>
        <w:pStyle w:val="Normal"/>
        <w:bidi w:val="0"/>
        <w:jc w:val="left"/>
        <w:rPr/>
      </w:pPr>
      <w:r>
        <w:rPr/>
        <w:t>***ExitVP:                   zakoñczenie pracy V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y w skryptach musz¹ znajdowaæ siê na pocz¹tku linii, przy czym rozkazy dla Visual Packet musz¹ byæ poprzedzone trzema gwiazdkami (jak w powy¿szych przyk³adach) bez odstêpu. Du¿e i ma³e litery nie s¹ rozró¿niane. Teksty nie poprzedzone gwiazdkami s¹ nadawane do korespondenta bez zmian. Parametry (znaki stacji, nazwy zbiorów) po dwukropku podawane s¹ równie¿ bez odstêpu. D³ugoœæ oczekiwanego tekstu w rozkazie "***prompt:" jest dowolna, nale¿y zwróciæ uwagê na zgodnoœæ tekstu w rozkazie z oczekiwanym. Komentarze w skrypcie poprzedzone s¹ œredniki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2. METASYMBO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W skryptach i we wszystkich tekstach (np. powitalnych i po¿egnalnych) mo¿na u¿yæ nastêpuj¹cych metasymboli:</w:t>
      </w:r>
    </w:p>
    <w:p>
      <w:pPr>
        <w:pStyle w:val="Normal"/>
        <w:bidi w:val="0"/>
        <w:jc w:val="left"/>
        <w:rPr/>
      </w:pPr>
      <w:r>
        <w:rPr/>
        <w:t>%%C</w:t>
        <w:tab/>
        <w:t>znak wywo³awczy korespondenta.</w:t>
      </w:r>
    </w:p>
    <w:p>
      <w:pPr>
        <w:pStyle w:val="Normal"/>
        <w:bidi w:val="0"/>
        <w:jc w:val="left"/>
        <w:rPr/>
      </w:pPr>
      <w:r>
        <w:rPr/>
        <w:t>%%D</w:t>
        <w:tab/>
        <w:t>bie¿¹ca data.</w:t>
      </w:r>
    </w:p>
    <w:p>
      <w:pPr>
        <w:pStyle w:val="Normal"/>
        <w:bidi w:val="0"/>
        <w:jc w:val="left"/>
        <w:rPr/>
      </w:pPr>
      <w:r>
        <w:rPr/>
        <w:t>%%T</w:t>
        <w:tab/>
        <w:t>aktualny czas.</w:t>
      </w:r>
    </w:p>
    <w:p>
      <w:pPr>
        <w:pStyle w:val="Normal"/>
        <w:bidi w:val="0"/>
        <w:jc w:val="left"/>
        <w:rPr/>
      </w:pPr>
      <w:r>
        <w:rPr/>
        <w:t>%%Y</w:t>
        <w:tab/>
        <w:t>w³asny znak wywo³awczy.</w:t>
      </w:r>
    </w:p>
    <w:p>
      <w:pPr>
        <w:pStyle w:val="Normal"/>
        <w:bidi w:val="0"/>
        <w:jc w:val="left"/>
        <w:rPr/>
      </w:pPr>
      <w:r>
        <w:rPr/>
        <w:t xml:space="preserve">Du¿e i ma³e litery nie s¹ rozró¿niane. </w:t>
      </w:r>
    </w:p>
    <w:p>
      <w:pPr>
        <w:pStyle w:val="Normal"/>
        <w:bidi w:val="0"/>
        <w:jc w:val="left"/>
        <w:rPr/>
      </w:pPr>
      <w:r>
        <w:rPr/>
        <w:t>Uwaga ! We wczeœniejszych wersjach programu wystêpowa³ pojedyñczy znak % zamiast podwójnego. Przejête teksty wymagaj¹ uzupe³nienia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 xml:space="preserve">Tekst powitalny: </w:t>
      </w:r>
    </w:p>
    <w:p>
      <w:pPr>
        <w:pStyle w:val="Normal"/>
        <w:bidi w:val="0"/>
        <w:jc w:val="left"/>
        <w:rPr/>
      </w:pPr>
      <w:r>
        <w:rPr/>
        <w:t>Czeœæ %%C, jesteœ po³¹czony z %%Y o godz. %%T dn. %%DD</w:t>
      </w:r>
    </w:p>
    <w:p>
      <w:pPr>
        <w:pStyle w:val="Normal"/>
        <w:bidi w:val="0"/>
        <w:jc w:val="left"/>
        <w:rPr/>
      </w:pPr>
      <w:r>
        <w:rPr/>
        <w:t>po zast¹pieniu przez program metasymboli mo¿e mieæ postaæ:</w:t>
      </w:r>
    </w:p>
    <w:p>
      <w:pPr>
        <w:pStyle w:val="Normal"/>
        <w:bidi w:val="0"/>
        <w:jc w:val="left"/>
        <w:rPr/>
      </w:pPr>
      <w:r>
        <w:rPr/>
        <w:t>Czeœæ SP6FIG, jesteœ po³¹czony z OE1KDA o godz. 10:11 dn. 18.12.199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9. TEKST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Tekst powitalny znajduje siê w zbiorze WELCOME.WCM. Jest on nadawany do wszystkich korespondentów, o ile nie przewidziano dla nich tekstów indywidualnych. Teksty indywidualne dla wybranych korespondentów znajduj¹ siê w zbiorach &lt;znak_korespondenta&gt;.WCM.</w:t>
      </w:r>
    </w:p>
    <w:p>
      <w:pPr>
        <w:pStyle w:val="Normal"/>
        <w:bidi w:val="0"/>
        <w:jc w:val="left"/>
        <w:rPr/>
      </w:pPr>
      <w:r>
        <w:rPr/>
        <w:tab/>
        <w:t xml:space="preserve">Tekst po¿egnalny znajduje siê w zbiorze QRT.WCM. Nie przewidziano narazie indywidualnych tekstów po¿egnalnych. </w:t>
      </w:r>
    </w:p>
    <w:p>
      <w:pPr>
        <w:pStyle w:val="Normal"/>
        <w:bidi w:val="0"/>
        <w:jc w:val="left"/>
        <w:rPr/>
      </w:pPr>
      <w:r>
        <w:rPr/>
        <w:tab/>
        <w:t>Wymienione zbiory musz¹ byæ zbiorami tekstowymi i nie mog¹ zawieraæ ¿adnych znaków kontrolnych i formatuj¹cych poza znakami nowej linii. Teksty mog¹ zawieraæ wymienione powy¿ej metasymbo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. ZDALNE STEROWANI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VP pozwala korespondentom na zdalne sterowanie stacj¹. Rozkazy zdalne musz¹ zaczynaæ siê na poczatku linii i byæ poprzedzone podwójn¹ ukoœn¹ kresk¹ (//). Do dyspozycji stoj¹ nastêpuj¹ce rozkaz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/CD [nazwa]</w:t>
        <w:tab/>
        <w:t>zmiana katalogu roboczego</w:t>
        <w:tab/>
        <w:t>*</w:t>
      </w:r>
    </w:p>
    <w:p>
      <w:pPr>
        <w:pStyle w:val="Normal"/>
        <w:bidi w:val="0"/>
        <w:jc w:val="left"/>
        <w:rPr/>
      </w:pPr>
      <w:r>
        <w:rPr/>
        <w:t>//COPY [zbiór1] [zbiór2]</w:t>
        <w:tab/>
        <w:t>skopiowanie zbioru1 do zbioru2</w:t>
        <w:tab/>
        <w:t>*</w:t>
      </w:r>
    </w:p>
    <w:p>
      <w:pPr>
        <w:pStyle w:val="Normal"/>
        <w:bidi w:val="0"/>
        <w:jc w:val="left"/>
        <w:rPr/>
      </w:pPr>
      <w:r>
        <w:rPr/>
        <w:t>//DIR [scie¿ka][filtr]</w:t>
        <w:tab/>
        <w:t>wywo³anie spisu tresci katalogu</w:t>
        <w:tab/>
        <w:t>*</w:t>
      </w:r>
    </w:p>
    <w:p>
      <w:pPr>
        <w:pStyle w:val="Normal"/>
        <w:bidi w:val="0"/>
        <w:jc w:val="left"/>
        <w:rPr/>
      </w:pPr>
      <w:r>
        <w:rPr/>
        <w:t>//DIS</w:t>
        <w:tab/>
        <w:t>natychmiastowe roz³¹czenie</w:t>
      </w:r>
    </w:p>
    <w:p>
      <w:pPr>
        <w:pStyle w:val="Normal"/>
        <w:bidi w:val="0"/>
        <w:jc w:val="left"/>
        <w:rPr/>
      </w:pPr>
      <w:r>
        <w:rPr/>
        <w:t>//Echo &lt;tekst&gt;</w:t>
        <w:tab/>
        <w:t>nadanie z powrotem tekstu</w:t>
        <w:tab/>
      </w:r>
    </w:p>
    <w:p>
      <w:pPr>
        <w:pStyle w:val="Normal"/>
        <w:bidi w:val="0"/>
        <w:jc w:val="left"/>
        <w:rPr/>
      </w:pPr>
      <w:r>
        <w:rPr/>
        <w:t>//Help</w:t>
        <w:tab/>
        <w:t>nadanie zawartoœci zbioru REMOTHLP.TXT</w:t>
      </w:r>
    </w:p>
    <w:p>
      <w:pPr>
        <w:pStyle w:val="Normal"/>
        <w:bidi w:val="0"/>
        <w:jc w:val="left"/>
        <w:rPr/>
      </w:pPr>
      <w:r>
        <w:rPr/>
        <w:t>//Info</w:t>
        <w:tab/>
        <w:t>nadanie informacji o stacji i jej operatorze</w:t>
      </w:r>
    </w:p>
    <w:p>
      <w:pPr>
        <w:pStyle w:val="Normal"/>
        <w:bidi w:val="0"/>
        <w:jc w:val="left"/>
        <w:rPr/>
      </w:pPr>
      <w:r>
        <w:rPr/>
        <w:t>//Quit</w:t>
        <w:tab/>
        <w:t>roz³¹czenie</w:t>
      </w:r>
    </w:p>
    <w:p>
      <w:pPr>
        <w:pStyle w:val="Normal"/>
        <w:bidi w:val="0"/>
        <w:jc w:val="left"/>
        <w:rPr/>
      </w:pPr>
      <w:r>
        <w:rPr/>
        <w:t>//RIng</w:t>
        <w:tab/>
        <w:t>przywo³anie operatora (dzwonek)</w:t>
        <w:tab/>
      </w:r>
    </w:p>
    <w:p>
      <w:pPr>
        <w:pStyle w:val="Normal"/>
        <w:bidi w:val="0"/>
        <w:jc w:val="left"/>
        <w:rPr/>
      </w:pPr>
      <w:r>
        <w:rPr/>
        <w:t>//Read &lt;nazwa&gt;</w:t>
        <w:tab/>
        <w:t>odczyt zbioru tekstowego</w:t>
        <w:tab/>
      </w:r>
    </w:p>
    <w:p>
      <w:pPr>
        <w:pStyle w:val="Normal"/>
        <w:bidi w:val="0"/>
        <w:jc w:val="left"/>
        <w:rPr/>
      </w:pPr>
      <w:r>
        <w:rPr/>
        <w:t>//RBin &lt;nazwa&gt;</w:t>
        <w:tab/>
        <w:t>odczyt zbioru dwójkowego</w:t>
        <w:tab/>
      </w:r>
    </w:p>
    <w:p>
      <w:pPr>
        <w:pStyle w:val="Normal"/>
        <w:bidi w:val="0"/>
        <w:jc w:val="left"/>
        <w:rPr/>
      </w:pPr>
      <w:r>
        <w:rPr/>
        <w:t>//RUN &lt;nazwa&gt;</w:t>
        <w:tab/>
        <w:t>wywo³anie zewnêtrznego programu</w:t>
        <w:tab/>
      </w:r>
    </w:p>
    <w:p>
      <w:pPr>
        <w:pStyle w:val="Normal"/>
        <w:bidi w:val="0"/>
        <w:jc w:val="left"/>
        <w:rPr/>
      </w:pPr>
      <w:r>
        <w:rPr/>
        <w:t>//Abort</w:t>
        <w:tab/>
        <w:t>przerwanie transmisji zbiorów.</w:t>
      </w:r>
    </w:p>
    <w:p>
      <w:pPr>
        <w:pStyle w:val="Normal"/>
        <w:bidi w:val="0"/>
        <w:jc w:val="left"/>
        <w:rPr/>
      </w:pPr>
      <w:r>
        <w:rPr/>
        <w:tab/>
        <w:t>Rozkazy oznaczone gwiazdk¹ wymagaj¹ w³¹czenia za pomoc¹ symbolu w pasku funkcyjnym (symbol: w³¹czenie dodatkowych rozkazów zdalnych) albo za pomoc¹ menu. Standardowo rozkaz DIR pozwala wy³¹cznie na odczyt zawartoœci katalogu \VP\SAVE. Operator stacji mo¿e ca³kowicie wy³¹czyæ zdalne sterowa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.1. ZBIÓR REMOTHLP.TX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ni¿ej podana jest przyk³adowa zawartoœæ zbioru REMOTHLP.TX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y zdalne musz¹ znajdowaæ siê na pocz¹tku linii, musz¹ byæ poprzedzone podwójn¹ ukoœn¹ kresk¹ i zakoñczone znakiem CR (RETURN). Do dyspozycji u¿ytkowników stoj¹ nastêpuj¹ce rozkazy:</w:t>
      </w:r>
    </w:p>
    <w:p>
      <w:pPr>
        <w:pStyle w:val="Normal"/>
        <w:bidi w:val="0"/>
        <w:jc w:val="left"/>
        <w:rPr/>
      </w:pPr>
      <w:r>
        <w:rPr/>
        <w:t>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oniec zbior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 TRANSMISJA ZBIORO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. TRYB AUTO-7PLU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biory zakodowane za pomoc¹ kodera 7PLUS s¹ rozpoznawane automatycznie w trakcie odczytu ze skrzynki lub odbioru od korespondenta. Zbiory te s¹ automatycznie dekodowane i zapisywane na dysku pod nazw¹ zawart¹ w nag³ówku. Automatyczne dekodowanie jest czynne tak¿e w czasie w³¹czenia ogólnej rejestracji danych. W trakcie odbioru i dekodowania zbiorów 7PLUS na ekranie wyœwietlany jest zielony pasek wskazuj¹cy wczytana czêœæ zbioru (w %), jego nazwa i przewidywany czas odczytu. </w:t>
      </w:r>
    </w:p>
    <w:p>
      <w:pPr>
        <w:pStyle w:val="Normal"/>
        <w:bidi w:val="0"/>
        <w:jc w:val="left"/>
        <w:rPr/>
      </w:pPr>
      <w:r>
        <w:rPr/>
        <w:tab/>
        <w:t>W³¹czenie lub wy³¹czenie poszczególnych rodzajów automatycznej rejestracji dokonywane jest w menu "Dodatki-Parametry" ("Extras-Optionen") w karcie "Rejestracja" ("Speicherungen"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2. PROTOKÓ£ AUTO-B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rozpoznaje tak¿e automatycznie zbiory dwójkowe i dokonuje rejestracji w katalogu SAVE. W trakcie odczytu u¿ywany jest protokó³ Auto-BIN. Zbiory dwójkowe zawieraj¹ w nag³ówku oznaczenie #BIN#. Nazwa zbioru przejmowana jest z nag³ówka, w przypadku braku nazwy w nag³ówku otwierane jest okno dialogowe, w którym nale¿y podaæ porz¹dan¹ nazwê. Standardowo VP proponuje nazwê "RECFILE.BIN". W przypadku istnienia na dysku zbioru o tej samej nazwie VP pyta o adres pocz¹tkowy i dodaje dane do istniej¹cego zbioru. Pozwala to na odczyt zbiorów dwójkowych we fragmentach. Podanie jako adresu pocz¹tkowego zera powoduje skasowanie istniej¹cej zawartoœci. W trakcie rejestracji na ekranie wyœwietlany jest zielony pasek wskazuj¹cy wczytan¹ czêœæ zbioru, jego nazwa, rozmiar i przewidywany czas odczytu.</w:t>
      </w:r>
    </w:p>
    <w:p>
      <w:pPr>
        <w:pStyle w:val="Normal"/>
        <w:bidi w:val="0"/>
        <w:jc w:val="left"/>
        <w:rPr/>
      </w:pPr>
      <w:r>
        <w:rPr/>
        <w:tab/>
        <w:t>Przerwanie transmisji sygnalizowane jest korespondentowi za pomoc¹ meldunku #ABORT#. Prawid³owoœæ odbioru sprawdzana jest w oparciu o sumê kontroln¹ CRC. Protokó³ Auto-BIN u¿ywany jest przez wiele programów terminalowych (np. GP) i skrzynek (np. BCM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3. PROTOKÓ£ VP-AUTOB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tacje wyposa¿one w program Visual Packet wymieniaj¹ zbiory dwójkowe w oparciu o protokó³ VP-AutoBIN. Zbiory rejestrowane s¹ w katalogu SAVE pod nazw¹ zbioru oryginalnego. Transmisja odbywa siê równolegle do prowadzonej ³¹cznoœci - operator nie musi czekaæ na jej koniec. Prawid³owoœæ danych sprawdzana jest w oparciu o sumê kontroln¹ CRC, a na ekranie wyœwietlane s¹ informacje identyczne jak w przypadku protokó³u Auto-B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4. TRANSMISJA OBRAZ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Rozkaz //RP umo¿liwia wymianê obrazów miêdzy stacjami wyposa¿onymi w program VP. Wymiana odbywa siê w protokóle VP-AutoBIN równolegle do prowadzonej ³¹cznoœci. Obraz, np. w³asne zdjêcie albo zdjêcie stacji musi znajdowaæ siê w g³ównym katalogu programu (\VP) i nosiæ nazwê &lt;znak&gt;.BMP. Jak wynika z rozszerzenia stosowany jest popularny w œrodowisku Windows format BMP. Odebrany obraz rejestrowany jest w katalogu SAVE pod t¹ sam¹ nazw¹. Po zakoñczeniu transmisji obraz wyœwietlany jest automatycznie na ekranie. W trakcie odbioru na ekranie wyœwietlane s¹ podane w poprzednich punktach dane. Prawid³owosc odbioru sprawdzana jest w oparciu o sumê kontrolna CR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 KONTROLER TN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1. ZBIÓR TNC.IN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TNC.INI mo¿e zawieraæ dowolne parametry inicjalizuj¹ce kontroler. Komentarze poprzedzone s¹ œrednikiem. Spis rozkazów i zakresu parametrów znajduje siê w instrukcji do kontrolera TNC-2. Parametry dla protokó³u DAMA maj¹ znaczenie jedynie w przypadku gdy osiagalny wêze³ sieci pos³uguje siê tym protokó³em. W przeciwnym przypadku mog¹ byæ pominiête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B 120              ; czas dla protokó³u DAMA</w:t>
      </w:r>
    </w:p>
    <w:p>
      <w:pPr>
        <w:pStyle w:val="Normal"/>
        <w:bidi w:val="0"/>
        <w:jc w:val="left"/>
        <w:rPr/>
      </w:pPr>
      <w:r>
        <w:rPr/>
        <w:t>F 200              ; wartoœæ pocz¹tkowa czasu oczekiwania 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odpowiedŸ (SRTT)</w:t>
      </w:r>
    </w:p>
    <w:p>
      <w:pPr>
        <w:pStyle w:val="Normal"/>
        <w:bidi w:val="0"/>
        <w:jc w:val="left"/>
        <w:rPr/>
      </w:pPr>
      <w:r>
        <w:rPr/>
        <w:t>H 0                ; wy³¹czenie monitorowania w kontrolerze</w:t>
      </w:r>
    </w:p>
    <w:p>
      <w:pPr>
        <w:pStyle w:val="Normal"/>
        <w:bidi w:val="0"/>
        <w:jc w:val="left"/>
        <w:rPr/>
      </w:pPr>
      <w:r>
        <w:rPr/>
        <w:t>K 0                ; wy³¹czenie zegara w kontrolerze</w:t>
      </w:r>
    </w:p>
    <w:p>
      <w:pPr>
        <w:pStyle w:val="Normal"/>
        <w:bidi w:val="0"/>
        <w:jc w:val="left"/>
        <w:rPr/>
      </w:pPr>
      <w:r>
        <w:rPr/>
        <w:t>M UISC             ; tryb podgl¹du</w:t>
      </w:r>
    </w:p>
    <w:p>
      <w:pPr>
        <w:pStyle w:val="Normal"/>
        <w:bidi w:val="0"/>
        <w:jc w:val="left"/>
        <w:rPr/>
      </w:pPr>
      <w:r>
        <w:rPr/>
        <w:t>N 40               ; liczba powtórzeñ pakietu</w:t>
      </w:r>
    </w:p>
    <w:p>
      <w:pPr>
        <w:pStyle w:val="Normal"/>
        <w:bidi w:val="0"/>
        <w:jc w:val="left"/>
        <w:rPr/>
      </w:pPr>
      <w:r>
        <w:rPr/>
        <w:t>O 4                ; maksymalna liczba niepotwierdzon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pakietów</w:t>
      </w:r>
    </w:p>
    <w:p>
      <w:pPr>
        <w:pStyle w:val="Normal"/>
        <w:bidi w:val="0"/>
        <w:jc w:val="left"/>
        <w:rPr/>
      </w:pPr>
      <w:r>
        <w:rPr/>
        <w:t>P 64               ; wartoœæ progowa dla dostêpu do kana³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radiowego</w:t>
      </w:r>
    </w:p>
    <w:p>
      <w:pPr>
        <w:pStyle w:val="Normal"/>
        <w:bidi w:val="0"/>
        <w:jc w:val="left"/>
        <w:rPr/>
      </w:pPr>
      <w:r>
        <w:rPr/>
        <w:t>R 0                ; wy³¹czenie funkcji przekaŸnikowej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kontrolerze</w:t>
      </w:r>
    </w:p>
    <w:p>
      <w:pPr>
        <w:pStyle w:val="Normal"/>
        <w:bidi w:val="0"/>
        <w:jc w:val="left"/>
        <w:rPr/>
      </w:pPr>
      <w:r>
        <w:rPr/>
        <w:t>T 20               ; czas TX-Delay</w:t>
      </w:r>
    </w:p>
    <w:p>
      <w:pPr>
        <w:pStyle w:val="Normal"/>
        <w:bidi w:val="0"/>
        <w:jc w:val="left"/>
        <w:rPr/>
      </w:pPr>
      <w:r>
        <w:rPr/>
        <w:t>U 0                ; wy³¹czenie tekstu powitalnego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kontrolerze</w:t>
      </w:r>
    </w:p>
    <w:p>
      <w:pPr>
        <w:pStyle w:val="Normal"/>
        <w:bidi w:val="0"/>
        <w:jc w:val="left"/>
        <w:rPr/>
      </w:pPr>
      <w:r>
        <w:rPr/>
        <w:t>W 1                ; czas oczekiwania przed powtórn¹ prób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nadawania</w:t>
      </w:r>
    </w:p>
    <w:p>
      <w:pPr>
        <w:pStyle w:val="Normal"/>
        <w:bidi w:val="0"/>
        <w:jc w:val="left"/>
        <w:rPr/>
      </w:pPr>
      <w:r>
        <w:rPr/>
        <w:t xml:space="preserve">X 1                ; nadawanie dozwolone </w:t>
      </w:r>
    </w:p>
    <w:p>
      <w:pPr>
        <w:pStyle w:val="Normal"/>
        <w:bidi w:val="0"/>
        <w:jc w:val="left"/>
        <w:rPr/>
      </w:pPr>
      <w:r>
        <w:rPr/>
        <w:t>Y 6                ; maksymalna liczba kana³ów logicznych</w:t>
      </w:r>
    </w:p>
    <w:p>
      <w:pPr>
        <w:pStyle w:val="Normal"/>
        <w:bidi w:val="0"/>
        <w:jc w:val="left"/>
        <w:rPr/>
      </w:pPr>
      <w:r>
        <w:rPr/>
        <w:t>Z 0                ; synchronizacja wymiany danych miêdz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kontrolerem i komputerem, 0 - wy³¹czona</w:t>
      </w:r>
    </w:p>
    <w:p>
      <w:pPr>
        <w:pStyle w:val="Normal"/>
        <w:bidi w:val="0"/>
        <w:jc w:val="left"/>
        <w:rPr/>
      </w:pPr>
      <w:r>
        <w:rPr/>
        <w:t>@A1 7              ; parametry dla obliczeñ czasu oczekiw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(SRTT)</w:t>
      </w:r>
    </w:p>
    <w:p>
      <w:pPr>
        <w:pStyle w:val="Normal"/>
        <w:bidi w:val="0"/>
        <w:jc w:val="left"/>
        <w:rPr/>
      </w:pPr>
      <w:r>
        <w:rPr/>
        <w:t xml:space="preserve">@A2 15             ; </w:t>
      </w:r>
    </w:p>
    <w:p>
      <w:pPr>
        <w:pStyle w:val="Normal"/>
        <w:bidi w:val="0"/>
        <w:jc w:val="left"/>
        <w:rPr/>
      </w:pPr>
      <w:r>
        <w:rPr/>
        <w:t xml:space="preserve">@A3 3              ; </w:t>
      </w:r>
    </w:p>
    <w:p>
      <w:pPr>
        <w:pStyle w:val="Normal"/>
        <w:bidi w:val="0"/>
        <w:jc w:val="left"/>
        <w:rPr/>
      </w:pPr>
      <w:r>
        <w:rPr/>
        <w:t>@D 0               ; pó³dupleks</w:t>
      </w:r>
    </w:p>
    <w:p>
      <w:pPr>
        <w:pStyle w:val="Normal"/>
        <w:bidi w:val="0"/>
        <w:jc w:val="left"/>
        <w:rPr/>
      </w:pPr>
      <w:r>
        <w:rPr/>
        <w:t>@I 60              ; wartoœæ progowa dla algorytmu odpyta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korespondenta</w:t>
      </w:r>
    </w:p>
    <w:p>
      <w:pPr>
        <w:pStyle w:val="Normal"/>
        <w:bidi w:val="0"/>
        <w:jc w:val="left"/>
        <w:rPr/>
      </w:pPr>
      <w:r>
        <w:rPr/>
        <w:t xml:space="preserve">@M 1               ; dane 8-bitowe </w:t>
      </w:r>
    </w:p>
    <w:p>
      <w:pPr>
        <w:pStyle w:val="Normal"/>
        <w:bidi w:val="0"/>
        <w:jc w:val="left"/>
        <w:rPr/>
      </w:pPr>
      <w:r>
        <w:rPr/>
        <w:t>@T2 200            ; czas oczekiwania przed nadani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pokwitowania (T2)</w:t>
      </w:r>
    </w:p>
    <w:p>
      <w:pPr>
        <w:pStyle w:val="Normal"/>
        <w:bidi w:val="0"/>
        <w:jc w:val="left"/>
        <w:rPr/>
      </w:pPr>
      <w:r>
        <w:rPr/>
        <w:t xml:space="preserve">@T3 18000          ; czas braku aktywnoœci w kanale (T3) </w:t>
      </w:r>
    </w:p>
    <w:p>
      <w:pPr>
        <w:pStyle w:val="Normal"/>
        <w:bidi w:val="0"/>
        <w:jc w:val="left"/>
        <w:rPr/>
      </w:pPr>
      <w:r>
        <w:rPr/>
        <w:t>@V 0               ; wy³¹czenie kontroli prawid³owoœci znak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; wywo³awczy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2. ZBIÓR TNC.EX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przyk³adowym zbiorze znajduj¹ siê rozkazy wy³¹czaj¹ce monitor w kontrolerze (jest to konieczne, gdy¿ w przeciwnym przypadku dochodzi do przepe³nienia bufora odbiorczego w kontrolerze) i w³¹czaj¹ce tekst powitalny. Oczywiscie zbiór mo¿e zawieraæ dowolne rozkazy w zale¿noœci od potrzeb operatora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 xml:space="preserve">k 1 </w:t>
      </w:r>
    </w:p>
    <w:p>
      <w:pPr>
        <w:pStyle w:val="Normal"/>
        <w:bidi w:val="0"/>
        <w:jc w:val="left"/>
        <w:rPr/>
      </w:pPr>
      <w:r>
        <w:rPr/>
        <w:t>m n</w:t>
      </w:r>
    </w:p>
    <w:p>
      <w:pPr>
        <w:pStyle w:val="Normal"/>
        <w:bidi w:val="0"/>
        <w:jc w:val="left"/>
        <w:rPr/>
      </w:pPr>
      <w:r>
        <w:rPr/>
        <w:t>u 2 Jestem zajê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 EDYTOR SKRYPTO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Program edytora VPM wymaga, aby w katalogu \WINDOWS\SYSTEM znajdowa³y siê biblioteki:</w:t>
      </w:r>
    </w:p>
    <w:p>
      <w:pPr>
        <w:pStyle w:val="Normal"/>
        <w:bidi w:val="0"/>
        <w:jc w:val="left"/>
        <w:rPr/>
      </w:pPr>
      <w:r>
        <w:rPr/>
        <w:t>VBRUN300.DLL</w:t>
      </w:r>
    </w:p>
    <w:p>
      <w:pPr>
        <w:pStyle w:val="Normal"/>
        <w:bidi w:val="0"/>
        <w:jc w:val="left"/>
        <w:rPr/>
      </w:pPr>
      <w:r>
        <w:rPr/>
        <w:t>THREED.VBX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VPM powinien byæ zainstalowany w katalogu zawieraj¹cym skrypty. Program wspó³pracuje z Visual Packet pocz¹wszy od wersji 1.5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1. OKNO G£ÓW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Podobnie jak w Visual Packet okno g³ówne stanowi ramê dla elementów obs³ugi i pozosta³ych okien programu. Oprócz zestawu menu zawiera ono tak¿e pasek funkcyjny. Objaœnienia do poszczególnych punktów menu wywo³ywane s¹ za pomoc¹ klawisza F1. Krótkie objaœnienia znaczenia symboli w pasku wyœwietlane s¹ po up³ywie ok. 1 sekundy od najechania znacznikiem myszy na wybrany symbo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1.1. PASEK FUNKCYJN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asek funkcyjny pozwala na szybkie wywo³anie najwa¿niejszych funkcji programu bez koniecznoœci szukania w menu. Zawiera on nastêpuj¹ce symbole (w kolejnosci od lewej do prawej):</w:t>
      </w:r>
    </w:p>
    <w:p>
      <w:pPr>
        <w:pStyle w:val="Normal"/>
        <w:bidi w:val="0"/>
        <w:jc w:val="left"/>
        <w:rPr/>
      </w:pPr>
      <w:r>
        <w:rPr/>
        <w:t>- nowy skrypt ("Neu"). S³u¿y do za³o¿enia nowego zbioru zawieraj¹cego skrypt.</w:t>
      </w:r>
    </w:p>
    <w:p>
      <w:pPr>
        <w:pStyle w:val="Normal"/>
        <w:bidi w:val="0"/>
        <w:jc w:val="left"/>
        <w:rPr/>
      </w:pPr>
      <w:r>
        <w:rPr/>
        <w:t>- otwarcie istniej¹cego zbioru ("Öffnen"). Edytor pozwala na równoleg³¹ obrobkê 6 zbiorów.</w:t>
      </w:r>
    </w:p>
    <w:p>
      <w:pPr>
        <w:pStyle w:val="Normal"/>
        <w:bidi w:val="0"/>
        <w:jc w:val="left"/>
        <w:rPr/>
      </w:pPr>
      <w:r>
        <w:rPr/>
        <w:t>- zapis ("Speichern"). S³u¿y do zapisu zbioru na dysku. Dla nowych zbiorów otwierane jest okno dialogowe, w którym nale¿y podaæ nazwê.</w:t>
      </w:r>
    </w:p>
    <w:p>
      <w:pPr>
        <w:pStyle w:val="Normal"/>
        <w:bidi w:val="0"/>
        <w:jc w:val="left"/>
        <w:rPr/>
      </w:pPr>
      <w:r>
        <w:rPr/>
        <w:t>- wycinanie tekstu ("Ausschneiden"). Zaznaczony tekst jest przenoszony do schowka.</w:t>
      </w:r>
    </w:p>
    <w:p>
      <w:pPr>
        <w:pStyle w:val="Normal"/>
        <w:bidi w:val="0"/>
        <w:jc w:val="left"/>
        <w:rPr/>
      </w:pPr>
      <w:r>
        <w:rPr/>
        <w:t>- kopiowanie tekstu ("Kopieren"). Zaznaczony tekst jest kopiowany do schowka.</w:t>
      </w:r>
    </w:p>
    <w:p>
      <w:pPr>
        <w:pStyle w:val="Normal"/>
        <w:bidi w:val="0"/>
        <w:jc w:val="left"/>
        <w:rPr/>
      </w:pPr>
      <w:r>
        <w:rPr/>
        <w:t xml:space="preserve">- pobieranie zawartoœci schowka ("Einfügen"). Tekst znajduj¹cy siê w schowku jest wstawiany pocz¹wszy od pozycji znacznika. </w:t>
      </w:r>
    </w:p>
    <w:p>
      <w:pPr>
        <w:pStyle w:val="Normal"/>
        <w:bidi w:val="0"/>
        <w:jc w:val="left"/>
        <w:rPr/>
      </w:pPr>
      <w:r>
        <w:rPr/>
        <w:t>- wstawianie rozkazu do tekstu ("Makro-Befehl einfügen"). Spis rozkazów znajduje siê w zbiorze BEFEHLE.INI. Zaznaczony w spisie rozkaz mo¿e byæ tak¿e wstawiony przy u¿yciu kombinacji CTRL-M. Zbiór BEFEHLE.INI musi znajdowaæ siê w tym samym katalogu, w którym zainstalowany jest edytor. Jest to zbiór tekstowy, który mo¿e byæ modyfikowany za pomoc¹ dowolnego edytora ASCII np. po zmianie wersji programu VP.</w:t>
      </w:r>
    </w:p>
    <w:p>
      <w:pPr>
        <w:pStyle w:val="Normal"/>
        <w:bidi w:val="0"/>
        <w:jc w:val="left"/>
        <w:rPr/>
      </w:pPr>
      <w:r>
        <w:rPr/>
        <w:t>- automatyczna transmisja zbiorow ("Automatische Dateisenden"). Otwierane jest okno dialogowe transmisji zbiorów. Adres docelowy mo¿na wybraæ ze spisu znajduj¹cego siê w zbiorze ADRESS.INI. Jest to zbiór tekstowy i musi znajdowac siê w katalogu, w którym zainstalowany jest edy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2. OKNA TEKSTOW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Edytor pozwala na równoleg³¹ obrobkê szeœciu skryptów w oddzielnych oknach. Okna te przypisane s¹ do okna g³ównego i mog¹ byæ przesuwane tylko w jego ramach. Mo¿liwe jest przenoszenie poprzez schowek tekstów z jednego okna do innego identycznie jak we wszystkich programach pracuj¹cych w œrodowisku Window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3. AUTOMATYCZNA TRANSMISJA ZBIOR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Automatyczna transmisja zbiorów u³atwia nadawanie zestawów zbiorów zakodowanych za pomoc¹ 7PLUS. Przed nadaniem nale¿y wybraæ adres docelowy ze spisu znajduj¹cego siê w zbiorze ADRESS.INI. Nastêpnym krokiem jest otwarcie okna dialogowego za pomoc¹ symbolu w pasku funkcyjnym albo punktu "Transmisja zbiorów" ("Dateien senden") z menu "Przetwarzanie" ("Bearbeiten"). W oknie tym mo¿na wprowadziæ nastêpuj¹ce parametry:</w:t>
      </w:r>
    </w:p>
    <w:p>
      <w:pPr>
        <w:pStyle w:val="Normal"/>
        <w:bidi w:val="0"/>
        <w:jc w:val="left"/>
        <w:rPr/>
      </w:pPr>
      <w:r>
        <w:rPr/>
        <w:t xml:space="preserve">- zg³oszenie skrzynki (ang. prompt). </w:t>
      </w:r>
    </w:p>
    <w:p>
      <w:pPr>
        <w:pStyle w:val="Normal"/>
        <w:bidi w:val="0"/>
        <w:jc w:val="left"/>
        <w:rPr/>
      </w:pPr>
      <w:r>
        <w:rPr/>
        <w:t xml:space="preserve">- ci¹g sygnalizuj¹cy zakoñczenie wiadomoœci, np. "NNNN", "/EX" albo CTRL-Z. </w:t>
      </w:r>
    </w:p>
    <w:p>
      <w:pPr>
        <w:pStyle w:val="Normal"/>
        <w:bidi w:val="0"/>
        <w:jc w:val="left"/>
        <w:rPr/>
      </w:pPr>
      <w:r>
        <w:rPr/>
        <w:t xml:space="preserve">- ciag, za pomoc¹ którego skrzynka sygnalizuje prawid³owy odbiór wiadomoœci. </w:t>
      </w:r>
    </w:p>
    <w:p>
      <w:pPr>
        <w:pStyle w:val="Normal"/>
        <w:bidi w:val="0"/>
        <w:jc w:val="left"/>
        <w:rPr/>
      </w:pPr>
      <w:r>
        <w:rPr/>
        <w:t xml:space="preserve">- tytu³ pod którym zbiory zapisane s¹ w skrzynce i liczbê czêœci. Rzeczywisty tytu³ sk³ada siê z podanej tu nazwy, rozszerzenia i liczby zbiorów. </w:t>
      </w:r>
    </w:p>
    <w:p>
      <w:pPr>
        <w:pStyle w:val="Normal"/>
        <w:bidi w:val="0"/>
        <w:jc w:val="left"/>
        <w:rPr/>
      </w:pPr>
      <w:r>
        <w:rPr/>
        <w:tab/>
        <w:t>Nastêpnie nale¿y zaznaczyæ zbiory przeznaczone do nadania i nacisn¹æ klawisz "OK". Edytor generuje automatycznie odpowiedni ci¹g rozkazów i umieszcza je w pisanym skrypc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 ODCZYT POCZT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VP-Mail u³atwia odczyt poczty ze skrzynek elektronicznych. Mo¿e on byæ wywo³any dopiero po uruchomieniu Visual Packet. Program wspó³pracuje z wersj¹ 2.2 VP lub nowszymi. Program mo¿e byæ wywo³ywany z poziomu Visual Packet z menu "Plik-VP-Mail" ("Datei-VP-Mail") lub automatycznie w momencie startu VP. Automatyczny start wymaga skonfigurowania na karcie "Ogólne" z menu "Dodatki-Parametry" ("Extras-Optionen"). Program nie mo¿e byæ wywo³any bez uprzedniego uruchomienia VP.</w:t>
      </w:r>
    </w:p>
    <w:p>
      <w:pPr>
        <w:pStyle w:val="Normal"/>
        <w:bidi w:val="0"/>
        <w:jc w:val="left"/>
        <w:rPr/>
      </w:pPr>
      <w:r>
        <w:rPr/>
        <w:tab/>
        <w:t xml:space="preserve">Zmian w konfiguracji programu mo¿na dokonaæ wywo³uj¹c menu "Plik-Konfiguracja" ("Datei-Einstellungen"). </w:t>
      </w:r>
    </w:p>
    <w:p>
      <w:pPr>
        <w:pStyle w:val="Normal"/>
        <w:bidi w:val="0"/>
        <w:jc w:val="left"/>
        <w:rPr/>
      </w:pPr>
      <w:r>
        <w:rPr/>
        <w:tab/>
        <w:t xml:space="preserve">VP-Mail otrzymuje od Visual Packet do dyspozycji kana³y logiczne przeznaczone do po³¹czenia ze skrzynk¹. W oknie kana³owym wyœwietlane s¹ segregatory odpowiadaj¹ce wybranym rubrykom skrzynki. Ka¿dy z nich mo¿e byæ otwarty lub zamkniêty przez najechanie znacznikiem myszy na odpowiedni symbol i podwójne nacisniêcie klawisza. Wyboru segregatora mo¿na te¿ dokonaæ za pomoc¹ klawiszy znacznika, do otwarcia s³u¿y wówczas klawisz "+", a do zamkniêcia - klawisz "-". Po otwarciu segregatora wyœwietlany jest jego spis treœci. Wiadomoœci przeznaczone do przeczytania lub skasowania nale¿y zaznaczyæ w spisie za pomoc¹ myszy: </w:t>
      </w:r>
    </w:p>
    <w:p>
      <w:pPr>
        <w:pStyle w:val="Normal"/>
        <w:bidi w:val="0"/>
        <w:jc w:val="left"/>
        <w:rPr/>
      </w:pPr>
      <w:r>
        <w:rPr/>
        <w:t xml:space="preserve">- nacisniêcie lewego klawisza zaznacza pojedyncz¹ wiadomoœæ, </w:t>
      </w:r>
    </w:p>
    <w:p>
      <w:pPr>
        <w:pStyle w:val="Normal"/>
        <w:bidi w:val="0"/>
        <w:jc w:val="left"/>
        <w:rPr/>
      </w:pPr>
      <w:r>
        <w:rPr/>
        <w:t>- naciœniêcie kombinacji klawiszy CTRL i myszy zaznacza dalsze wiadomosci,</w:t>
      </w:r>
    </w:p>
    <w:p>
      <w:pPr>
        <w:pStyle w:val="Normal"/>
        <w:bidi w:val="0"/>
        <w:jc w:val="left"/>
        <w:rPr/>
      </w:pPr>
      <w:r>
        <w:rPr/>
        <w:t xml:space="preserve">- naciœniêcie kombinacji klawiszy "du¿e litery" i myszy zaznacza ca³¹ grupê wiadomoœci. Po najechaniu znacznikiem myszy na wybran¹ wiadomoœæ i naciœniêciu prawego klawisza myszy otwierane jest menu pomocnicze zawieraj¹ce punkty "Odczyt" ("Lesen") i "Kasowanie" ("Löschen"). Te same punkty zawarte s¹ równie¿ w g³ównym menu "Plik" ("Datei"). Menu pomocnicze i "Plik" zawieraj¹ tak¿e punkt "Wybór" ("Auswählen") powoduj¹cy skopiowanie zaznaczonych wiadomosci do segregatora pn. "Wybrane" ("Ausgewählte Nachrichten") gdzie mog¹ byæ one odczytywane i kasowane grupowo. Nastêpnym punktem w obu menu jest "Skasowanie wyboru" ("Auswahl aufheben"). S³u¿y on do skasowania uprzedniego wyboru wiadomoœci i do opró¿nienia segregatora "Wybrane"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